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лан-конспект урока по изобразительному искусству</w:t>
      </w:r>
    </w:p>
    <w:p>
      <w:pPr>
        <w:pStyle w:val="Normal"/>
        <w:tabs>
          <w:tab w:val="clear" w:pos="708"/>
          <w:tab w:val="left" w:pos="58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 класс.</w:t>
      </w:r>
    </w:p>
    <w:p>
      <w:pPr>
        <w:pStyle w:val="Normal"/>
        <w:tabs>
          <w:tab w:val="clear" w:pos="708"/>
          <w:tab w:val="left" w:pos="5880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Автор-составитель:</w:t>
      </w:r>
    </w:p>
    <w:p>
      <w:pPr>
        <w:pStyle w:val="Normal"/>
        <w:tabs>
          <w:tab w:val="clear" w:pos="708"/>
          <w:tab w:val="left" w:pos="58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зарова Ирина Александров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Тема раздела:</w:t>
      </w:r>
      <w:r>
        <w:rPr>
          <w:rFonts w:cs="Times New Roman" w:ascii="Times New Roman" w:hAnsi="Times New Roman"/>
          <w:sz w:val="24"/>
          <w:szCs w:val="24"/>
        </w:rPr>
        <w:t xml:space="preserve">  Человек и пространство. Пейзаж – 7 часов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Тема урока:</w:t>
      </w:r>
      <w:r>
        <w:rPr>
          <w:rFonts w:cs="Times New Roman" w:ascii="Times New Roman" w:hAnsi="Times New Roman"/>
          <w:sz w:val="24"/>
          <w:szCs w:val="24"/>
        </w:rPr>
        <w:t xml:space="preserve">  Пейзаж настроения. Природа и художник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Урок продолжение знакомства с жанром пейзаж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приобретение необходимых знаний и практических навыков по цветоведению, которые позволят учащимся грамотно вести самостоятельную работу над живописным пейзажем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Задачи:</w:t>
      </w:r>
      <w:r>
        <w:rPr>
          <w:rFonts w:cs="Times New Roman" w:ascii="Times New Roman" w:hAnsi="Times New Roman"/>
          <w:i/>
          <w:sz w:val="24"/>
          <w:szCs w:val="24"/>
        </w:rPr>
        <w:t xml:space="preserve">  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рить знания учащихся о работе над пейзажем. Обучать передавать через цвет состояние природы.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обретение опыта создания и оформление изображения в программе </w:t>
      </w:r>
      <w:r>
        <w:rPr>
          <w:rFonts w:cs="Times New Roman" w:ascii="Times New Roman" w:hAnsi="Times New Roman"/>
          <w:sz w:val="24"/>
          <w:szCs w:val="24"/>
          <w:lang w:val="en-US"/>
        </w:rPr>
        <w:t>Paint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Microsof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Offic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owerPoint</w:t>
      </w:r>
      <w:r>
        <w:rPr>
          <w:rFonts w:cs="Times New Roman" w:ascii="Times New Roman" w:hAnsi="Times New Roman"/>
          <w:sz w:val="24"/>
          <w:szCs w:val="24"/>
        </w:rPr>
        <w:t>.  Использовать новые средства выразительности  в работе цветом над пейзажем.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ывать эстетическую отзывчивость  на красоту окружающего мира, любовь к природе.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реплять межпредметные связи (информатика,  изобразительное искусство, литература)</w:t>
      </w:r>
    </w:p>
    <w:p>
      <w:pPr>
        <w:pStyle w:val="Style14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истика видов деятельности учащихся: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Рассуждать</w:t>
      </w:r>
      <w:r>
        <w:rPr>
          <w:rFonts w:cs="Times New Roman" w:ascii="Times New Roman" w:hAnsi="Times New Roman"/>
          <w:sz w:val="24"/>
          <w:szCs w:val="24"/>
        </w:rPr>
        <w:t xml:space="preserve"> о разных состояниях настроения человека и природы.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Учиться видеть, наблюдать и эстетически переживать</w:t>
      </w:r>
      <w:r>
        <w:rPr>
          <w:rFonts w:cs="Times New Roman" w:ascii="Times New Roman" w:hAnsi="Times New Roman"/>
          <w:sz w:val="24"/>
          <w:szCs w:val="24"/>
        </w:rPr>
        <w:t xml:space="preserve"> изменчивость цветового состояния и настроения в природе.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Приобретать навыки </w:t>
      </w:r>
      <w:r>
        <w:rPr>
          <w:rFonts w:cs="Times New Roman" w:ascii="Times New Roman" w:hAnsi="Times New Roman"/>
          <w:sz w:val="24"/>
          <w:szCs w:val="24"/>
        </w:rPr>
        <w:t>подбор цвета соответствующий состоянию  природ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риобретать опыт</w:t>
      </w:r>
      <w:r>
        <w:rPr>
          <w:rFonts w:cs="Times New Roman" w:ascii="Times New Roman" w:hAnsi="Times New Roman"/>
          <w:sz w:val="24"/>
          <w:szCs w:val="24"/>
        </w:rPr>
        <w:t xml:space="preserve"> колористического видения, создания живописного образа эмоциональных переживаний человека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Экспериментировать </w:t>
      </w:r>
      <w:r>
        <w:rPr>
          <w:rFonts w:cs="Times New Roman" w:ascii="Times New Roman" w:hAnsi="Times New Roman"/>
          <w:sz w:val="24"/>
          <w:szCs w:val="24"/>
        </w:rPr>
        <w:t>использовать новые средства выразительности  работая</w:t>
      </w:r>
      <w:r>
        <w:rPr>
          <w:rFonts w:cs="Times New Roman" w:ascii="Times New Roman" w:hAnsi="Times New Roman"/>
          <w:bCs/>
          <w:sz w:val="24"/>
          <w:szCs w:val="24"/>
        </w:rPr>
        <w:t xml:space="preserve"> в программ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aint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Microsof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Offic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owerPoint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Творчески рассуждать,</w:t>
      </w:r>
      <w:r>
        <w:rPr>
          <w:rFonts w:cs="Times New Roman" w:ascii="Times New Roman" w:hAnsi="Times New Roman"/>
          <w:sz w:val="24"/>
          <w:szCs w:val="24"/>
        </w:rPr>
        <w:t xml:space="preserve"> опираясь на полученные представления и свое цветовое восприятие настроения в природе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Уметь</w:t>
      </w:r>
      <w:r>
        <w:rPr>
          <w:rFonts w:cs="Times New Roman" w:ascii="Times New Roman" w:hAnsi="Times New Roman"/>
          <w:sz w:val="24"/>
          <w:szCs w:val="24"/>
        </w:rPr>
        <w:t xml:space="preserve"> работать в группе, анализировать работу свою и работу одноклассников.</w:t>
      </w:r>
    </w:p>
    <w:p>
      <w:pPr>
        <w:pStyle w:val="Style14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освоения:</w:t>
      </w:r>
    </w:p>
    <w:p>
      <w:pPr>
        <w:pStyle w:val="Style14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Личностные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спитание любви к природе родного края;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эстетического сознания через творческую деятельность.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етапредметные: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мение самостоятельно определять цель урока;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умение соотнести свои действия с планируемыми результатами, 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ие организовать учебное сотрудничество и совместную деятельность с учителем и сверстниками; работать индивидуально и в группе: находить общее решение.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едметные: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эстетического, эмоционально-ценностного видения мира; развитие наблюдательности, способности к сопереживанию, зрительной памяти, ассоциативного мышления.</w:t>
      </w:r>
    </w:p>
    <w:p>
      <w:pPr>
        <w:pStyle w:val="Style14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- приобретение опыта работы  над цветовым рисунком в</w:t>
      </w:r>
      <w:r>
        <w:rPr>
          <w:rFonts w:cs="Times New Roman" w:ascii="Times New Roman" w:hAnsi="Times New Roman"/>
          <w:bCs/>
          <w:sz w:val="24"/>
          <w:szCs w:val="24"/>
        </w:rPr>
        <w:t xml:space="preserve"> программ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aint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Microsof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Offic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owerPoint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Style1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индивидуальных творческих способностей обучающихся.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</w:t>
      </w:r>
      <w:r>
        <w:rPr>
          <w:rFonts w:cs="Times New Roman" w:ascii="Times New Roman" w:hAnsi="Times New Roman"/>
          <w:b/>
          <w:i/>
          <w:sz w:val="24"/>
          <w:szCs w:val="24"/>
        </w:rPr>
        <w:t>: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актические умения: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риобрели дополнительные умения, работая</w:t>
      </w:r>
      <w:r>
        <w:rPr>
          <w:rFonts w:cs="Times New Roman" w:ascii="Times New Roman" w:hAnsi="Times New Roman"/>
          <w:bCs/>
          <w:sz w:val="24"/>
          <w:szCs w:val="24"/>
        </w:rPr>
        <w:t xml:space="preserve"> в программа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aint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Microsof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Offic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owerPoint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бразовательные умения</w:t>
      </w:r>
      <w:r>
        <w:rPr>
          <w:rFonts w:cs="Times New Roman" w:ascii="Times New Roman" w:hAnsi="Times New Roman"/>
          <w:sz w:val="24"/>
          <w:szCs w:val="24"/>
        </w:rPr>
        <w:t>: - научились передавать с помощью цвета, тона настроение пейзажа, создавать свои выразительные, эмоциональные рисунки; добиваться в работе единого колористического звучания настроения.</w:t>
      </w:r>
    </w:p>
    <w:p>
      <w:pPr>
        <w:pStyle w:val="Style1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Информационные умения: </w:t>
      </w:r>
      <w:r>
        <w:rPr>
          <w:rFonts w:cs="Times New Roman" w:ascii="Times New Roman" w:hAnsi="Times New Roman"/>
          <w:sz w:val="24"/>
          <w:szCs w:val="24"/>
        </w:rPr>
        <w:t>- работать с информацией;</w:t>
      </w:r>
    </w:p>
    <w:p>
      <w:pPr>
        <w:pStyle w:val="Style1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елать аргументированные выводы, рассуждать, принимать осознанные решения.</w:t>
      </w:r>
    </w:p>
    <w:p>
      <w:pPr>
        <w:pStyle w:val="Style1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оммуникативные умения:</w:t>
      </w:r>
    </w:p>
    <w:p>
      <w:pPr>
        <w:pStyle w:val="Style1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ть работать  в группе;</w:t>
      </w:r>
    </w:p>
    <w:p>
      <w:pPr>
        <w:pStyle w:val="Style1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работка собственного мнения, умение оценить процесс и результат своей работы, умение ее представить зрителю.</w:t>
      </w:r>
    </w:p>
    <w:p>
      <w:pPr>
        <w:pStyle w:val="Style1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Оборудование</w:t>
      </w:r>
      <w:r>
        <w:rPr>
          <w:rFonts w:cs="Times New Roman" w:ascii="Times New Roman" w:hAnsi="Times New Roman"/>
          <w:b/>
          <w:i/>
          <w:sz w:val="24"/>
          <w:szCs w:val="24"/>
        </w:rPr>
        <w:t>:</w:t>
      </w:r>
      <w:r>
        <w:rPr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каждому учащемуся компьютер,</w:t>
      </w:r>
    </w:p>
    <w:p>
      <w:pPr>
        <w:pStyle w:val="Style14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ю: - компьютер, проектор, экран, сенсорная доска, карточки-оценки, презентация, заготовки пейзажей для групп.</w:t>
      </w:r>
    </w:p>
    <w:p>
      <w:pPr>
        <w:pStyle w:val="Style14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урока</w:t>
      </w:r>
    </w:p>
    <w:p>
      <w:pPr>
        <w:pStyle w:val="Style14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5103"/>
        <w:gridCol w:w="2977"/>
        <w:gridCol w:w="1481"/>
      </w:tblGrid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тапы урок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 видов деятельност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учит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 видов деятельности учащихся: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пользование ИКТ</w:t>
            </w:r>
          </w:p>
        </w:tc>
      </w:tr>
      <w:tr>
        <w:trPr>
          <w:trHeight w:val="982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рганизационный момен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ветствие.  Проверка готовности учащих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300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елеполагани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Я пришла на урок в хорошем настроении,  оранжево-желтого цв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 у вас какое настроение и в какой цвет оно раскрашено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Что такое настроение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Мы говорим «Природа  плачет или улыбается», а поэты пишут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Умильная, таинственная прелесть»,  «Лениво дышит полдень мглисты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очему так говорят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А разве природа одушевленное существо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Тогда почему так говорят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лушайтесь, настроение, какого времени года передает Тютчев</w:t>
            </w:r>
          </w:p>
          <w:p>
            <w:pPr>
              <w:pStyle w:val="Style15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а кроткая улыбка увяданья,</w:t>
              <w:br/>
              <w:t>Что в существе разумном мы зовем</w:t>
              <w:br/>
              <w:t>Божественной стыдливостью страданья!</w:t>
            </w:r>
          </w:p>
          <w:p>
            <w:pPr>
              <w:pStyle w:val="Style15"/>
              <w:spacing w:before="0" w:after="0"/>
              <w:rPr/>
            </w:pPr>
            <w:r>
              <w:rPr/>
              <w:t>Такое настроение природы описал поэт, а художник изобразил на холст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Это внутреннее душевное состояние челове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ередают настроение прир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Н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браз, созданный человеком (человек присваивает природе свое настро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сень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8781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общение темы урок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уществует в живописи понятие «пейзаж настроения». И мы посвятим наш урок этой те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 вы знаете от куда появилось такое название? (пейзаж настро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Это понятие в 19 веке ввели импрессионисты. Они первыми начали основательно работать над состоянием природы. Если по традиции художники долгие месяца, а то и годы писали в мастерской свои картины. То импрессионисты выходили на пленэр и ловили мгновение, передавая свое впечатление от состояния пейзажа, быстрыми мазками писали, выполняя один и тот же уголок природы утром днем и вечер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 вы сможете передать настроение природы в своем рисунк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 помощью чег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 вам все известно о том, как применить правила  цветоведения в передаче настроения пейзажа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огда чему нам необходимо научиться на урок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так мы научимся передавать яркие цветовые состояния природы, ее изменчивость, настроени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Красок…цве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 совс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 цветом передать настроение природы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т чего зависит  настроение природы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раски, какого цвета вы бы взяли, чтобы создать сегодняшний день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ратить внимание на разные тона одного цвета: яркий желтый, синий, голубой, светлый и темный зеленый и т.д.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пробуем перевести на цветовые отношения настроения пейзаж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гра «Один из трех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д вами  цветовые палитры. Какая палитра соответствует картинам художников: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стояние природ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ремя суто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Время года: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ремя года, время суток, пого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т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21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ая работ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еред тем как выполнить  живописный пейзаж красками, мы сегодня на уроке выполним упражнения на подбор цвета для передачи того или иного состояния в пейзаже. И поможет нам в этом  компьютер и программ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i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 каждой  группы есть рисунок в папке на рабочем столе. Ваша задача с помощью цветовых заливок создать настроение пейзажа. Но прежде выполните палитру соответствующую вашему заданию. Рисунок 1, открываем его с помощью программ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i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приме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Перед вами  рисунок, вы делаете заливку подбирая краски зим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(показ с коментариям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ша задача не только передать настроение пейзажа, но и показать его. Собираете вместе все рисунки  и создаете презентацию, подумайте, как вы представите свою работу, вспомните стихи, или опишите  своими слова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тупили к работ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Предварительное задание – создать цветовую палитр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да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здание пейзажа настроения – работ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программ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i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 группа: времена год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 группа: время суто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группа: состояние природ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u w:val="single"/>
              </w:rPr>
              <w:t>Учитель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крывает рисунок 1,2 в программ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i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зентац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u w:val="single"/>
              </w:rPr>
              <w:t xml:space="preserve">Ученик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крывают рисунок 1, зате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исунок 2 в программ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i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70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 уро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Рефлек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нализ работ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во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водится итог по балл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уппа... получила большее признание однокласс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осмотрев на ваши работы, можно сказать результаты получились интересными и главное вы сумели передать настроение природы и свое отношение к пейзаж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ился ли цвет вашего настроения? Давайте заполним палитру настро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“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природе есть свое волшебство, своя чарующая прелесть, которая лечит душу. Природа в картинах талантливых художников, поэтов, композиторов открывает нам новый мир, волнует своей неповторимостью, своим напоминанием –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 губите красоту вокруг себ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”.                                                                               К.Г.Паустовск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 прощаюсь, и настроение у меня от общения с вами и от ваших работ приподнятое, жду следующего нашего урока. До свидани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каз работ с комментари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аждая группа оценивает работу друг друга (карточки-критери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зентации учащихс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На экране палитра с пустыми ячейк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На экране высвечивает-ся эпигра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5:34:00Z</dcterms:created>
  <dc:creator>Учитель</dc:creator>
  <dc:description/>
  <cp:keywords/>
  <dc:language>en-US</dc:language>
  <cp:lastModifiedBy>Admin</cp:lastModifiedBy>
  <dcterms:modified xsi:type="dcterms:W3CDTF">2012-11-26T19:17:00Z</dcterms:modified>
  <cp:revision>5</cp:revision>
  <dc:subject/>
  <dc:title>Муниципальное общеобразовательное учреждение</dc:title>
</cp:coreProperties>
</file>