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«Принято»                                                                                «УТВЕРЖДЕНО»</w:t>
      </w:r>
    </w:p>
    <w:p>
      <w:pPr>
        <w:pStyle w:val="Normal"/>
        <w:jc w:val="both"/>
        <w:rPr/>
      </w:pPr>
      <w:r>
        <w:rPr/>
        <w:t xml:space="preserve">На Совете педагогов                                                                 Заведующая МБДОУ </w:t>
      </w:r>
    </w:p>
    <w:p>
      <w:pPr>
        <w:pStyle w:val="Normal"/>
        <w:jc w:val="both"/>
        <w:rPr/>
      </w:pPr>
      <w:r>
        <w:rPr/>
        <w:t>Протокол №                                                                            д/с «Звёздочка»_________</w:t>
      </w:r>
    </w:p>
    <w:p>
      <w:pPr>
        <w:pStyle w:val="Normal"/>
        <w:jc w:val="both"/>
        <w:rPr/>
      </w:pPr>
      <w:r>
        <w:rPr/>
        <w:t>От ___________                                                                                         / Бушуева О.А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каз № __ от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ониторинге качества предоставляемых услуг в Муниципальном бюджетном дошкольном  образовательном учреждении детского сада «Звёздочк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ОБЩИЕ ПОЛОЖЕНИЯ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1.1. Настоящее </w:t>
      </w:r>
      <w:bookmarkStart w:id="0" w:name="YANDEX_6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азработано для муниципального бюджетного дошкольного образовательного учреждения детского сада «Звёздочка» в соответствии с законом РФ «Об образовании», Типовым </w:t>
      </w:r>
      <w:bookmarkStart w:id="1" w:name="YANDEX_7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 дошкольном образовательном учреждении, Стандартом качества муниципальных (бюджетных) услуг по предоставлению общедоступного бесплатного дошкольного образования, а также содержания детей в муниципальных бюджетных дошкольных образовательных учреждениях, Уставом </w:t>
      </w:r>
      <w:bookmarkStart w:id="2" w:name="YANDEX_10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1.2. Настоящее </w:t>
      </w:r>
      <w:bookmarkStart w:id="3" w:name="YANDEX_11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пределяет назначение, цели, задачи, примерное содержание и способы осуществления </w:t>
      </w:r>
      <w:bookmarkStart w:id="4" w:name="YANDEX_12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1.3. </w:t>
      </w:r>
      <w:bookmarkStart w:id="5" w:name="YANDEX_13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едусматривает сбор, системный учет, обработку и анализ информации об организации и результатах воспитательно-образовательного процесса для эффективного решения задач управления качеством образования </w:t>
      </w:r>
      <w:bookmarkStart w:id="6" w:name="YANDEX_14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" w:name="YANDEX_15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1.4. Для проведения </w:t>
      </w:r>
      <w:bookmarkStart w:id="8" w:name="YANDEX_17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оздаются временные мониторинговые группы. Состав группы определяется в зависимости от содержания </w:t>
      </w:r>
      <w:bookmarkStart w:id="9" w:name="YANDEX_18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 В состав мониторинговой группы могут входить представители от администрации учреждения, опытные педагоги, медицинские работники, представители родительской общественности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1.5. Срок данного </w:t>
      </w:r>
      <w:bookmarkStart w:id="10" w:name="YANDEX_19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 ограничен. </w:t>
      </w:r>
      <w:bookmarkStart w:id="11" w:name="YANDEX_20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ействует до принятия нов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Цели, задачи и направления мониторинга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1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организации </w:t>
      </w:r>
      <w:bookmarkStart w:id="12" w:name="YANDEX_22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ется изучение процесса достижения детьми 3-7 лет планируемых итоговых результатов освоения основной общеобразовательной программы дошкольного образования на основе выявления динамики формирования у воспитанников интегративных качеств, которые они должны приобрести в результате ее освоения к 7 годам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</w:t>
      </w:r>
      <w:r>
        <w:rPr>
          <w:bCs/>
          <w:iCs/>
          <w:color w:val="000000"/>
          <w:sz w:val="28"/>
          <w:szCs w:val="28"/>
        </w:rPr>
        <w:t xml:space="preserve">Задачи </w:t>
      </w:r>
      <w:bookmarkStart w:id="13" w:name="YANDEX_24"/>
      <w:bookmarkEnd w:id="13"/>
      <w:r>
        <w:rPr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>мониторинга</w:t>
      </w:r>
      <w:r>
        <w:rPr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, обработка и анализ информации по различным аспектам воспитательно-образовательного процесса;</w:t>
      </w:r>
    </w:p>
    <w:p>
      <w:pPr>
        <w:pStyle w:val="Normal"/>
        <w:spacing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мер по усилению положительных и одновременно ослаблению отрицательных факторов, влияющих на воспитательно-образовательный процесс;</w:t>
      </w:r>
    </w:p>
    <w:p>
      <w:pPr>
        <w:pStyle w:val="Normal"/>
        <w:spacing w:before="280" w:after="0"/>
        <w:ind w:left="360" w:hanging="0"/>
        <w:rPr/>
      </w:pPr>
      <w:r>
        <w:rPr>
          <w:color w:val="000000"/>
          <w:sz w:val="28"/>
          <w:szCs w:val="28"/>
        </w:rPr>
        <w:t>-  Оценивание результатов принятых мер в соответствии со стандартами ( в конце год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/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 xml:space="preserve">Направления </w:t>
      </w:r>
      <w:bookmarkStart w:id="14" w:name="YANDEX_25"/>
      <w:bookmarkEnd w:id="14"/>
      <w:r>
        <w:rPr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>мониторинга</w:t>
      </w:r>
      <w:r>
        <w:rPr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ются в соответствии с целью и задачами </w:t>
      </w:r>
      <w:bookmarkStart w:id="15" w:name="YANDEX_26"/>
      <w:bookmarkEnd w:id="1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  <w:lang w:val="en-US"/>
        </w:rPr>
        <w:t xml:space="preserve">Направлениями </w:t>
      </w:r>
      <w:bookmarkStart w:id="16" w:name="YANDEX_27"/>
      <w:bookmarkEnd w:id="16"/>
      <w:r>
        <w:rPr>
          <w:color w:val="000000"/>
          <w:sz w:val="28"/>
          <w:szCs w:val="28"/>
          <w:lang w:val="en-US"/>
        </w:rPr>
        <w:t> мониторинга  могут быть:</w:t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базовых и парциальных учебных программ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физического и психического развития воспитанников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остояние здоровья воспитанников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детей подготовительных групп к школе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интегративных качеств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азвития знания, умения и навыков по всем образовательным областям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3.Организация </w:t>
      </w:r>
      <w:bookmarkStart w:id="17" w:name="YANDEX_33"/>
      <w:bookmarkEnd w:id="17"/>
      <w:r>
        <w:rPr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>мониторинга</w:t>
      </w:r>
      <w:r>
        <w:rPr>
          <w:bCs/>
          <w:i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3.1. </w:t>
      </w:r>
      <w:bookmarkStart w:id="18" w:name="YANDEX_34"/>
      <w:bookmarkEnd w:id="1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существляется на основе образовательной программы и годового плана </w:t>
      </w:r>
      <w:bookmarkStart w:id="19" w:name="YANDEX_35"/>
      <w:bookmarkEnd w:id="1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3.2. Состав мониторинговой группы и её руководитель определяется и утверждается приказом заведующей </w:t>
      </w:r>
      <w:bookmarkStart w:id="20" w:name="YANDEX_36"/>
      <w:bookmarkEnd w:id="2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В работе по проведению </w:t>
      </w:r>
      <w:bookmarkStart w:id="21" w:name="YANDEX_41"/>
      <w:bookmarkEnd w:id="2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ачества образования используются следующие </w:t>
      </w:r>
      <w:r>
        <w:rPr>
          <w:b/>
          <w:bCs/>
          <w:i/>
          <w:iCs/>
          <w:color w:val="000000"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(целенаправленное и систематическое изучение объекта, сбор информации, фиксация действий и проявлений поведения объекта)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есед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прос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анкетирование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естирование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нализ продуктов деятельности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равнительный анализ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. Требования к собираемой информации:</w:t>
      </w:r>
    </w:p>
    <w:p>
      <w:pPr>
        <w:pStyle w:val="Normal"/>
        <w:numPr>
          <w:ilvl w:val="0"/>
          <w:numId w:val="2"/>
        </w:numPr>
        <w:spacing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олнот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конкретность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бъективность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воевременность.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3.5. Формой отчета руководителя мониторинговой группы является аналитическая справка, которая предоставляется не позднее 7 дней с момента завершения </w:t>
      </w:r>
      <w:bookmarkStart w:id="22" w:name="YANDEX_42"/>
      <w:bookmarkEnd w:id="2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3.6. По итогам </w:t>
      </w:r>
      <w:bookmarkStart w:id="23" w:name="YANDEX_43"/>
      <w:bookmarkEnd w:id="2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водятся заседания  Совета педагогов, производственные собрания, административные и педагогические совещания. . 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3.8. По окончании учебного года, на основании аналитических справок ,по итогам </w:t>
      </w:r>
      <w:bookmarkStart w:id="24" w:name="YANDEX_48"/>
      <w:bookmarkEnd w:id="2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ниторинг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определяется эффективность проведенной работы, сопоставление с нормативными показателями, вырабатываются и определяются проблемы, пути их решения и приоритетные задачи </w:t>
      </w:r>
      <w:bookmarkStart w:id="25" w:name="YANDEX_49"/>
      <w:bookmarkEnd w:id="2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ля реализации в новом учебном году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2:06:00Z</dcterms:created>
  <dc:creator>Бухгалтер</dc:creator>
  <dc:description/>
  <cp:keywords/>
  <dc:language>en-US</dc:language>
  <cp:lastModifiedBy>Admin</cp:lastModifiedBy>
  <cp:lastPrinted>2012-02-12T16:05:00Z</cp:lastPrinted>
  <dcterms:modified xsi:type="dcterms:W3CDTF">2012-09-21T06:25:00Z</dcterms:modified>
  <cp:revision>7</cp:revision>
  <dc:subject/>
  <dc:title>ПРИНЯТО                                                                                      УТВЕРЖДЕНО</dc:title>
</cp:coreProperties>
</file>