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ловский фил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Никифоровская средняя общеобразовательная школа № 2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71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8"/>
        <w:gridCol w:w="6881"/>
      </w:tblGrid>
      <w:tr>
        <w:trPr>
          <w:trHeight w:val="297" w:hRule="atLeast"/>
        </w:trPr>
        <w:tc>
          <w:tcPr>
            <w:tcW w:w="68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Г.Е. Кузне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  филиа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С.В. Черен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о на засед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ого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___от ______20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/_______________/</w:t>
            </w:r>
          </w:p>
        </w:tc>
        <w:tc>
          <w:tcPr>
            <w:tcW w:w="68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____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                  «___»_____________20__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А.М. Григ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7 класс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32"/>
          <w:szCs w:val="36"/>
        </w:rPr>
        <w:t xml:space="preserve">на 2012 – 2013 учебный год            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28"/>
        </w:rPr>
        <w:t>Учитель:  Васильева Л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Юрловка</w:t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89" w:after="0"/>
        <w:ind w:left="36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деле подготовки населения в области безо</w:t>
        <w:softHyphen/>
        <w:t>пасности жизнедеятельности и выработки у граждан Российской Фе</w:t>
        <w:softHyphen/>
        <w:t>дерации привычек здорового образа жизни возрастает роль и ответст</w:t>
        <w:softHyphen/>
        <w:t>венность системы образования. Только через образование можно обеспечить повышение общего уровня культуры всего населения страны в области безопасности жизнедеятельности и добиться сни</w:t>
        <w:softHyphen/>
        <w:t>жения отрицательного влияния человеческого фактора на безопас</w:t>
        <w:softHyphen/>
        <w:t>ность жизнедеятельности личности, общества и государства.</w:t>
      </w:r>
    </w:p>
    <w:p>
      <w:pPr>
        <w:pStyle w:val="Normal"/>
        <w:shd w:fill="FFFFFF" w:val="clear"/>
        <w:ind w:left="34" w:right="12" w:firstLine="3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лно и целенаправленно эти вопросы можно реализо</w:t>
        <w:softHyphen/>
        <w:t>вать в специальной отдельной образовательной области «Основы бе</w:t>
        <w:softHyphen/>
        <w:t>зопасности жизнедеятельности».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программы «Основы безопасности жизнедеятельности» 1-11 классы под общей редакцией А.Т.Смирнова и  учебника по основам  безопасности  жизнедеятельности, учитывая  все требования стандарта образования по ОБЖ в основной школе, и предназначена для учащихся 7 класса.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матики данной программы направлено на достижение следующих целей: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го отношения к окружающей природ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 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ных духовных и физических качеств, обеспечивающих адекватное поведение в различных опасных и ЧС природного, техногенного и социального характера; развитие потребности соблюдать нормы ЗОЖ; подготовку к выполнению требований, предъявляемых к гражданину РФ в области безопасности жизнедеятельности;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пасных и ЧС, о влиянии их последствий на безопасность личности, общества и государства; о государственно системе обеспечения защиты населения от ЧС; об организации подготовки населения к действиям в условиях опасных и ЧС; о ЗОЖ; об оказании ПМП при неотложных состояниях; о правах и обязанностях граждан в области безопасности жизнедеятельности;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умениями: предвидеть возникновение опасных и ЧС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разрабатывать план своих действий в конкретной опасной ситуации с учетом реальной обстановки и своих возможностей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продолжительность изучения этого содержания определена в соответствии с федеральным базисным планом основного общего образования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Ж 7 класса  рассчитана на 1 час в неделю (всего 34 ч. в год)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и учебно-тематически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2"/>
        <w:gridCol w:w="7711"/>
        <w:gridCol w:w="2959"/>
        <w:gridCol w:w="852"/>
      </w:tblGrid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темы (раздела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мы (раздела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сть и защита человека в опасных и чрезвычайных ситуация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9" w:after="0"/>
              <w:ind w:right="41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образования ГАИ-ГИБДД. Инспектор ГИБДД. ПДД – законы улиц и дорог. Светофор . Типы светофоров. Светофорное регулирование. Сигналы регулировщика. Сигналы, подаваемые водителями транспортных средств. Виды перекрёстков. Группы дорожных знаков: предупреждающие знаки, знаки сервиса и приоритета. Группы дорожных знаков: запрещающие знаки, знаки особого предписания, предписания, предписывающие знаки, и знаки дополнительной информ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и поним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дорожного движения, правила безопасного движения на дорогах; виды перекрёстк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уппы дорожных знаков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ДД для велосипедис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блюдать ПДД в качестве пешехода, пассажира и водителя транспортного средства (велосипеда, мопед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опасных и чрезвычайных си</w:t>
              <w:softHyphen/>
              <w:t>туациях природного характера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иродные явления и причины их возникновения.</w:t>
            </w:r>
          </w:p>
          <w:p>
            <w:pPr>
              <w:pStyle w:val="Normal"/>
              <w:shd w:fill="FFFFFF" w:val="clear"/>
              <w:ind w:left="17" w:right="22" w:firstLine="3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чка Земли: литосфера, атмосфера, гидросфера и биосфера. Географическая оболочка Земли. Круговорот веществ и энергии в гео</w:t>
              <w:softHyphen/>
              <w:t>графической оболочке. Общая характеристика природных явлений. Природные явления геологического, метеорологического, гидрологи</w:t>
              <w:softHyphen/>
              <w:t>ческого, биологического и космического происхождения, их характе</w:t>
              <w:softHyphen/>
              <w:t>ристика, возникновение опасности для жизнедеятельности человека.</w:t>
            </w:r>
          </w:p>
          <w:p>
            <w:pPr>
              <w:pStyle w:val="Normal"/>
              <w:shd w:fill="FFFFFF" w:val="clear"/>
              <w:ind w:left="14" w:right="19" w:firstLine="35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резвычайные ситуации. Общие понятия и опреде</w:t>
              <w:softHyphen/>
              <w:t>ления.</w:t>
            </w:r>
          </w:p>
          <w:p>
            <w:pPr>
              <w:pStyle w:val="Normal"/>
              <w:shd w:fill="FFFFFF" w:val="clear"/>
              <w:spacing w:before="2" w:after="0"/>
              <w:ind w:left="26" w:right="19" w:firstLine="34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ая ситуация, стихийное бедствие, чрезвычайная ситуация, общие понятия и определения.</w:t>
            </w:r>
          </w:p>
          <w:p>
            <w:pPr>
              <w:pStyle w:val="Normal"/>
              <w:shd w:fill="FFFFFF" w:val="clear"/>
              <w:spacing w:before="2" w:after="0"/>
              <w:ind w:left="3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характе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С природного характера, общие понятия и определения; организацию защиты населения от ЧС природного характера в РФ, рекомендации специалистов по  правилам безопасного  поведения в различных опасных  и Ч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опасные ситуации по их характерным признакам, обеспечивая личную безопасность, перечислять последовательность действий при оповещении о возникновении угрозы чрезвычайной ситуации и во время Ч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резвычайные ситуации природного харак</w:t>
              <w:softHyphen/>
              <w:t>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геологического проис</w:t>
              <w:softHyphen/>
              <w:t>хождения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29" w:firstLine="34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е. Причины возникновения землетрясения и его возможные последствия.</w:t>
            </w:r>
          </w:p>
          <w:p>
            <w:pPr>
              <w:pStyle w:val="Normal"/>
              <w:shd w:fill="FFFFFF" w:val="clear"/>
              <w:spacing w:before="43" w:after="0"/>
              <w:ind w:left="7" w:right="17" w:firstLine="34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ие процессы, происходящие в литосфере Земли, в ре</w:t>
              <w:softHyphen/>
              <w:t>зультате которых возникают землетрясения.</w:t>
            </w:r>
          </w:p>
          <w:p>
            <w:pPr>
              <w:pStyle w:val="Normal"/>
              <w:shd w:fill="FFFFFF" w:val="clear"/>
              <w:ind w:right="10" w:firstLine="34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, магнитуда, эпицентр, интенсивность землетрясения. Опре</w:t>
              <w:softHyphen/>
              <w:t>деление интенсивности землетрясения, возможные последствия зем</w:t>
              <w:softHyphen/>
              <w:t>летрясения. Основные районы на территории России, где вероятность землетрясений велика.</w:t>
            </w:r>
          </w:p>
          <w:p>
            <w:pPr>
              <w:pStyle w:val="Normal"/>
              <w:shd w:fill="FFFFFF" w:val="clear"/>
              <w:spacing w:before="2" w:after="0"/>
              <w:ind w:left="34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последствий землетрясений.</w:t>
            </w:r>
          </w:p>
          <w:p>
            <w:pPr>
              <w:pStyle w:val="Normal"/>
              <w:shd w:fill="FFFFFF" w:val="clear"/>
              <w:ind w:left="5" w:right="7" w:firstLine="3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оприятий, проводимых по защите населения от по</w:t>
              <w:softHyphen/>
              <w:t>следствий землетрясений в рамках задач, решаемых РСЧС. Прогно</w:t>
              <w:softHyphen/>
              <w:t>зирование землетрясений. Определение наиболее сейсмоопасных районов на территории страны. Разработка способов повышения устойчивости зданий и сооружений, а также защиты от воздействия сейсмических волн. Организация оповещения населения. Обучение населения правилам безопасного поведения в сейсмоопасных райо</w:t>
              <w:softHyphen/>
              <w:t>нах. Организация аварийно-спасательных работ.</w:t>
            </w:r>
          </w:p>
          <w:p>
            <w:pPr>
              <w:pStyle w:val="Normal"/>
              <w:shd w:fill="FFFFFF" w:val="clear"/>
              <w:ind w:left="34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селения при землетрясении.</w:t>
            </w:r>
          </w:p>
          <w:p>
            <w:pPr>
              <w:pStyle w:val="Normal"/>
              <w:shd w:fill="FFFFFF" w:val="clear"/>
              <w:ind w:left="7" w:right="12" w:firstLine="33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меры безопасности для населения, проживающего в сей</w:t>
              <w:softHyphen/>
              <w:t>смоопасных районах. Правила поведения во время землетрясения в различных ситуациях: если землетрясение застало вас дома, на ули</w:t>
              <w:softHyphen/>
              <w:t>це, в школе и др.</w:t>
            </w:r>
          </w:p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осле землетрясения.</w:t>
            </w:r>
          </w:p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ы, извержение вулканов, расположение вулканов на Земле.</w:t>
            </w:r>
          </w:p>
          <w:p>
            <w:pPr>
              <w:pStyle w:val="Normal"/>
              <w:shd w:fill="FFFFFF" w:val="clear"/>
              <w:ind w:left="10" w:right="14" w:firstLine="34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ы, места их образования, причины извержения вулканов. Типы вулканов: действующие, дремлющие и потухшие вулканы.</w:t>
            </w:r>
          </w:p>
          <w:p>
            <w:pPr>
              <w:pStyle w:val="Normal"/>
              <w:shd w:fill="FFFFFF" w:val="clear"/>
              <w:ind w:left="3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естники извержения вулканов.</w:t>
            </w:r>
          </w:p>
          <w:p>
            <w:pPr>
              <w:pStyle w:val="Normal"/>
              <w:shd w:fill="FFFFFF" w:val="clear"/>
              <w:spacing w:before="2" w:after="0"/>
              <w:ind w:left="35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извержения вулканов.</w:t>
            </w:r>
          </w:p>
          <w:p>
            <w:pPr>
              <w:pStyle w:val="Normal"/>
              <w:shd w:fill="FFFFFF" w:val="clear"/>
              <w:ind w:left="14" w:right="5" w:firstLine="33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лавовых потоков, вулканических грязевых потоков, выпадение твердых вулканических продуктов, образование палящей вулканической тучи, выделение вулканических газов.</w:t>
            </w:r>
          </w:p>
          <w:p>
            <w:pPr>
              <w:pStyle w:val="Normal"/>
              <w:shd w:fill="FFFFFF" w:val="clear"/>
              <w:ind w:left="17" w:right="7" w:firstLine="33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щиты населения от последствий извержения вул</w:t>
              <w:softHyphen/>
              <w:t>канов.</w:t>
            </w:r>
          </w:p>
          <w:p>
            <w:pPr>
              <w:pStyle w:val="Normal"/>
              <w:shd w:fill="FFFFFF" w:val="clear"/>
              <w:spacing w:before="2" w:after="0"/>
              <w:ind w:left="19" w:firstLine="33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ни, причины их возникновения. Классификация оползней по занимаемой ими площади.</w:t>
            </w:r>
          </w:p>
          <w:p>
            <w:pPr>
              <w:pStyle w:val="Normal"/>
              <w:shd w:fill="FFFFFF" w:val="clear"/>
              <w:spacing w:before="2" w:after="0"/>
              <w:ind w:left="19" w:right="5" w:firstLine="3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оползней. Организация защиты населения от послед</w:t>
              <w:softHyphen/>
              <w:t>ствий оползней.</w:t>
            </w:r>
          </w:p>
          <w:p>
            <w:pPr>
              <w:pStyle w:val="Normal"/>
              <w:shd w:fill="FFFFFF" w:val="clear"/>
              <w:spacing w:before="2" w:after="0"/>
              <w:ind w:left="14" w:right="7" w:firstLine="34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селению по действиям при угрозе возникнове</w:t>
              <w:softHyphen/>
              <w:t>ния оползня.</w:t>
            </w:r>
          </w:p>
          <w:p>
            <w:pPr>
              <w:pStyle w:val="Normal"/>
              <w:shd w:fill="FFFFFF" w:val="clear"/>
              <w:ind w:left="14" w:right="2" w:firstLine="33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алы и снежные лавины, их причины и последствия. Органи</w:t>
              <w:softHyphen/>
              <w:t>зация защиты населения от последствий обвалов и снежных лавин. Общие рекомендации населению по действиям при угрозе обвалов и схода снежных лави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 определения  ЧС геологического, характера; причины возникновения ЧС геологического характера, последствия, меры защиты и правила поведения в ЧС геологи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грамотно действовать при возникновении ЧС геологическ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метеорологического происхождения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14" w:right="5" w:firstLine="33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ганы и бури, причины их возникновения, возможные послед</w:t>
              <w:softHyphen/>
              <w:t>ствия. Циклоны, их строение, скорость перемещения; циклоны — причина возникновения ураганов и бурь.</w:t>
            </w:r>
          </w:p>
          <w:p>
            <w:pPr>
              <w:pStyle w:val="Normal"/>
              <w:shd w:fill="FFFFFF" w:val="clear"/>
              <w:spacing w:before="2" w:after="0"/>
              <w:ind w:left="17" w:right="2" w:firstLine="33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ураганов и бурь. Характеристика разрушительной силы ураганов и бурь. Шкала Бофорта, определяющая силу ветра. Воздействие ветра на окружающую среду.</w:t>
            </w:r>
          </w:p>
          <w:p>
            <w:pPr>
              <w:pStyle w:val="Normal"/>
              <w:shd w:fill="FFFFFF" w:val="clear"/>
              <w:ind w:left="17" w:right="5" w:firstLine="34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задач, решаемых РСЧС, по защите населения от последствий ураганов и бурь.</w:t>
            </w:r>
          </w:p>
          <w:p>
            <w:pPr>
              <w:pStyle w:val="Normal"/>
              <w:shd w:fill="FFFFFF" w:val="clear"/>
              <w:ind w:left="17"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прерывного наблюдения за состоянием атмосфе</w:t>
              <w:softHyphen/>
              <w:t>ры. Прогноз возникновения циклонов, их перемещения и возможные последствия. Осуществление заблаговременных и оперативных меро</w:t>
              <w:softHyphen/>
              <w:t>приятий. Организация оповещения населения об угрозе ураганов и бурь. Рекомендации населению по правилам поведения при получе</w:t>
              <w:softHyphen/>
              <w:t>нии штормового предупреждения о приближении урагана (бури).</w:t>
            </w:r>
          </w:p>
          <w:p>
            <w:pPr>
              <w:pStyle w:val="Normal"/>
              <w:shd w:fill="FFFFFF" w:val="clear"/>
              <w:ind w:left="2" w:right="43"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ч, основные понятия и определения. Характеристика смер</w:t>
              <w:softHyphen/>
              <w:t>ча, разрушительная сила смерча и его возможные последствия. Реко</w:t>
              <w:softHyphen/>
              <w:t>мендации населению по действиям при угрозе и во время смерч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0" w:leader="none"/>
              </w:tabs>
              <w:ind w:left="34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 определения  ЧС метеорологического характера; причины возникновения ЧС, последствия, меры защиты и правила поведения в ЧС метеорологи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грамотно действовать при возникновении ЧС метеорологическ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гидрологического про</w:t>
              <w:softHyphen/>
              <w:t>исхождения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70" w:leader="none"/>
              </w:tabs>
              <w:ind w:left="3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я, виды наводнений и их причины.</w:t>
            </w:r>
          </w:p>
          <w:p>
            <w:pPr>
              <w:pStyle w:val="Normal"/>
              <w:shd w:fill="FFFFFF" w:val="clear"/>
              <w:ind w:left="12" w:right="41"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явления гидрологического происхождения, вызываю</w:t>
              <w:softHyphen/>
              <w:t>щие наводнения.</w:t>
            </w:r>
          </w:p>
          <w:p>
            <w:pPr>
              <w:pStyle w:val="Normal"/>
              <w:shd w:fill="FFFFFF" w:val="clear"/>
              <w:ind w:left="14" w:right="31"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я, связанные со стоком воды во время половодья. На</w:t>
              <w:softHyphen/>
              <w:t>воднения, формируемые за счет паводка. Наводнения, вызываемые заторами и зажорами в руслах рек. Наводнения, связанные с ветро</w:t>
              <w:softHyphen/>
              <w:t>выми нагонами воды.</w:t>
            </w:r>
          </w:p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воднений.</w:t>
            </w:r>
          </w:p>
          <w:p>
            <w:pPr>
              <w:pStyle w:val="Normal"/>
              <w:shd w:fill="FFFFFF" w:val="clear"/>
              <w:ind w:left="17" w:right="26" w:firstLine="3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, проводимые по защите населения от по</w:t>
              <w:softHyphen/>
              <w:t>следствий наводнений. Прогнозирование наводнений, строительство защитных сооружений, оповещение населения, организация эвакуа</w:t>
              <w:softHyphen/>
              <w:t>ции и спасательных работ, подготовка населения к действиям при угрозе и во время наводнения.</w:t>
            </w:r>
          </w:p>
          <w:p>
            <w:pPr>
              <w:pStyle w:val="Normal"/>
              <w:shd w:fill="FFFFFF" w:val="clear"/>
              <w:ind w:left="22" w:right="31" w:firstLine="3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селению по действиям при угрозе и во время на</w:t>
              <w:softHyphen/>
              <w:t>воднения.</w:t>
            </w:r>
          </w:p>
          <w:p>
            <w:pPr>
              <w:pStyle w:val="Normal"/>
              <w:shd w:fill="FFFFFF" w:val="clear"/>
              <w:ind w:left="22" w:right="31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 и их характеристика, причины возникновения селей. Защи</w:t>
              <w:softHyphen/>
              <w:t>та населения от селевых потоков. Рекомендации населению, прожи</w:t>
              <w:softHyphen/>
              <w:t>вающему в селеопасных районах.</w:t>
            </w:r>
          </w:p>
          <w:p>
            <w:pPr>
              <w:pStyle w:val="Normal"/>
              <w:shd w:fill="FFFFFF" w:val="clear"/>
              <w:ind w:left="24" w:right="26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. Общая характеристика цунами, причины их возникнове</w:t>
              <w:softHyphen/>
              <w:t>ния, возможные последствия. Организация защиты населения от по</w:t>
              <w:softHyphen/>
              <w:t>следствий цунами. Подготовка населения к безопасному поведению при угрозе возникновения цунами, во время цунами и после нег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 определения  ЧС гидрологического, биологического характера; причины возникновения ЧС, последствия, меры защиты и правила поведения в ЧС гидрологи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грамотно действовать при возникновении ЧС гидрологическ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биологического проис</w:t>
              <w:softHyphen/>
              <w:t>хождения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8" w:leader="none"/>
              </w:tabs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и торфяные пожары, виды пожаров, классификация лес</w:t>
              <w:softHyphen/>
              <w:t>ных пожаров. Последствия лесных и торфяных пожаров для населения</w:t>
              <w:br/>
              <w:t>и окружающей среды.</w:t>
            </w:r>
          </w:p>
          <w:p>
            <w:pPr>
              <w:pStyle w:val="Normal"/>
              <w:shd w:fill="FFFFFF" w:val="clear"/>
              <w:ind w:left="29" w:right="14" w:firstLine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лесных и торфяных пожаров, защита населения от лесных пожаров.</w:t>
            </w:r>
          </w:p>
          <w:p>
            <w:pPr>
              <w:pStyle w:val="Normal"/>
              <w:shd w:fill="FFFFFF" w:val="clear"/>
              <w:ind w:left="41" w:right="22"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екомендации по безопасному поведению при нахожде</w:t>
              <w:softHyphen/>
              <w:t>нии вблизи очага пожара в лесу.</w:t>
            </w:r>
          </w:p>
          <w:p>
            <w:pPr>
              <w:pStyle w:val="Normal"/>
              <w:shd w:fill="FFFFFF" w:val="clear"/>
              <w:ind w:left="46" w:right="17" w:firstLine="3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болезни человека, причины их возникновения. Классификация инфекционных болезней по способу передачи ин</w:t>
              <w:softHyphen/>
              <w:t>фекции от больного человека к здоровому.</w:t>
            </w:r>
          </w:p>
          <w:p>
            <w:pPr>
              <w:pStyle w:val="Normal"/>
              <w:shd w:fill="FFFFFF" w:val="clear"/>
              <w:ind w:left="48" w:right="14" w:firstLine="3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я, ее характеристика, опасность для населения. Эпиде</w:t>
              <w:softHyphen/>
              <w:t>мический процесс и факторы, его определяющие.</w:t>
            </w:r>
          </w:p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эпидемические мероприятия и защита населения.</w:t>
            </w:r>
          </w:p>
          <w:p>
            <w:pPr>
              <w:pStyle w:val="Normal"/>
              <w:shd w:fill="FFFFFF" w:val="clear"/>
              <w:ind w:left="50" w:right="14" w:firstLine="3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екоторых наиболее распространенных инфекци</w:t>
              <w:softHyphen/>
              <w:t>онных заболеваний и их профилактика.</w:t>
            </w:r>
          </w:p>
          <w:p>
            <w:pPr>
              <w:pStyle w:val="Normal"/>
              <w:shd w:fill="FFFFFF" w:val="clear"/>
              <w:ind w:left="50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оприятий, проводимых для защиты населения от массовых инфекционных заболеваний. Правила личной гигиены для профилактики инфекционных заболеваний.</w:t>
            </w:r>
          </w:p>
          <w:p>
            <w:pPr>
              <w:pStyle w:val="Normal"/>
              <w:shd w:fill="FFFFFF" w:val="clear"/>
              <w:ind w:left="53" w:right="12"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болезни животных и растений. Причина их воз</w:t>
              <w:softHyphen/>
              <w:t>никновения, краткая характеристика.</w:t>
            </w:r>
          </w:p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эпизоотические и противоэпифитотические мероприят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 определения  ЧС биологического характера; причины возникновения ЧС, последствия, меры защиты и правила поведения в ЧС биологи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грамотно действовать при возникновении ЧС биологического характе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дицинских знаний и здорового об</w:t>
              <w:softHyphen/>
              <w:t>раза жиз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значение для гар</w:t>
              <w:softHyphen/>
              <w:t>моничного развития человека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36" w:right="2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уравновешенность, ее значение в формировании системы здорового образа жизни и обеспечения личной безопасности. Качества, необходимые для повышения уровня психологической урав</w:t>
              <w:softHyphen/>
              <w:t>новешенности. Психологическая уравновешенность и умение завести друзей.</w:t>
            </w:r>
          </w:p>
          <w:p>
            <w:pPr>
              <w:pStyle w:val="Normal"/>
              <w:shd w:fill="FFFFFF" w:val="clear"/>
              <w:spacing w:before="12" w:after="0"/>
              <w:ind w:left="38" w:right="2"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и определение стресса. Стресс и стадии развития общего адаптационного синдрома. Влияние стресса на состояние здо</w:t>
              <w:softHyphen/>
              <w:t>ровья человека. Содержание общих принципов борьбы со стрессом.</w:t>
            </w:r>
          </w:p>
          <w:p>
            <w:pPr>
              <w:pStyle w:val="Normal"/>
              <w:shd w:fill="FFFFFF" w:val="clear"/>
              <w:ind w:left="38" w:right="22" w:firstLine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о-физиологические особенности человека в подростковом возрасте.</w:t>
            </w:r>
          </w:p>
          <w:p>
            <w:pPr>
              <w:pStyle w:val="Normal"/>
              <w:shd w:fill="FFFFFF" w:val="clear"/>
              <w:spacing w:before="14" w:after="0"/>
              <w:ind w:left="24" w:right="10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организма человека в подростковом возра</w:t>
              <w:softHyphen/>
              <w:t>сте. Физическое развитие, индивидуальные особенности внешнего облика человека. Различия в развитии мальчиков и девочек. Соблю</w:t>
              <w:softHyphen/>
              <w:t>дение правил личной гигиены в подростковом возрасте.</w:t>
            </w:r>
          </w:p>
          <w:p>
            <w:pPr>
              <w:pStyle w:val="Normal"/>
              <w:shd w:fill="FFFFFF" w:val="clear"/>
              <w:ind w:left="29" w:right="12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ического развития человека в подростковом возрасте.</w:t>
            </w:r>
          </w:p>
          <w:p>
            <w:pPr>
              <w:pStyle w:val="Normal"/>
              <w:shd w:fill="FFFFFF" w:val="clear"/>
              <w:spacing w:before="12" w:after="0"/>
              <w:ind w:left="22" w:right="22" w:firstLine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, происходящая в центральной нервной системе под</w:t>
              <w:softHyphen/>
              <w:t>ростка, и формирование личности человека. Формирование основ</w:t>
              <w:softHyphen/>
              <w:t>ных качеств взрослого человека.</w:t>
            </w:r>
          </w:p>
          <w:p>
            <w:pPr>
              <w:pStyle w:val="Normal"/>
              <w:shd w:fill="FFFFFF" w:val="clear"/>
              <w:ind w:left="19" w:right="22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и подростка при его взаимоотношениях со взрослыми.</w:t>
            </w:r>
          </w:p>
          <w:p>
            <w:pPr>
              <w:pStyle w:val="Normal"/>
              <w:shd w:fill="FFFFFF" w:val="clear"/>
              <w:spacing w:before="14" w:after="0"/>
              <w:ind w:left="14" w:right="22" w:firstLine="3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авильного общения со взрослыми, особенно с роди</w:t>
              <w:softHyphen/>
              <w:t>телями, для социального развития человека в подростковом возрасте. Конфликтные ситуации, которые могут возникнуть при общении подростка с родителями, и основные способы их разрешения. Уме</w:t>
              <w:softHyphen/>
              <w:t>ние слушать собеседника.</w:t>
            </w:r>
          </w:p>
          <w:p>
            <w:pPr>
              <w:pStyle w:val="Normal"/>
              <w:shd w:fill="FFFFFF" w:val="clear"/>
              <w:ind w:left="17" w:right="22"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и подростка при его взаимоотношениях со сверстниками. Рост потребности общения со сверстниками, пути до</w:t>
              <w:softHyphen/>
              <w:t>стижения признания среди сверстников. Возможные конфликтные ситуации при общении со сверстниками, основные пути их разреше</w:t>
              <w:softHyphen/>
              <w:t>ния. Личные качества, обеспечивающие более тесное общение со сверстниками.</w:t>
            </w:r>
          </w:p>
          <w:p>
            <w:pPr>
              <w:pStyle w:val="Normal"/>
              <w:shd w:fill="FFFFFF" w:val="clear"/>
              <w:spacing w:before="5" w:after="0"/>
              <w:ind w:left="7" w:right="29" w:firstLine="3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заимоотношений со сверстниками противопо</w:t>
              <w:softHyphen/>
              <w:t>ложного пола.</w:t>
            </w:r>
          </w:p>
          <w:p>
            <w:pPr>
              <w:pStyle w:val="Normal"/>
              <w:shd w:fill="FFFFFF" w:val="clear"/>
              <w:spacing w:before="10" w:after="0"/>
              <w:ind w:left="2" w:right="26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определяющие развитие взаимоотношений со сверст</w:t>
              <w:softHyphen/>
              <w:t>никами противоположного пола. Формирование социально значи</w:t>
              <w:softHyphen/>
              <w:t>мых качеств для установления правильного взаимоотношения со сверстниками противоположного пола. Духовная и социальная зре</w:t>
              <w:softHyphen/>
              <w:t>лость и ее значение в определении стиля своего поведения с лицами противоположного пола.</w:t>
            </w:r>
          </w:p>
          <w:p>
            <w:pPr>
              <w:pStyle w:val="Normal"/>
              <w:shd w:fill="FFFFFF" w:val="clear"/>
              <w:spacing w:before="7" w:after="0"/>
              <w:ind w:left="10" w:right="36"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подростка и общества. Ответственность несо</w:t>
              <w:softHyphen/>
              <w:t>вершеннолетних.</w:t>
            </w:r>
          </w:p>
          <w:p>
            <w:pPr>
              <w:pStyle w:val="Normal"/>
              <w:shd w:fill="FFFFFF" w:val="clear"/>
              <w:spacing w:before="14" w:after="0"/>
              <w:ind w:right="41"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авового воспитания для социального развития подрост</w:t>
              <w:softHyphen/>
              <w:t>ка. Правонарушения, совершаемые подростками, и их основные при</w:t>
              <w:softHyphen/>
              <w:t>чины. Уголовная ответственность несовершеннолетних, предусмотрен</w:t>
              <w:softHyphen/>
              <w:t>ная Уголовным кодексом Российской Федерации (УК РФ, 1997 г.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 составляющие здорового образа жизни и его значение для гармоничного развития человека; значение правового воспитания для социального развития подрос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доступно объяснять значение ЗОЖ для обеспечения личной безопасности и здоровья;  использовать полученные знания для выработки потребности в соблюдении норм ЗОЖ, невосприимчивости к вредным привыч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и правила ее ока</w:t>
              <w:softHyphen/>
              <w:t>зания (практические занятия)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и определения первой медицинской помощи,  и доврачебной помощи, первой врачебной помощи. Общий порядок действий при оказании первой медицинской помощи. Когда необходимо вызывать «скорую помощь».</w:t>
            </w:r>
          </w:p>
          <w:p>
            <w:pPr>
              <w:pStyle w:val="Normal"/>
              <w:shd w:fill="FFFFFF" w:val="clear"/>
              <w:ind w:left="2" w:right="43" w:first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наружном кровотече</w:t>
              <w:softHyphen/>
              <w:t>нии.</w:t>
            </w:r>
          </w:p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незначительных ранах.</w:t>
            </w:r>
          </w:p>
          <w:p>
            <w:pPr>
              <w:pStyle w:val="Normal"/>
              <w:shd w:fill="FFFFFF" w:val="clear"/>
              <w:spacing w:before="2" w:after="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сильном кровотечении.</w:t>
            </w:r>
          </w:p>
          <w:p>
            <w:pPr>
              <w:pStyle w:val="Normal"/>
              <w:shd w:fill="FFFFFF" w:val="clear"/>
              <w:ind w:left="2" w:right="43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артериальном крово</w:t>
              <w:softHyphen/>
              <w:t>течении.</w:t>
            </w:r>
          </w:p>
          <w:p>
            <w:pPr>
              <w:pStyle w:val="Normal"/>
              <w:shd w:fill="FFFFFF" w:val="clear"/>
              <w:ind w:left="5" w:right="41" w:firstLine="3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венозном кровотече</w:t>
              <w:softHyphen/>
              <w:t>нии.</w:t>
            </w:r>
          </w:p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ушибах и переломах.</w:t>
            </w:r>
          </w:p>
          <w:p>
            <w:pPr>
              <w:pStyle w:val="Normal"/>
              <w:shd w:fill="FFFFFF" w:val="clear"/>
              <w:spacing w:before="2" w:after="0"/>
              <w:ind w:left="3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пострадавшег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 общие понятия и определения первой медицинской помощи, доврачебной помощи, общий порядок действий при оказании ПМП; оказание ПМП при кровотечениях, правила транспортировки пострадавш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казывать первую медицинскую помощь при неотложных состоя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средства обучения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курсу «Основы  безопасности  жизнедеятельности» 1-11 классы под общей ред. А.Т. Смирнова. М.: «Просвещение», 200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 компонент  государственного  стандарта  основного  общего  образовани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Т. Смирнов.,Б.О. Хренников Основы  безопасности  жизнедеятельности. Учебник 7 класса  общеобразовательных  учреждений. М.: Просвещение, 2010г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Т. Смирнов.  Методические  материалы  и документы  по  курсу  ОБЖ. Книга  для  учителя. М.: «Просвещение», 2001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Б. Орлов.  Правила  дорожного  движения.  М.: Просвещение, 1988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Шумилова. Профилактика  детского  дорожно-транспортного  травматизма. Волгоград, 2007</w:t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6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031"/>
        <w:gridCol w:w="1134"/>
        <w:gridCol w:w="2268"/>
        <w:gridCol w:w="1843"/>
        <w:gridCol w:w="198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соответствии с целями и задачами  уро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и 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по факту (на основании записи в кл. журнале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бразования ГАИ – ГИБДД. Инспектор ГИБ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 - законы улиц и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. Типы и виды. Светофорное регу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гналы регулировщ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 природные  явления  и  причины  их  возникновения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характеристика  природных  яв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 и  чрезвычайные  ситуации  природного 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трясения.  Причины  возникновения  землетрясения  и  его  возможные  последствия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населения  от  последствий  землетрясе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безопасного  поведения  населения  при  землетряс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ы, извержения вулканов. Расположение вулканов на Зем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 извержения  вулканов.  Защита 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лзни,  их  последствия,  защита  насел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ганы  и  бури.  Причины  их  возникновения,  возможные  послед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населения  от  последствий  ураганов  и бурь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ьмен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однения.  Виды  наводнений  и  их  прич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населения  от  последствий  наводнений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 населению  по  воздействиям  при  угрозе  и  во  время  навод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  и  их по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 населения  от  последствий  селевых  пот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нами  и  их  характеристик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 населения  от  цу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 и  торфяные  пожары  и  их 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лесных  и  торфяных  пожаров,  защита 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и. Эпизоотии  и  эпифито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инологи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 уравновешенность. Стресс  и  его  влияние  на 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о – физиологические  особенности человека  в подростковом  возрасте. Формирование  личности  подростка  при  взаимоотношениях  со  взрослым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личности  подростка  при  взаимоотношениях  со  сверстниками ; сверстниками противоположного пола. Взаимоотношения  подростка  и  общества.  Ответственность 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 правила  оказания  первой  медицинской  помощи. Оказание  первой  медицинской  помощи  при  наружном  кровоте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 первой  медицинской  помощи  при  ушибах  и  перело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крё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рожных знаков: предупреждающие знаки, знаки сервиса и приорит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рожных знаков: запрещающие знаки, знаки особого предписания, предписывающие знаки и знаки дополните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. Советы велосипедис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30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8:00Z</dcterms:created>
  <dc:creator>user</dc:creator>
  <dc:description/>
  <cp:keywords/>
  <dc:language>en-US</dc:language>
  <cp:lastModifiedBy>user</cp:lastModifiedBy>
  <cp:lastPrinted>2012-09-30T21:48:00Z</cp:lastPrinted>
  <dcterms:modified xsi:type="dcterms:W3CDTF">2012-09-30T17:49:00Z</dcterms:modified>
  <cp:revision>18</cp:revision>
  <dc:subject/>
  <dc:title/>
</cp:coreProperties>
</file>