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ЦЕНАРИЙ «ПОСЛЕДНЕГО ЗВОНКА» В 9 КЛАССЕ</w:t>
      </w:r>
    </w:p>
    <w:p>
      <w:pPr>
        <w:pStyle w:val="Normal"/>
        <w:ind w:left="0" w:righ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каждый раз позванивает в колоколь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 всё громче, всё слыш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трель над миром разливае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умаешь, распелся соловей?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нет - уроки начинаю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портфель и весело шаг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лентяи долго просыпаю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умаешь, вовсю звенит трамвай?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нет - уроки начинаю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 и весел, и горла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ью душа переполня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раз для каждого из нас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е уроки начинаю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нит звонок нам много лет под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услышав, дети улыбаются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лучший свой надев наря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портфелем утром в школу направляются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звоно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й школе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грустный день для нас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огие наши девятикласс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 идут в последний раз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глашаем наших выпускников и их классных руководителей!  9 «А» класс, классный руководитель Гагарина Марианна Сергеевна и 9 «Б» класс, классный руководитель Июдина Елена Валентино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т выпускники под музыку и выстраиваются полукругом на сцене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важаемые выпускники и гости нашего праздника! Торжественная линейка, посвященная празднику Последнего звонка, объявляется открытой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учит Гимн России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чались годы в школе средн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уж наступает ср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ут будет дан последн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вятиклассникам звонок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м грусть и радость, смех и слез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минанья прошлых л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рки, пожеланья, роз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льный школьникам привет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для приветствия выпускников и оглашения приказа о допуске к экзаменам предоставляется директору школы Гречкиной Людмиле Ивановне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Комитета образования слово для приветствия выпускников предоставляетс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ервый раз с букварем и букет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ись вы на этот поро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тречал вас веселым привет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достный школьный звонок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рок, радость первых открыт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спех, голубую мечту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дарит нам первый учител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м мы строгость его и доброту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путственным словом к нашим выпускникам обращаются их первые учителя Кокорева Людмила Михайловна и Макарцева Ольга Алексеевна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рогие выпускники, свой привет из волшебной страны детства передают вам наши первоклассники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елодия песня И.Николаева «Маленькая страна»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первоклассники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инейку к вам пришли м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ас приободр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вятиклассников родим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ь-дорогу проводить.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вы были, как мы, малыш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ы как дяди и т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-то дразнили вас «карандаши» —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всех вы в почете.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ам все говорят комплимен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се дарят вам аплодис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все поздравляют с последним зво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быть выпускником!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вать вам можно смен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рить на перемен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выбитую ра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шлют домой за мамой. 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вам теперь за двой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розит головомой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будете в тос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теперь плестись к доске. 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кольным часам вы уже старички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вятый закончили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 школьной жизни еще нови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оро догоним и вас.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оже изучим все предмет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задачек узнаем ответы.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Первоклассник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оже скоро получим наград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предметных олимпиадах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е, труде, в физкультуре и спор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оро побьем все ваши рекорд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делах и на праздниках в школ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играть только главные роли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дежных руках будет школа родн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смело по жизни идти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тного ветра мы вам пожел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успехов, удачи в пути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будут прямыми все ваши дорог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споминайте свой первый урок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кольных друз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х педагогов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вокласс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т последний, прощальный звонок! 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на песню «Маленькая страна». Выпускники дарят первоклассникам сувениры. Первоклассники уходят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вять классов вы закончили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ды и счастливы ваши родители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вам на праздник сегодня приш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они не простые зрители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и, дедушки, папы и ма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вами учились по школьной программе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ами прошли они все испыта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вами сражались в битвах за знания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звонок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ледний звонок - и вы победител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этом заслуга и ваших родителей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имени родителей выпускников напутственное слово героям нашего праздника скажет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ло ребя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хре трудов и на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ними всегда был ря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товарищ и друг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брый, сердечный, мудры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мелый, как мушкетер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о иногда и грозн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ая, как прокурор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янечка иль укротител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 многодетная ма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ите ли слово сказать?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для приветствия выпускников предоставляется классному руководителю 9 «А» класса Гагариной Марианне Сергеев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звонок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! Последний звонок - это грусть расстав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инка украдкой, пожатье руки,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дрес в альбоме, и шепот призн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анно притихшие выпускники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героям нашего праздника - выпускни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тяжек сей ден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? Опять? Еще урок?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Уче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тстань ты! Не у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следний наш звонок!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Уче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 последний? Неуж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орятся эти двери?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Уче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орятся или н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за девять школьных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вознаград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честь имел уч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ой девятый класс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с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наша шко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бя благодар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овь и за з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"спасибо" говорим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м учи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кланяемся в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ым, мудрым, мил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, ласковым друзь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ускники исполняют песню «Мой учитель»  (шоу-группа "Улыбка") муз. А. Варла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овет за парты ласковый звон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й смех на время умолк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инает свой у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округ как будто замир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ды нас учили поним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ые и легкие предм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 умеет уста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проверяет до расс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 добрый учитель, ну что ж вы молч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инки нежданно блеснули в глаз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ир нам открыли и где б мы не 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кола всегда будет в наших серд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вали мы несносны ино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бес вселялся в наши ду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ихо скажет: « Не бед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ой учитель самый, самый лучш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чались годы быстрой черед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упило времечко прощ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, мы не знали, что с тоб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чень трудно будет расстав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 за парты ласковый зво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смех на время умолк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инает свой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округ как будто замирает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(2раза)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чего начинается школа?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директора прежде всего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т с этой милой женщины,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торой так много дано.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, может, она начинается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директорских пристальных глаз?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забот этой сильной женщины,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 помнит о каждом из нас?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, может, она начинается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бессонных ее ночей…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асибо, Людмила Ивановна!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асибо от ваших детей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Звучат аплодисменты. Ученик дарит цве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онок звенит, залив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вый урок начинается!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ыли все смешными малыш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ишли впервые в этот кла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лучив тетрадь с карандаш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ту сели первый в жизни р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вели нас по дороге зна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 нам много силы и тру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положили вы стара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мы учились хорошо всегда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что вы нас так люб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 строгими бывали к нам под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нас думать науч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се, за все, что сделали для нас! 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асибо нашим первым учителям  Ивчиной Валентине Владимировне, Кокоревой Людмиле Михайловне и Макарцевой Ольге Алексеевне.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Ученики дарят учителям цветы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, вы в средней уже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всерьёз за вас вз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сторон вас окру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мары, в тела ваши впились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ка два прекрасных педаг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вали знанья в вас вб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ак могли, сопротивля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настало время им долги отдать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енит в колокольч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нит звонок, залив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тература 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е геро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 окружают тут и 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ласс наш в мыслях уплыва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далеким чудным берегам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лаванье недолгим бы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е судно все ж приплы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темы дали нам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уже каждый плавал сам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 грамотно пис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красной пастою блиста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ы нас все учили и учи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ы много важных знаний получил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юбили ваш предм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 ж прекрасен: спору 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показал нам поэтичность мир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мог найти нам своего ку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асибо вам за все ваши стар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, за все за нас переживань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цветы учителям литературы под аплодисмент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атематика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умать учит нас наука математи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мышления - как много в нем романтики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крыли нам Елены в алгебре поэзи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ш ай-кью возрос в геометрической прогрессии!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 если есть математическая баз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ся становится легче в два раз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цветы учителям математики под аплодисмент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е часы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тория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сли в классе тишина, мухи не летаю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ть, история у нас, кого-то вызыв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зашуршали все, знать, учитель движет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шпаргалки надо спрятать и закрыть все книж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чью ты вскочил, мама не пугает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чит, дочка или сын с Антантой разбир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обще мы очень даже любим все истори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до — «завоюем» любую территорию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под аплодисмент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енит звонок, залив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еография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каждом уроке для школьного племе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утешествие на машине времен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еографии с неизменным постоянство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путешествовать готовы в пространств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ступные вершины, океанские пуч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унгли, тропики и взморь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реки, плоскогорья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весь глобус обойд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саной Викторовной не пропадем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имия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к у нас - человек увлеченны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ку свою и в школу влюблен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Светлану Суреновну слушали с огромным интересом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ытаясь вникнуть в сущность химических проце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может, суть реакций не очень понимаем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опыты по химии мы ставить обожаем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льшая перемена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ены, лестница дрож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ть наш класс беж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толпою окру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ки в миг опустош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е на столе стоят стакан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 крошки не осталось таракан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лучше зубы положить на пол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целый день ходить голодными, как вол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оловую нашу мы очень люб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всегда там  досыта кормили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Зое Михайловне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нглийский язык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летят, промчатся годы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"Ай лав ю", - мы скажем Вам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забыть, как вместе с Вами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итали тексты по слогам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спомнив, как английский изучали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теперь слегка взгрустнём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Шекспира с Марком Твеном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жизнь с собою унесём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за всё сказать "спасибо"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м, родные, здесь хотим: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терпенье, за науку</w:t>
      </w:r>
    </w:p>
    <w:p>
      <w:pPr>
        <w:pStyle w:val="Normal"/>
        <w:ind w:left="0" w:right="57" w:hanging="0"/>
        <w:rPr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ш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им</w:t>
      </w:r>
      <w:r>
        <w:rPr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цветы учителям английского языка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форматика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и байты, биты, алфавиты и Паск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го не говори ты, будет внукам, что с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ном мы лишь жалеем, что за столько долгих л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сынку не смогли мы время выкроить себе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цветы учителям информатики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изкультура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ы уроки пропускали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, порой, сердили Вас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 забудете едва ли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Шумный наш девятый класс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не стали мастерами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разрядов нет у нас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ень свою мы побеждали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уроках каждый раз!</w:t>
      </w:r>
    </w:p>
    <w:p>
      <w:pPr>
        <w:pStyle w:val="Normal"/>
        <w:ind w:left="0" w:right="57" w:hanging="0"/>
        <w:rPr/>
      </w:pPr>
      <w:r>
        <w:rPr>
          <w:rFonts w:cs="Times New Roman" w:ascii="Times New Roman" w:hAnsi="Times New Roman"/>
          <w:sz w:val="28"/>
          <w:szCs w:val="28"/>
        </w:rPr>
        <w:t>Дарит цветы учителю физкультуры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ерчение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черчение любим очень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, конечно, мы ценим Вас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ш красивый, понятный почер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сиянье застенчивых глаз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кричали на нас Вы до боли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не ставили двоек в журнал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поэтому каждый с любовью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основы черченья познал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учителю черчения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рок ОБЖ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лечить ушиб серьезный,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на рану пластырь класть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жить как день морозный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 любую вам напасть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ст совет учитель ценный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роблему разрешить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к на перелом коленный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Шину лучше наложить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ем лечить цингу весною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бороться с диким зверем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ыбу как поймать рукою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сложить из бревен терем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лать что при вираже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сли занесет машину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ш учитель ОБЖ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игом прояснит картину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цветы учителю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лассный час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реди поздравлений особо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дельное слово у нас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ю, что через годы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едет много лет уж наш класс.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словно вторая нам мама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мер и наставник всегда,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ебя не жалея, Вы с нами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чти что с утра до утра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помните наши походы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театр, аквапарк, и в музей?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любую ходили погоду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мпанией верных друзей.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нам отдаете все силы,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учите нас каждый день!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а труд Ваш великий спасибо,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ваших любимых детей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ят цветы классным руководителям под аплодисменты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ускники поют </w:t>
      </w:r>
      <w:r>
        <w:rPr>
          <w:rFonts w:cs="Times New Roman" w:ascii="Times New Roman" w:hAnsi="Times New Roman"/>
          <w:sz w:val="28"/>
          <w:szCs w:val="28"/>
        </w:rPr>
        <w:t>песню «Последний звонок» Ал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кончатся скор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звонок прозвен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имся со шко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жизнью весё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й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е д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дёт впереди - неизвест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м никогда не забы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добрые песн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ели мы вмес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будем беречь и люб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добрые песн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ели мы вмес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будем беречь и люби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задан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признан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орной и очень дружный класс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е уро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итель строг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ем никогда мы в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авно совсем нам каз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 этот вечер далё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ремя промч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ост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ждёт последний звон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ремя промч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 остало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ждёт последний звон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бы первоклашк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вернуть вчерашни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ь бы - и сначала всё нач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ёплый вечер лет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вонок послед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ы с любовью вспомин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кончатся скор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звонок прозвен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имся со шко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жизнью весё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йте, школьные д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имся со шко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жизнью весёло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йте, школьные дни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 (звонит в колокольчик)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венит звонок, заливается!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дительское собрание начинается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- это наша поддержка во всех начинаниях! Можно смело сказать, что они закончили школу вместе с нами, пройдя программу каждого класса и участвуя во всех школьных мероприятиях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они писали рефераты и рисовали школьную газету, участвовали в спортивных праздниках и субботниках, разбирались в английском и теоремах по геометрии. Дорогие родители! Ставим вам крепкую пятерку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годня мы спасибо говорим 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нечно и родителям своим,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бота ваша, и вниманье, и терпенье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 помогают нам всегда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признаемся с сожаленьем: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ываем глухи иногд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к вашим просьбам и тревогам,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мненьям, горестным упрекам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понимания стен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друг вырастает между нами.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кажется порой: она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сможет рухнуть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же с помощью цунами! 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мы ведь любим, любим вас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 чувства часто держим под секретом!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только сдержанность подчас</w:t>
      </w:r>
    </w:p>
    <w:p>
      <w:pPr>
        <w:pStyle w:val="Normal"/>
        <w:ind w:left="0" w:right="5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шает нам признаться в этом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у, вот и все, закончены уроки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повторятся они больше никогда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ойте свои уши и внимайте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вучанию последнего звонка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звонок на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те вы навсе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ого пройдете дор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ремя отмерит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последний звонок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тства к юности ша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вам, как счастья зал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х и прекрасных делах!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звонок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дать последний звонок предоставляется ученику 9 «А» класса Григоренко Артему и ученице 1 « Б »  класса Ивановой Марии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звонит в колокольчик.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поют песню Булановой «Последний звонок»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идти, зовут пу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 последний прозвучал для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д взгляну, рукой махну своим друзьям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час наст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чен школьный б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огу, прощайте вам сказ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орят огни, промчатся д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встретимся о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чаль стряхнем, и с прошлым дн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простимся раз и навсегд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урочный час сдружили нас и радость и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й раз, войдем в наш кла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щай" напишем мелом на дос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вет огней других путей сигналит вдале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звонок 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ая линейка, посвященная празднику Последнего звонка, объявляется закрытой. 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часы.</w:t>
      </w:r>
    </w:p>
    <w:p>
      <w:pPr>
        <w:pStyle w:val="Normal"/>
        <w:ind w:left="17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м всех учителей сфотографироваться на память с нашими выпускниками.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6:24:00Z</dcterms:created>
  <dc:creator>Дом</dc:creator>
  <dc:description/>
  <cp:keywords/>
  <dc:language>en-US</dc:language>
  <cp:lastModifiedBy>user</cp:lastModifiedBy>
  <cp:lastPrinted>2010-05-04T17:18:00Z</cp:lastPrinted>
  <dcterms:modified xsi:type="dcterms:W3CDTF">2012-05-06T13:14:00Z</dcterms:modified>
  <cp:revision>46</cp:revision>
  <dc:subject/>
  <dc:title/>
</cp:coreProperties>
</file>