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t>Сценарий "День здоровья"</w:t>
      </w:r>
    </w:p>
    <w:p>
      <w:pPr>
        <w:pStyle w:val="Style14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рясова Наталья Викторовна-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ст.вожатая</w:t>
      </w:r>
    </w:p>
    <w:p>
      <w:pPr>
        <w:pStyle w:val="Style14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татья отнесена к разделу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Внеклассная работа</w:t>
        </w:r>
      </w:hyperlink>
    </w:p>
    <w:p>
      <w:pPr>
        <w:pStyle w:val="Style14"/>
        <w:rPr>
          <w:rStyle w:val="StrongEmphasis"/>
          <w:color w:val="000000"/>
          <w:sz w:val="28"/>
          <w:szCs w:val="28"/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мотивации здорового образа жизни у школьников, воспитание убеждённости и потребности в нем – через участие в конкретных, востребованных детьми, разнообразных видах деятельност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ой цели были поставлены следующие задачи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и активизация спортивной жизни школы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семерное использование возможностей для привлечение школьников к активной деятельности. 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color w:val="000000"/>
          <w:sz w:val="28"/>
          <w:szCs w:val="28"/>
        </w:rPr>
        <w:t>Концертная программа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 xml:space="preserve">Ведущий: 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Добры день, дорогие друзья!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Вас приветствуют участники художественной самодеятельности Барановской (коррекционной) школы-интерната.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-Мы любим свой дом, здесь живут добрые интересные люди.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-Я люблю играть с друзьями на детских площадках.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-Ребята! А я занимаюсь в кружке.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-Я тоже занимаюсь в кружке. Мне нравится танцевать.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-Я люблю рисовать и делать разные поделки.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-А мне нравится петь и играть в футбол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Песня: «Праздник детства»  (хор)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 xml:space="preserve">Ведущий: 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В детстве можешь ты потрогать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Самый краешек мечты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К ней найти свою дорогу 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Непременно можешь ты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 xml:space="preserve">Танец «Танго» 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Песня «Чудесный лес»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Исполняет Косаева С.Г. и Кабаева Юлия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 xml:space="preserve">Ведущий: 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Замечательная пора – детство.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Беззаботно и весело проходит оно!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Танец «Барбарики»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 xml:space="preserve">Ведущий: 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Детство – это свет и радость,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Это – песни, это – дружба и мечты.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Детство – это краски радуг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Детство – это я и ты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Песня «Песенка о песенке»  исполняет дошкольная группа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Чтобы веселее жить 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Надо семечек купить!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Будет занят всегда рот-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Никаких тебе забот!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Песня : «Семечки»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Как здорово, как здорово, что вы такие клёвые,</w:t>
      </w:r>
    </w:p>
    <w:p>
      <w:pPr>
        <w:pStyle w:val="Style14"/>
        <w:rPr/>
      </w:pPr>
      <w:r>
        <w:rPr>
          <w:rStyle w:val="StrongEmphasis"/>
          <w:b w:val="false"/>
          <w:color w:val="000000"/>
          <w:sz w:val="28"/>
          <w:szCs w:val="28"/>
        </w:rPr>
        <w:t>Такие боевые, девчонки озорные!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Танец : «Девчата »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Песня «Желаем» исполняет Диганаева С.А. и Иванова Н.И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На этом наша концертная программа подошла к концу, а мы с вами не прощаемся  и приглашаем всех в спортивный зал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. Весёлые старты</w:t>
      </w:r>
    </w:p>
    <w:p>
      <w:pPr>
        <w:pStyle w:val="Style14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 :</w:t>
      </w:r>
      <w:r>
        <w:rPr>
          <w:color w:val="333333"/>
          <w:sz w:val="28"/>
          <w:szCs w:val="28"/>
          <w:shd w:fill="FFFFFF" w:val="clear"/>
        </w:rPr>
        <w:t xml:space="preserve"> Внимание! Внимание! Дорогие болельщики, спортсмены и судьи! Наши микрофоны установлены на школьной спортивной площадке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4F1F1" w:val="clear"/>
        </w:rPr>
        <w:t>Сегодня наш праздник посвящается всему, что связано со здоровьем. Как заниматься спортом и физкультурой, соблюдать гигиену, закаляться, умело отдыхать и хорошо трудиться.</w:t>
      </w:r>
    </w:p>
    <w:p>
      <w:pPr>
        <w:pStyle w:val="Style14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сем участникам Дня здоровья, Ур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ветствуем друг друга. Ура! Ура! Ура!”</w:t>
        <w:br/>
        <w:t>Приглашаются участники Дня здоровья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 учащиеся школы и приглашённые усаживаются на трибунах)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чинаем соревнова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стафете принимают участие  команды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чта» (сборная команда школы-интерната)</w:t>
      </w:r>
    </w:p>
    <w:p>
      <w:pPr>
        <w:pStyle w:val="Style14"/>
        <w:rPr/>
      </w:pPr>
      <w:r>
        <w:rPr>
          <w:color w:val="000000"/>
          <w:sz w:val="28"/>
          <w:szCs w:val="28"/>
        </w:rPr>
        <w:t>-«МЧС»(команда сотрудников МЧС»_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ьтес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 xml:space="preserve">судьи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севатов Ю.В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иков А.В.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в М.А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Эстафету проводи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анин Александр Васильевич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еселые старты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афета (полная выкладка) необходимо каждому участнику команды добежать до гардероба взять предмет  (один) одежды и принести и одеть на одного участника. По завершении операции один из участников должен быть полностью одет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кий стрелок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кий стрелок всегда ценился. Участвуют все члены команды. Соревнования по метанию «Гранат» в цель(нужно попасть мячом в ведро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ёры . ( необходимо  на машине объехать все препятствия каждому из участников )</w:t>
      </w:r>
    </w:p>
    <w:p>
      <w:pPr>
        <w:pStyle w:val="Style15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подводит промежуточные итоги.</w:t>
      </w:r>
    </w:p>
    <w:p>
      <w:pPr>
        <w:pStyle w:val="Style14"/>
        <w:ind w:left="284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ка команды отдыхают, набираются сил,  для вас танцуют мальчики.</w:t>
      </w:r>
    </w:p>
    <w:p>
      <w:pPr>
        <w:pStyle w:val="Style14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речаем танцевальный номер «Стоп данс»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.Перетягивание каната.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реправа .( необходимо всем участникам перебраться через «болото»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логонк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енная эстафета .выстраивается полоса препятствий:</w:t>
      </w:r>
    </w:p>
    <w:p>
      <w:pPr>
        <w:pStyle w:val="Style15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еодолеть полосу препятствий всем участникам  по очереди и доставить на передовую боеприпасы и самое необходимое. За один раз можно брать только один предмет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лово членам жюр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, для награждения равняйся, смирно!</w:t>
      </w:r>
      <w:bookmarkStart w:id="0" w:name="_GoBack"/>
      <w:bookmarkEnd w:id="0"/>
      <w:r>
        <w:rPr>
          <w:rStyle w:val="Emphasis"/>
          <w:color w:val="000000"/>
          <w:sz w:val="28"/>
          <w:szCs w:val="28"/>
        </w:rPr>
        <w:t>(награждение коман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subjects/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32:00Z</dcterms:created>
  <dc:creator>User</dc:creator>
  <dc:description/>
  <cp:keywords/>
  <dc:language>en-US</dc:language>
  <cp:lastModifiedBy>Admin</cp:lastModifiedBy>
  <cp:lastPrinted>2012-11-15T15:27:00Z</cp:lastPrinted>
  <dcterms:modified xsi:type="dcterms:W3CDTF">2012-11-26T18:40:00Z</dcterms:modified>
  <cp:revision>3</cp:revision>
  <dc:subject/>
  <dc:title/>
</cp:coreProperties>
</file>