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ВЫЯВЛЕНИЯ УРОВНЯ СОЦИАЛЬНОЙ ЗРЕЛОСТИ ВЫПУСК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</w:rPr>
        <w:t>Социальная зрелость</w:t>
      </w:r>
      <w:r>
        <w:rPr/>
        <w:t xml:space="preserve"> – объективно необходимый этап развития личности, который характеризуется достижение самостоятельного социального положения человека. Обусловленный техническими и социальными требованиями уровень образования и профессиональной подготовки ценностей общества, усвоение традиций и духовного богатства национальной и общечеловеческой культуры. Социальная зрелость наступает не в результате какого-либо одномоментного акта. А в процессе становления личност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При определении уровня социальной зрелости учащихся 9-х и 11-х классов учреждений основного общего и среднего (полного) общего образования можно выделить следующие основные </w:t>
      </w:r>
      <w:r>
        <w:rPr>
          <w:b/>
          <w:i/>
        </w:rPr>
        <w:t>показатели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ценностные ориентации в сфере образования;</w:t>
      </w:r>
    </w:p>
    <w:p>
      <w:pPr>
        <w:pStyle w:val="Normal"/>
        <w:numPr>
          <w:ilvl w:val="0"/>
          <w:numId w:val="3"/>
        </w:numPr>
        <w:rPr/>
      </w:pPr>
      <w:r>
        <w:rPr/>
        <w:t>ценностные ориентации в профессиональной сфере;</w:t>
      </w:r>
    </w:p>
    <w:p>
      <w:pPr>
        <w:pStyle w:val="Normal"/>
        <w:numPr>
          <w:ilvl w:val="0"/>
          <w:numId w:val="3"/>
        </w:numPr>
        <w:rPr/>
      </w:pPr>
      <w:r>
        <w:rPr/>
        <w:t>мотивация учения;</w:t>
      </w:r>
    </w:p>
    <w:p>
      <w:pPr>
        <w:pStyle w:val="Normal"/>
        <w:numPr>
          <w:ilvl w:val="0"/>
          <w:numId w:val="3"/>
        </w:numPr>
        <w:rPr/>
      </w:pPr>
      <w:r>
        <w:rPr/>
        <w:t>мотивация профессионального выбора;</w:t>
      </w:r>
    </w:p>
    <w:p>
      <w:pPr>
        <w:pStyle w:val="Normal"/>
        <w:numPr>
          <w:ilvl w:val="0"/>
          <w:numId w:val="3"/>
        </w:numPr>
        <w:rPr/>
      </w:pPr>
      <w:r>
        <w:rPr/>
        <w:t>наличие представлений относительно своей жизненной перспективы;</w:t>
      </w:r>
    </w:p>
    <w:p>
      <w:pPr>
        <w:pStyle w:val="Normal"/>
        <w:numPr>
          <w:ilvl w:val="0"/>
          <w:numId w:val="3"/>
        </w:numPr>
        <w:rPr/>
      </w:pPr>
      <w:r>
        <w:rPr/>
        <w:t>самостоятельность жизненного выбора;</w:t>
      </w:r>
    </w:p>
    <w:p>
      <w:pPr>
        <w:pStyle w:val="Normal"/>
        <w:numPr>
          <w:ilvl w:val="0"/>
          <w:numId w:val="3"/>
        </w:numPr>
        <w:rPr/>
      </w:pPr>
      <w:r>
        <w:rPr/>
        <w:t>позиция по отношению к общественно-политическим, социально-культурным, экономическим явлениям и процесса, происходящим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характеристике социальной зрелости учащихся можно выявить </w:t>
      </w:r>
      <w:r>
        <w:rPr>
          <w:b/>
          <w:i/>
        </w:rPr>
        <w:t>три уровня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оптимальный уровень;</w:t>
      </w:r>
    </w:p>
    <w:p>
      <w:pPr>
        <w:pStyle w:val="Normal"/>
        <w:numPr>
          <w:ilvl w:val="0"/>
          <w:numId w:val="6"/>
        </w:numPr>
        <w:rPr/>
      </w:pPr>
      <w:r>
        <w:rPr/>
        <w:t>допустимый уровень;</w:t>
      </w:r>
    </w:p>
    <w:p>
      <w:pPr>
        <w:pStyle w:val="Normal"/>
        <w:numPr>
          <w:ilvl w:val="0"/>
          <w:numId w:val="6"/>
        </w:numPr>
        <w:rPr/>
      </w:pPr>
      <w:r>
        <w:rPr/>
        <w:t>критический урове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Уважаемые учащиеся!</w:t>
      </w:r>
    </w:p>
    <w:p>
      <w:pPr>
        <w:pStyle w:val="Normal"/>
        <w:ind w:firstLine="708"/>
        <w:rPr/>
      </w:pPr>
      <w:r>
        <w:rPr/>
        <w:t>С целью оказания помощи в организации профильной и предпрофильной подготовки просим вас ответить на следующие вопросы анкеты.</w:t>
      </w:r>
    </w:p>
    <w:p>
      <w:pPr>
        <w:pStyle w:val="Normal"/>
        <w:ind w:firstLine="708"/>
        <w:rPr/>
      </w:pPr>
      <w:r>
        <w:rPr/>
        <w:t>Прежде чем ответить, внимательно прочитайте вопрос и все предложенные варианты ответа. Обведите кружком номер того варианта ответа, который наиболее соответствует вашему мнению. Выбор нескольких вариантов ответа возможен лишь в тех вопросах, где на это специально указано. При этом количество вариантов ответа строго определено. Их не должно быть больше или меньше указанного числа.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1.</w:t>
      </w:r>
      <w:r>
        <w:rPr/>
        <w:t xml:space="preserve"> </w:t>
      </w:r>
      <w:r>
        <w:rPr>
          <w:b/>
          <w:i/>
          <w:sz w:val="26"/>
          <w:szCs w:val="26"/>
        </w:rPr>
        <w:t>Методические рекомендации по проведению опроса учащихс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Прежде чем приступить к опросу, ответственный за его проведение должен внимательно изучить настоящие методические рекомендации. Правила заполнения анкеты и ознакомиться с текстом анке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Анкетирование должен проводить человек, не имеющий педагогической нагрузки в данном класс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Анкетирование может проводиться в форме индивидуального или группового опрос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Для проведения опроса должны быть созданы следующие условия: определенно  отдельное помещение. Приготовлены шариковые ручки. Поскольку заполнять анкеты простыми карандашами респондентам строго запрещается. Опрос должен проводиться в спокойной обстанов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Учащиеся должны заполнять анкеты только в присутствии ответственного за проведение опроса. Строго запрещается выдавать респондентам анкеты для заполнения в другом помещении или дом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Ответственный за проведение опроса должен подробно объяснить учащимся правила заполнения анкеты и убедиться. Что они понятны каждому из респонд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Ответственный за проведение опроса обязательно должен находиться в классе до полного завершения работы и отвечать на все вопросы учащихся, касающиеся правил заполнения анк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Учащиеся должны заполнять анкеты самостоятельно. При проведении опроса строго запрещается отвечать на содержательные вопросы респондентов и каким-либо образом влиять на их мнение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Правила заполнения анкеты (ответственный за проведение опроса зачитывает эти правила учащимся перед началом опрос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Прежде чем ответить, внимательно прочитайте вопрос и все предложенные варианты ответа</w:t>
      </w:r>
    </w:p>
    <w:p>
      <w:pPr>
        <w:pStyle w:val="Normal"/>
        <w:numPr>
          <w:ilvl w:val="0"/>
          <w:numId w:val="5"/>
        </w:numPr>
        <w:rPr/>
      </w:pPr>
      <w:r>
        <w:rPr/>
        <w:t>Обведите кружком номер того варианта ответа, который наиболее соответствует вашему мнению. Подчеркивать выбранный вариант ответа не нужно.</w:t>
      </w:r>
    </w:p>
    <w:p>
      <w:pPr>
        <w:pStyle w:val="Normal"/>
        <w:numPr>
          <w:ilvl w:val="0"/>
          <w:numId w:val="5"/>
        </w:numPr>
        <w:rPr/>
      </w:pPr>
      <w:r>
        <w:rPr/>
        <w:t>Выбор нескольких вариантов ответа возможен лишь в тех вопросах, где на это специально указано. При этом количество вариантов ответа строго определено, их не должно быть больше или меньше указанного числа.</w:t>
      </w:r>
    </w:p>
    <w:p>
      <w:pPr>
        <w:pStyle w:val="Normal"/>
        <w:numPr>
          <w:ilvl w:val="0"/>
          <w:numId w:val="5"/>
        </w:numPr>
        <w:rPr/>
      </w:pPr>
      <w:r>
        <w:rPr/>
        <w:t>В вопросах, предполагающих выбор нескольких вариантов ответа, возможен выбор либо указанного числа содержательных ответов, либо вариант «затрудняюсь ответить». Сочетание варианта «затрудняюсь ответить» и содержательных ответов недопустимо.</w:t>
      </w:r>
    </w:p>
    <w:p>
      <w:pPr>
        <w:pStyle w:val="Normal"/>
        <w:numPr>
          <w:ilvl w:val="0"/>
          <w:numId w:val="5"/>
        </w:numPr>
        <w:rPr/>
      </w:pPr>
      <w:r>
        <w:rPr/>
        <w:t>Часть вопросов анкеты объединены в таблицу. В данном случае варианты ответа расположены горизонтально. При ответе на вопросы, объединенные в таблицу, необходимо обвести кружком один из вариантов ответа в каждой строке.</w:t>
      </w:r>
    </w:p>
    <w:p>
      <w:pPr>
        <w:pStyle w:val="Normal"/>
        <w:numPr>
          <w:ilvl w:val="0"/>
          <w:numId w:val="5"/>
        </w:numPr>
        <w:rPr/>
      </w:pPr>
      <w:r>
        <w:rPr/>
        <w:t>Если вы ошиблись при заполнении. То перечеркните ошибочный вариант ответа и обведите кружком правильный.</w:t>
      </w:r>
    </w:p>
    <w:p>
      <w:pPr>
        <w:pStyle w:val="Normal"/>
        <w:numPr>
          <w:ilvl w:val="0"/>
          <w:numId w:val="5"/>
        </w:numPr>
        <w:rPr/>
      </w:pPr>
      <w:r>
        <w:rPr/>
        <w:t>Необходимо ответить на все вопросы анкеты.</w:t>
      </w:r>
    </w:p>
    <w:p>
      <w:pPr>
        <w:pStyle w:val="Normal"/>
        <w:numPr>
          <w:ilvl w:val="0"/>
          <w:numId w:val="5"/>
        </w:numPr>
        <w:rPr/>
      </w:pPr>
      <w:r>
        <w:rPr/>
        <w:t>Время заполнения анкеты не ограниче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тодические рекомендации по обработке анкет учащихся</w:t>
      </w:r>
    </w:p>
    <w:p>
      <w:pPr>
        <w:pStyle w:val="Normal"/>
        <w:numPr>
          <w:ilvl w:val="1"/>
          <w:numId w:val="4"/>
        </w:numPr>
        <w:rPr/>
      </w:pPr>
      <w:r>
        <w:rPr/>
        <w:t>Данная методика является формализованной, то есть не предполагает наличие самостоятельно сформулированных ответов учащихся.</w:t>
      </w:r>
    </w:p>
    <w:p>
      <w:pPr>
        <w:pStyle w:val="Normal"/>
        <w:numPr>
          <w:ilvl w:val="1"/>
          <w:numId w:val="4"/>
        </w:numPr>
        <w:rPr/>
      </w:pPr>
      <w:r>
        <w:rPr/>
        <w:t>Во всех вопросах анкеты каждый вариант ответа оценивается определенным количеством баллов.</w:t>
      </w:r>
    </w:p>
    <w:p>
      <w:pPr>
        <w:pStyle w:val="Normal"/>
        <w:numPr>
          <w:ilvl w:val="1"/>
          <w:numId w:val="4"/>
        </w:numPr>
        <w:rPr/>
      </w:pPr>
      <w:r>
        <w:rPr/>
        <w:t>Всего предусмотрено четыре вида оценки варианта ответа: 0 баллов, 1 балл, 2 балла. 3 балла.</w:t>
      </w:r>
    </w:p>
    <w:p>
      <w:pPr>
        <w:pStyle w:val="Normal"/>
        <w:numPr>
          <w:ilvl w:val="1"/>
          <w:numId w:val="4"/>
        </w:numPr>
        <w:rPr/>
      </w:pPr>
      <w:r>
        <w:rPr/>
        <w:t>Обработка анкеты заключается в подсчете общего количества баллов набранных учащимися при ответе на все вопросы анкеты.</w:t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тодические рекомендации по интерпретации результатов анкетирования учащихся</w:t>
      </w:r>
    </w:p>
    <w:p>
      <w:pPr>
        <w:pStyle w:val="Normal"/>
        <w:numPr>
          <w:ilvl w:val="1"/>
          <w:numId w:val="4"/>
        </w:numPr>
        <w:rPr/>
      </w:pPr>
      <w:r>
        <w:rPr/>
        <w:t>В зависимости от общего количества баллов, набранных учащимся. Можно определить уровень его социальной зрелости. Данная методика предполагает наличие трех уровней социальной зрелости учащегося: оптимального, допустимого и критического.</w:t>
      </w:r>
    </w:p>
    <w:p>
      <w:pPr>
        <w:pStyle w:val="Normal"/>
        <w:numPr>
          <w:ilvl w:val="1"/>
          <w:numId w:val="4"/>
        </w:numPr>
        <w:rPr/>
      </w:pPr>
      <w:r>
        <w:rPr/>
        <w:t>Оптимальный уровень социальной зрелости учащегося – от 54 до 72 баллов.</w:t>
      </w:r>
    </w:p>
    <w:p>
      <w:pPr>
        <w:pStyle w:val="Normal"/>
        <w:ind w:left="792" w:hanging="0"/>
        <w:rPr/>
      </w:pPr>
      <w:r>
        <w:rPr/>
        <w:t>Допустимый уровень социальной зрелости учащегося – от 36 до 53 баллов.</w:t>
      </w:r>
    </w:p>
    <w:p>
      <w:pPr>
        <w:pStyle w:val="Normal"/>
        <w:ind w:left="792" w:hanging="0"/>
        <w:rPr/>
      </w:pPr>
      <w:r>
        <w:rPr/>
        <w:t>Критический уровень социальной зрелости учащегося – от 0 до 35 баллов.</w:t>
      </w:r>
    </w:p>
    <w:p>
      <w:pPr>
        <w:pStyle w:val="Normal"/>
        <w:numPr>
          <w:ilvl w:val="1"/>
          <w:numId w:val="4"/>
        </w:numPr>
        <w:rPr/>
      </w:pPr>
      <w:r>
        <w:rPr>
          <w:b/>
          <w:i/>
        </w:rPr>
        <w:t>Оптимальный уровень социальной зрелости</w:t>
      </w:r>
      <w:r>
        <w:rPr/>
        <w:t xml:space="preserve"> учащихся предполагает сформированный непротиворечивый тип ценностных ориентации в сфере образования и в профессиональной сфере. Данная группа респондентов ориентирована на получение основательной образовательной подготовки, на развитие своих интеллектуальных способностей и реализацию творческого потенциала. Представления этих старшеклассников относительно своих жизненных перспектив реалистичны, принимаемые решения, как правило, самостоятельны, а профессиональный выбор конкретен. Кроме того, для данной группы учащихся характерно наличие устойчивого интереса к процессам и явлениям, происходящим в различных сферах общества. Выпускники с оптимальным уровнем социальной зрелости наиболее подготовлены к самостоятельной «взрослой жизни».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/>
        <w:t>В мотивации учения выпускников, обладающих допустимым уровнем социальной</w:t>
      </w:r>
      <w:r>
        <w:rPr>
          <w:b/>
          <w:i/>
        </w:rPr>
        <w:t xml:space="preserve"> зрелости, </w:t>
      </w:r>
      <w:r>
        <w:rPr/>
        <w:t>доминируют мотивы престижа и благополучия, что взаимосвязано со структурой их ценностных ориентации в образовательной и профессиональной сферах. Для школьников данной группы характерна неопределенность или противоречивость жизненного выбора, вследствие чего они подвержены ситуативному влиянию. Любое изменение социальных условий влечет за собой корректирование их ориентации и жизненных планов. Учащиеся данной группы полагают, что не в полной мере готовы к самостоятельной «взрослой» жизни, поэтому успех в жизни они связывают не только со своими способностями и личной инициативой. Но и с внешними, не зависящими от них обстоятельствами.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/>
        <w:t xml:space="preserve">Для учащихся имеющих </w:t>
      </w:r>
      <w:r>
        <w:rPr>
          <w:b/>
          <w:i/>
        </w:rPr>
        <w:t>критический уровень социальной зрелости</w:t>
      </w:r>
      <w:r>
        <w:rPr/>
        <w:t xml:space="preserve"> характерно выраженное отсутствие интереса к учебе. В их системе мотивации учения доминируют мотивы обязанности и избегания неприятностей. В структуре ценностных ориентации этих выпускников преобладают внеобразовательные и внепрофессиональные ценности, что свидетельствует о направленности их интересов  другие сферы жизнедеятельности. Кроме того, в большинстве своем эти старшеклассники не проявляют заинтересованности к событиям, происходящим в общественной жизни страны. Учащиеся данной группы психологически не готовы к самостоятельному решению вопросов, касающихся их будущего социального становления и находятся в ситуации неопределенности жизненного выбора.</w:t>
      </w:r>
    </w:p>
    <w:p>
      <w:pPr>
        <w:pStyle w:val="Normal"/>
        <w:numPr>
          <w:ilvl w:val="1"/>
          <w:numId w:val="4"/>
        </w:numPr>
        <w:rPr/>
      </w:pPr>
      <w:r>
        <w:rPr/>
        <w:t>Следует отметить, что содержательная интерпретация уровней социальной зрелости учащихся составлена на основе показателей, характеризующих особенности социального становления личности в старшем школьном возрасте.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равится ли вам учиться?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1620" w:firstLine="360"/>
        <w:rPr/>
      </w:pPr>
      <w:r>
        <w:rPr/>
        <w:t>Нравитс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1620" w:firstLine="360"/>
        <w:rPr/>
      </w:pPr>
      <w:r>
        <w:rPr/>
        <w:t>Скорее нравится, чем не нравитс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1620" w:firstLine="360"/>
        <w:rPr/>
      </w:pPr>
      <w:r>
        <w:rPr/>
        <w:t>Затрудняюсь ответить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1620" w:firstLine="360"/>
        <w:rPr/>
      </w:pPr>
      <w:r>
        <w:rPr/>
        <w:t>Скорее не нравится, чем нравитс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1620" w:firstLine="360"/>
        <w:rPr/>
      </w:pPr>
      <w:r>
        <w:rPr/>
        <w:t>Не нравитс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иже представлен ряд суждений. Выберите те из них, которые наиболее соответствуют вашему мнению (отметьте только 2 суждения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Учиться необходимо, чтобы не осложнять отношения с родителям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Хорошее образование позволяет получить престижную работу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В процессе обучения развиваются интеллектуальные способности человек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Продолжают образование те, у кого нет желания работать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Хорошее образование позволяет достичь высокого социального положен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Образование дает человеку возможность реализовать свой творческий потенциал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иже представлен ряд суждений. Выберите те из них, которые наиболее соответствуют вашему мнению (отметьте только 2 суждения).</w:t>
      </w:r>
    </w:p>
    <w:p>
      <w:pPr>
        <w:pStyle w:val="Normal"/>
        <w:ind w:left="1080" w:hanging="0"/>
        <w:rPr/>
      </w:pPr>
      <w:r>
        <w:rPr/>
        <w:t>Для меня наиболее предпочтительна профессия, которая позволяла бы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Работать в хороших условиях; чтобы работа не была утомительной, не вызывала отрицательных эмоций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Достичь высокого общественного положения, получить признание окружающих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В наибольшей степени проявить творческую инициативу, самостоятельность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охранить достаточно энергии и времени для разнообразного досуга, увлечений, общения с друзьям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Получать заработную плату. Обеспечивающую высокий уровень благосостоян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Максимально раскрыть свои способности и склонност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ились ли вы с выбором своего дальнейшего жизненного пути (выбор профессии, продолжение образования, создание семей и т.п.)?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Д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корее да, чем нет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Затрудняюсь ответить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корее нет, чем д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Не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амостоятельно ли вы приняли решение о выборе своего дальнейшего жизненного пути (выбор профессии, продолжение обучения и т.п.)?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Д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корее да, чем нет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Затрудняюсь ответить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корее нет, чем д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Не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 вы считаете, сможете ли вы реализовать свои ближайшие жизненные планы, учитывая ваши способности и возможности?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Д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корее да, чем нет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Затрудняюсь ответить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корее нет, чем д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Не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ились ли вы с выбором профессии?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Д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корее да, чем нет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Затрудняюсь ответить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корее нет, чем д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Не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Если «Да», то почему вы выбрали именно эту профессию? (Отметьте только 2 варианта ответа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Выбрал данную профессию по настоянию родителей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Эта профессия престижна и уважаема в обществе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Выбранная профессия – мое призвание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Выбрал профессию за компанию с друзьям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 этой профессией у меня не будет проблем при трудоустройстве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Выбранная профессия отвечает моим способностям и склонностям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Эта профессия не требует длительного и сложного обучен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Эта профессия обеспечит мне высокий заработок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Мне нравится эта професс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Что, по вашему мнению, побуждает вас учиться? (Отметьте только 3 варианта ответа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Учусь, так как это мой долг перед обществом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Хочу иметь авторитет у родителей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Люблю думать, рассуждать, находить новые способы выполнения заданий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Не хочу, чтобы меня ругали учителя, родител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Хочу быть лучшим учеником в классе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Хочу быть образованным, культурным человеком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тремлюсь выполнять все требования учителей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Хочу получать одобрение со стороны родителей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Понимаю, что знания мне нужны для дальнейшей учебы и работы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Не хочу иметь низкий авторитет в классе из-за плохой учебы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Хочу получать хорошие оценк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Люблю узнавать новое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Затрудняюсь ответить</w:t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 вы считаете, от чего, главным образом, будет зависеть ваш успех в жизни (Выберите только 2 варианта ответа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От помощи родственников, друзей, знакомых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От моих физический данных, состояния здоровья, внешност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От моей личной инициативы, энергии, предприимчивост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От удачного стечения обстоятельств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От умения показать себя с лучшей стороны, подать себ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От моих интеллектуальных способностей, качества жизн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 вы считаете, готовы ли вы к самостоятельной «взрослой» жизни?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Д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корее да, чем нет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Затрудняюсь ответить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Скорее нет, чем д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Нет</w:t>
      </w:r>
    </w:p>
    <w:p>
      <w:pPr>
        <w:pStyle w:val="Normal"/>
        <w:ind w:firstLine="708"/>
        <w:rPr/>
      </w:pPr>
      <w:r>
        <w:rPr/>
        <w:t>Интересуют ли вас события, происходящие в следующих сферах общественной жизни нашей страны (читаете в прессе, смотрите по телевидению, обсуждаете в семье, в кругу друзей)? Отметьте один из вариантов ответа в каждой строке:</w:t>
      </w:r>
    </w:p>
    <w:p>
      <w:pPr>
        <w:pStyle w:val="Normal"/>
        <w:rPr/>
      </w:pPr>
      <w:r>
        <w:rPr/>
      </w:r>
    </w:p>
    <w:tbl>
      <w:tblPr>
        <w:tblW w:w="11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72"/>
        <w:gridCol w:w="1080"/>
        <w:gridCol w:w="1872"/>
        <w:gridCol w:w="1080"/>
        <w:gridCol w:w="100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еры общественной жизн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да, чем 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нет, чем 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II.</w:t>
            </w:r>
            <w:r>
              <w:rPr>
                <w:lang w:val="en-US"/>
              </w:rPr>
              <w:t xml:space="preserve"> </w:t>
            </w:r>
            <w:r>
              <w:rPr/>
              <w:t>Внутриполитическая жизнь Ро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III.</w:t>
            </w:r>
            <w:r>
              <w:rPr/>
              <w:t xml:space="preserve"> Внешняя политика Ро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.</w:t>
            </w:r>
            <w:r>
              <w:rPr/>
              <w:t xml:space="preserve"> Состояние эконом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>.</w:t>
            </w:r>
            <w:r>
              <w:rPr/>
              <w:t>Проблемы образ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>.</w:t>
            </w:r>
            <w:r>
              <w:rPr/>
              <w:t xml:space="preserve"> Наука и культурная жизнь Ро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>.</w:t>
            </w:r>
            <w:r>
              <w:rPr/>
              <w:t xml:space="preserve"> Проблемы эколог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>.</w:t>
            </w:r>
            <w:r>
              <w:rPr/>
              <w:t>Проблемы правопорядка и состояние преступ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XIX</w:t>
      </w:r>
      <w:r>
        <w:rPr>
          <w:b/>
        </w:rPr>
        <w:t>.</w:t>
      </w:r>
      <w:r>
        <w:rPr/>
        <w:t xml:space="preserve"> Укажите, пожалуйста, свои Ф.И.О. ________________________________________________________</w:t>
      </w:r>
    </w:p>
    <w:p>
      <w:pPr>
        <w:pStyle w:val="Normal"/>
        <w:rPr/>
      </w:pPr>
      <w:r>
        <w:rPr>
          <w:b/>
          <w:lang w:val="en-US"/>
        </w:rPr>
        <w:t>XX</w:t>
      </w:r>
      <w:r>
        <w:rPr>
          <w:b/>
        </w:rPr>
        <w:t>.</w:t>
      </w:r>
      <w:r>
        <w:rPr/>
        <w:t xml:space="preserve"> Укажите, пожалуйста, № школы и класс, в котором вы обучаетесь 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sectPr>
      <w:type w:val="nextPage"/>
      <w:pgSz w:w="11906" w:h="16838"/>
      <w:pgMar w:left="360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16:00Z</dcterms:created>
  <dc:creator>Ruslan</dc:creator>
  <dc:description/>
  <cp:keywords/>
  <dc:language>en-US</dc:language>
  <cp:lastModifiedBy>Admin</cp:lastModifiedBy>
  <dcterms:modified xsi:type="dcterms:W3CDTF">2012-11-26T18:26:00Z</dcterms:modified>
  <cp:revision>3</cp:revision>
  <dc:subject/>
  <dc:title>МЕТОДИКА ВЫЯВЛЕНИЯ УРОВНЯ СОЦИАЛЬНОЙ ЗРЕЛОСТИ ВЫПУСКНИКОВ</dc:title>
</cp:coreProperties>
</file>