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7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лядова А.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новационные технологии как неотъемлемая часть современного образовательного проце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овые технолог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задача формирования готовности учащихся к развитию творческих способностей является актуальной для преподавателей и мастеров производственного обучения и осознается значимым компонентом их профессиональной компетентности. Приоритетным направлением работы преподавателей и мастеров производственного обучения является создание условий для саморазвития и самореализации учащихся, раскрытия их творческого потенциала, обеспечивающего способность принимать нестандартные решения, созидательную деятельность, успешное продвижение в профессиональной и иной сфере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роизводственного обучения базируется на основных принципах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 уровне требований передовой техники производств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 основе производительного труд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ость обуч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ность и последовательность в обучен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ь и посильность обучения, учет возрастных и индивидуальных особенностей обучаемых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ность усвоения знаний и навы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ловиях рыночной экономики сельскому хозяйству необходимы специалисты, мобильно реагирующие на освоение новых технологий, быстро адаптирующиеся в условиях производства, способные проявлять инициативу. В связи с этим возрастает значение использования в производственном обучении форм и методов деятельности учащихся, позволяющих формировать творческое, профессиональное мышление, возможность самостоятельного применения знаний. Перед каждым занятием производственного обучения предусматривается объёмная подготовительная работа, это объясняется приобретением опыта в работе с учащимися, анализом преподаватель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и разнообразных направлений новых педагогических технологий наиболее адекватными поставленным целям и наиболее универсальными являются </w:t>
        <w:br/>
        <w:t xml:space="preserve">- обучение в сотрудничестве, </w:t>
        <w:br/>
        <w:t xml:space="preserve">- метод проектов и исследований, </w:t>
        <w:br/>
        <w:t xml:space="preserve">- игровые технологии, </w:t>
        <w:br/>
        <w:t>- дифференцированный подход к обучению,</w:t>
        <w:br/>
        <w:t>- технология развивающего и проблемного обучения,</w:t>
        <w:br/>
        <w:t>- информационно-коммуникативные технологии.</w:t>
        <w:br/>
        <w:t xml:space="preserve">Эти направления относятся к так называемому гуманистическому подходу в психологии и в образовании, главной отличительной чертой которого является особое внимание к индивидуальности человека, его личности, четкая ориентация на сознательное развитие самостоятельного критического мышле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хнологиях, основанных на коллективном способе обучения, обучение осуществляется путем общения в динамических или статических парах, динамических или вариационных группах, когда каждый учит каждого, особое внимание обращается на варианты организации рабочих мест учащихся и используемые при этом средства обучения. Преимущества такой технологии заключаются в следующ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ются навыки мыследеятельности, включается работа памя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уализируются полученные опыт и знан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учащийся имеет возможность работать в индивидуальном темп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ышается ответственность за результат коллектив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уются навыки логического мышления, последовательного изложения материал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овые технолог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активности ребенка в процессе обучения был и остается одним из основных в дидактике. У многих детей активность возникает нечасто, она является следствием целенаправленных педагогических воздействий и применяемой педагогической технологии. Любая технология обладает средствами, активизированной и интенсифицированной деятельностью обучающихся. К таким технологиям можно отнести игровые технологии. Игра наряду с трудом и учением - один из основных видов деятельности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. С. Выготский и его ученики считают исходным, определяющим в игре то, что человек, играя, создает себе мнимую ситуацию вместо реальной и действует в ней, выполняя определенную роль, сообразно тем переносимым значениям, которые он при этом придает окружающим предметам.   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элемент более общей технологии;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качестве урока или его части (введение, контроль);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технология внеклассной работы.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Игровая форма занятий создается при помощи игровых приемов и ситуаций, которые позволяют активизировать познавательную деятельность учащихся. При планировании игры дидактическая цель превращается в игровую задачу, производственное обучение подчиняется правилам игры, учебный материал используется как средство для иг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нству игр присущи четыре главные чер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бодная развивающая деятельност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ий, очень активный характер эт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моциональная приподнятость деятельности, соперничество, состязательность, конкуренция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ичие прямых или косвенных правил, отражающих содержание игры, логическую и временную последовательность ее развит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игры невозможно исчерпать и оценить. Игра, являясь развлечением, отдыхом, способна перерасти в обучение, в творчество, в модель типа человеческих отношений и проявлений в труде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мотивы: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формы обучения, как никакая другая технология, способствуют использованию различных способов мотивации: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ы общения:</w:t>
      </w:r>
    </w:p>
    <w:p>
      <w:pPr>
        <w:pStyle w:val="Style17"/>
        <w:numPr>
          <w:ilvl w:val="0"/>
          <w:numId w:val="5"/>
        </w:numPr>
        <w:spacing w:lineRule="atLeast" w:line="312" w:before="0" w:after="7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, совместно решая задачи, участвуя в игре, учатся общаться, учитывать мнение товарищей.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ешении коллективных задач используются разные возможности обучающихся; подростки в практической деятельности на опыте осознают полезность и быстро соображающих, и критически-оценивающих, и тщательно работающих, и осмотрительных, и рискованных сотоварищей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ые эмоциональные переживания во время игры способствуют укреплению межличностных отношений.</w:t>
      </w:r>
    </w:p>
    <w:p>
      <w:pPr>
        <w:pStyle w:val="Style17"/>
        <w:numPr>
          <w:ilvl w:val="0"/>
          <w:numId w:val="5"/>
        </w:numPr>
        <w:spacing w:lineRule="atLeast" w:line="312" w:before="0" w:after="7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ральные мотивы. 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каждый ученик может проявить себя, свои знания, умения, свои характер, волевые качества, свое отношение к деятельности, к людям.</w:t>
      </w:r>
    </w:p>
    <w:p>
      <w:pPr>
        <w:pStyle w:val="Style17"/>
        <w:numPr>
          <w:ilvl w:val="0"/>
          <w:numId w:val="5"/>
        </w:numPr>
        <w:spacing w:lineRule="atLeast" w:line="312" w:before="0" w:after="7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 мотивы: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игра имеет близкий результат (окончание игры), стимулирует учащегося к достижению цели (победе) и осознанию пути достижения цели (нужно знать больше других)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команды или отдельные ученики изначально равны (нет отличников и троечников, есть игроки). Результат зависит от самого игрока, уровня его подготовленности, способностей, выдержки, умении, характера.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зличенный процесс обучения в игре приобретает личностные значения. Учащиеся примеряют социальные маски, погружаются в историческую обстановку и ощущают себя частью изучаемого исторического процесса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ция успеха создает благоприятный эмоциональный фон для развития познавательного интереса. Неудача воспринимается не как личное поражение, а поражение в игре и стимулирует познавательную деятельность (реванш).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язательность - неотъемлемая часть игры - притягательна для детей. Удовольствие, полученное от игры, создает комфортное состояние на уроках и усиливает желание изучать предмет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всегда есть некое таинство - неполученный ответ, что активизирует мыслительную деятельность ученика, толкает на поиск ответа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нципы организации игры:</w:t>
      </w:r>
    </w:p>
    <w:p>
      <w:pPr>
        <w:pStyle w:val="Normal"/>
        <w:numPr>
          <w:ilvl w:val="0"/>
          <w:numId w:val="3"/>
        </w:numPr>
        <w:spacing w:lineRule="atLeast" w:line="312" w:before="28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принуждения любой формы при вовлечении обучающихся в игру;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развития игровой динамики;</w:t>
      </w:r>
    </w:p>
    <w:p>
      <w:pPr>
        <w:pStyle w:val="Normal"/>
        <w:numPr>
          <w:ilvl w:val="0"/>
          <w:numId w:val="3"/>
        </w:numPr>
        <w:spacing w:lineRule="atLeast" w:line="312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поддержания игровой атмосферы (поддержание реальных чувств детей);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взаимосвязи игровой и неигровой деятельности; для педагогов важен перенос основного смысла игровых действий в реальный жизненный опыт детей;</w:t>
      </w:r>
    </w:p>
    <w:p>
      <w:pPr>
        <w:pStyle w:val="Normal"/>
        <w:spacing w:lineRule="atLeast" w:line="312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е атрибуты игры: оформление, карта города, корона для короля, соответствующая перестановка мебели, что создает новизну эффект неожиданности и будет способствовать повышению эмоционального фона урока. Обязательная констатация результата игры. Компетентное жюри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 игровые моменты необучающего характера (спеть серенаду, проскакать на коне и т. п.) для переключения внимания и снятия напряжения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 - уважение к личности ученика, не убить интерес к работе, а стремиться развивать его, не оставляя чувства тревоги и неуверенности в своих силах.</w:t>
      </w:r>
    </w:p>
    <w:p>
      <w:pPr>
        <w:pStyle w:val="Normal"/>
        <w:spacing w:lineRule="atLeast" w:line="312" w:before="0" w:after="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уций писал: "Учитель и ученик растут вместе". Игровые формы уроков позволяют расти как ученикам, так и учителю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9:59:00Z</dcterms:created>
  <dc:creator>Анжелика</dc:creator>
  <dc:description/>
  <cp:keywords/>
  <dc:language>en-US</dc:language>
  <cp:lastModifiedBy>Анжелика</cp:lastModifiedBy>
  <dcterms:modified xsi:type="dcterms:W3CDTF">2012-11-26T19:15:00Z</dcterms:modified>
  <cp:revision>5</cp:revision>
  <dc:subject/>
  <dc:title/>
</cp:coreProperties>
</file>