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одный протокол  Эстафета 1 «Грузовики»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1450"/>
        <w:gridCol w:w="1977"/>
        <w:gridCol w:w="1613"/>
        <w:gridCol w:w="1800"/>
        <w:gridCol w:w="21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каждое нарушение ПДД + 10 секун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 xml:space="preserve">каждая потеря груза, руля или стойки  </w:t>
            </w:r>
          </w:p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+ 5 секун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«коридора» своей команды + 10 секунд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ремя/ мест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 1 кома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 2 кома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 клас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2" w:leader="none"/>
              </w:tabs>
              <w:snapToGrid w:val="false"/>
              <w:ind w:left="-1008" w:right="1350" w:firstLine="1008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водный протокол  Эстафета 1 Трамваи</w:t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980"/>
        <w:gridCol w:w="1800"/>
        <w:gridCol w:w="1267"/>
        <w:gridCol w:w="1613"/>
        <w:gridCol w:w="306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каждая потеря обруча +5 секунд, 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ие «коридора» своей команды +10 секунд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ремя/ мест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 1 кома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 2 коман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 клас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964" w:gutter="0" w:header="0" w:top="8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32:00Z</dcterms:created>
  <dc:creator>Учитель</dc:creator>
  <dc:description/>
  <cp:keywords/>
  <dc:language>en-US</dc:language>
  <cp:lastModifiedBy>Директор</cp:lastModifiedBy>
  <cp:lastPrinted>2011-09-29T09:01:00Z</cp:lastPrinted>
  <dcterms:modified xsi:type="dcterms:W3CDTF">2011-09-29T05:02:00Z</dcterms:modified>
  <cp:revision>2</cp:revision>
  <dc:subject/>
  <dc:title>Сводный протокол  Эстафета 1 «Грузовики»</dc:title>
</cp:coreProperties>
</file>