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Расположи названия нашей страны в разные исторические времена в правильной последовательности: 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Российская империя, Российская Федерация, Древнерусское государство, Московская Русь, СССР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Найди лишнее имя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з великих князей Древнерусского государства особенно выделяются…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Владимир Красное Солнышко;  2) Ярослав Мудрый; 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Иван Грозный;                            4) Владимир Моном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Отметь правильный от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м русским царём стал …</w:t>
      </w:r>
    </w:p>
    <w:p>
      <w:pPr>
        <w:pStyle w:val="Normal"/>
        <w:rPr/>
      </w:pPr>
      <w:r>
        <w:rPr>
          <w:i/>
          <w:sz w:val="28"/>
          <w:szCs w:val="28"/>
        </w:rPr>
        <w:t xml:space="preserve">1) Пётр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;   2)  Иван Грозный;  3) Владимир Мономах;   4) Ярослав Мудры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ончи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м президентом Российской Федерации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опиши предложение. </w:t>
      </w:r>
    </w:p>
    <w:p>
      <w:pPr>
        <w:pStyle w:val="Normal"/>
        <w:rPr/>
      </w:pPr>
      <w:r>
        <w:rPr>
          <w:sz w:val="28"/>
          <w:szCs w:val="28"/>
        </w:rPr>
        <w:t>Символы нашего государства: 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полни пропу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 был добрым и справедливым человеком. Он помогал бедным, заботился о 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 . В это же время на Руси было принято христианство. Народ прозвал князя 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й город был столицей Древнерусского государ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Отметь правильный от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главе Российской империи стоял император …</w:t>
      </w:r>
    </w:p>
    <w:p>
      <w:pPr>
        <w:pStyle w:val="Normal"/>
        <w:rPr/>
      </w:pPr>
      <w:r>
        <w:rPr>
          <w:i/>
          <w:sz w:val="28"/>
          <w:szCs w:val="28"/>
        </w:rPr>
        <w:t xml:space="preserve">1) Пётр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;   2)  Иван Грозный;  3) Владимир Мономах;   4) Ярослав Мудры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Найди лишнее имя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з императоров Российской империи особенно выделяются …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Пётр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;  2) Екатерина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;   3) Иван Грозный;   4) Николай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Расположи названия нашей страны в разные исторические времена в правильной последовательности: 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Российская империя, Древнерусское государство, Российская Федерация, Московская Русь, СССР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ончи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м императором Российской империи был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полни пропус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указу _________________________________________________ впервые в России была организована медицинская помощь простому народу, каждый город должен был иметь 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Допиши предложение. </w:t>
      </w:r>
    </w:p>
    <w:p>
      <w:pPr>
        <w:pStyle w:val="Normal"/>
        <w:rPr/>
      </w:pPr>
      <w:r>
        <w:rPr>
          <w:sz w:val="28"/>
          <w:szCs w:val="28"/>
        </w:rPr>
        <w:t>Символы нашего государства: 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й город был столицей Российской импер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5:34:00Z</dcterms:created>
  <dc:creator>Сапсаенко</dc:creator>
  <dc:description/>
  <cp:keywords/>
  <dc:language>en-US</dc:language>
  <cp:lastModifiedBy>Сапсаенко</cp:lastModifiedBy>
  <cp:lastPrinted>2012-02-05T19:31:00Z</cp:lastPrinted>
  <dcterms:modified xsi:type="dcterms:W3CDTF">2012-02-05T16:37:00Z</dcterms:modified>
  <cp:revision>1</cp:revision>
  <dc:subject/>
  <dc:title>Ф</dc:title>
</cp:coreProperties>
</file>