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Дорогие мамы,</w:t>
      </w:r>
    </w:p>
    <w:p>
      <w:pPr>
        <w:pStyle w:val="Normal"/>
        <w:spacing w:lineRule="auto" w:line="360" w:before="0" w:after="0"/>
        <w:ind w:firstLine="709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папы, бабушки и дедушки!</w:t>
      </w:r>
    </w:p>
    <w:p>
      <w:pPr>
        <w:pStyle w:val="Normal"/>
        <w:spacing w:lineRule="auto" w:line="360" w:before="0" w:after="0"/>
        <w:ind w:firstLine="709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Мы предлагаем Вам интересные и нужные занятия, встречи и тренинг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 сможете узнать о закономерностях развития ребёнка, научиться активным способам развития познавательных, творческих и коммуникативных навыков Вашего ребенка. А так же научиться эффективному общению с дет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ас интересуют вопросы общения в семье или с подростком, возможности саморазвития, то Вам помогут наши тренинг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 xml:space="preserve">Время занятий и тренингов будет оговариваться по мере набора групп. Предварительно утренние часы в суббот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Описание тренингов для всех возрастов (от 14 до …)</w:t>
      </w:r>
    </w:p>
    <w:p>
      <w:pPr>
        <w:pStyle w:val="Style15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Уверенное по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ренинг направлен на формирование знаний в области уверенного поведения, повышение самооценки и уверенности в себе, развитие навыков общения управления своими эмоциями в трудных ситуациях, самопрезентации.</w:t>
      </w:r>
    </w:p>
    <w:p>
      <w:pPr>
        <w:pStyle w:val="Style15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Управляй временем - управляй жизнью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 результате тренинга Вы сможете узнать основные современные подходы в управлении временем, научиться управлять собственным временем, найти ресурсы и новые возможности для осуществления всех задуманных планов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Эффективное взаимоотношение родителей и дете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ети - это счастье в каждом доме. Но как же трудно бывает порой научить, воспитать, уберечь от ошибки. Возникают конфликты, ссоры, обиды. Всё это нарушает привычный счастливый и спокойный семейный уклад. Как избежать возникновения этих ситуаций? Как построить отношения с ребёнком, что бы сложных моментов было меньше и решались бы они легче? Найти ответы на  эти вопросы Вам поможет наш тренинг.</w:t>
      </w:r>
    </w:p>
    <w:p>
      <w:pPr>
        <w:pStyle w:val="Style15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 и мои роли – тренинг личностного ро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Жизнь игра и все мы в ней актёры» - сказал однажды Шекспир, и мы часто слышим эту фразу. Но задумывались ли Вы какие роли играете в жизни и как эти роли влияют на Вас. А может быть, выбранные Вами роли вступают  конфликт друг с другом, потому что уже не Вы управляете ими, и поэтому Вы никак не можете «найти себя», разобраться с делами, построить отношения. Приходите, мы разберёмся вместе!</w:t>
      </w:r>
    </w:p>
    <w:p>
      <w:pPr>
        <w:pStyle w:val="Style15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Экзамен без стр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Вас, родители старшеклассников и Ваших детей этот замечательный тренинг. Скоро, совсем скоро наступит эта трудная пора – экзамены. Сколько ещё их впереди. Но уже сейчас Вы можете научиться подходить к этому жизненному этапу, сохраняя силы и настроение, сберегая здоровье и отношения. Вы научитесь не только не боятся этих испытаний, но получать от них удовольствие. Приходит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мимо этого могут быть разработаны тренинги по предложенной Вами тематик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у Вас возникли ситуации, из которых трудно найти вход самостоятельно и которые нельзя обсудить в группе, то для Вас может быть поведена </w:t>
      </w:r>
      <w:r>
        <w:rPr>
          <w:rFonts w:cs="Tahoma" w:ascii="Tahoma" w:hAnsi="Tahoma"/>
          <w:b/>
          <w:sz w:val="28"/>
          <w:szCs w:val="28"/>
        </w:rPr>
        <w:t>индивидуальная консультация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07:00Z</dcterms:created>
  <dc:creator>Федына</dc:creator>
  <dc:description/>
  <dc:language>en-US</dc:language>
  <cp:lastModifiedBy>Наташа</cp:lastModifiedBy>
  <dcterms:modified xsi:type="dcterms:W3CDTF">2012-11-26T04:38:00Z</dcterms:modified>
  <cp:revision>3</cp:revision>
  <dc:subject/>
  <dc:title>Дорогие друзья</dc:title>
</cp:coreProperties>
</file>