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 xml:space="preserve">Дорогие ребята! Мы собрались сегодня здесь для того, чтобы по старинной русской традиции покликать весну, позвать её в наши края. Задержалась она, видно, в пути, заплутала. Да и землица-матушка ждет-пождет, притомилась она лежать под снежным одеялом, пора ей посыпаться. Мужички уже соху заточили, борону починили, сани убрали, телегу достали. Хочется им поскорее в поле выйти, пахать-сеять, ведь не даром говорят в народе: «Весенний день год кормит».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Жили в маленькой избушке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Две сестрицы - две девчушки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Дружно жили - не тужили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месте с солнцем спать ложились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Утром раненько вставали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За работу принимались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(слышен крик петуха)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ленка: </w:t>
      </w:r>
      <w:r>
        <w:rPr>
          <w:rFonts w:cs="Times New Roman CYR" w:ascii="Times New Roman CYR" w:hAnsi="Times New Roman CYR"/>
          <w:sz w:val="28"/>
          <w:szCs w:val="28"/>
        </w:rPr>
        <w:t>Проснись, сестрица Машенька, петушок поет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ашенька: </w:t>
      </w:r>
      <w:r>
        <w:rPr>
          <w:rFonts w:cs="Times New Roman CYR" w:ascii="Times New Roman CYR" w:hAnsi="Times New Roman CYR"/>
          <w:sz w:val="28"/>
          <w:szCs w:val="28"/>
        </w:rPr>
        <w:t>Пусть себе поет! Петушок маленький, для него и ночь коротк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ленка:</w:t>
      </w:r>
      <w:r>
        <w:rPr>
          <w:rFonts w:cs="Times New Roman CYR" w:ascii="Times New Roman CYR" w:hAnsi="Times New Roman CYR"/>
          <w:sz w:val="28"/>
          <w:szCs w:val="28"/>
        </w:rPr>
        <w:t xml:space="preserve"> Просыпайся, Машенька, уже и звездочки погасли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шенька:</w:t>
      </w:r>
      <w:r>
        <w:rPr>
          <w:rFonts w:cs="Times New Roman CYR" w:ascii="Times New Roman CYR" w:hAnsi="Times New Roman CYR"/>
          <w:sz w:val="28"/>
          <w:szCs w:val="28"/>
        </w:rPr>
        <w:t xml:space="preserve"> Подумаешь, погасли! Солнышко еще не взошл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ленка: </w:t>
      </w:r>
      <w:r>
        <w:rPr>
          <w:rFonts w:cs="Times New Roman CYR" w:ascii="Times New Roman CYR" w:hAnsi="Times New Roman CYR"/>
          <w:sz w:val="28"/>
          <w:szCs w:val="28"/>
        </w:rPr>
        <w:t>Что же делать мне? Не хочет вставать моя сестрица!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Ребята, помогите нам Машеньку разбудить, спойте заклички для солнышка, чтобы вышло оно поскорее!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>Солнышко-ведрышко, красное колесушко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>Выглянь поскорее, будь к нам подобрее!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>Солнышко, выгляни, красное, высвети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>Выйдут детки погулять, будут бегать да играть!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(поют): </w:t>
      </w: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Солнышко, покажись, красное, снарядись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корей, не робей, нас, ребят, обогрей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>Выходи, солнышко!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ленка: </w:t>
      </w:r>
      <w:r>
        <w:rPr>
          <w:rFonts w:cs="Times New Roman CYR" w:ascii="Times New Roman CYR" w:hAnsi="Times New Roman CYR"/>
          <w:sz w:val="28"/>
          <w:szCs w:val="28"/>
        </w:rPr>
        <w:t>Вставай, Машенька! Уж солнышко всходит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шенька:</w:t>
      </w:r>
      <w:r>
        <w:rPr>
          <w:rFonts w:cs="Times New Roman CYR" w:ascii="Times New Roman CYR" w:hAnsi="Times New Roman CYR"/>
          <w:sz w:val="28"/>
          <w:szCs w:val="28"/>
        </w:rPr>
        <w:t xml:space="preserve"> Ох, не дадут полежать на печке, погреть плечики. Придется уж встать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 Пора! Много работы, ждет-пождет землица-матушка, да вот зима все не уходит. Докучила она всем, холодная, студеная! Полно зимушке зимовать, пора уж весне наступать! Идти надо весну-красну искать, в наши края ее кликть, звать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ленка:</w:t>
      </w:r>
      <w:r>
        <w:rPr>
          <w:rFonts w:cs="Times New Roman CYR" w:ascii="Times New Roman CYR" w:hAnsi="Times New Roman CYR"/>
          <w:sz w:val="28"/>
          <w:szCs w:val="28"/>
        </w:rPr>
        <w:t xml:space="preserve"> Пойдем, Машенька, весну искат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шенька:</w:t>
      </w:r>
      <w:r>
        <w:rPr>
          <w:rFonts w:cs="Times New Roman CYR" w:ascii="Times New Roman CYR" w:hAnsi="Times New Roman CYR"/>
          <w:sz w:val="28"/>
          <w:szCs w:val="28"/>
        </w:rPr>
        <w:t xml:space="preserve"> Да где же ее искат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ленушка: </w:t>
      </w:r>
      <w:r>
        <w:rPr>
          <w:rFonts w:cs="Times New Roman CYR" w:ascii="Times New Roman CYR" w:hAnsi="Times New Roman CYR"/>
          <w:sz w:val="28"/>
          <w:szCs w:val="28"/>
        </w:rPr>
        <w:t>Идти нужно в ту сторону, откуда теплый ветерок веет,  туда, где солнышко пригревае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ашенька: </w:t>
      </w:r>
      <w:r>
        <w:rPr>
          <w:rFonts w:cs="Times New Roman CYR" w:ascii="Times New Roman CYR" w:hAnsi="Times New Roman CYR"/>
          <w:sz w:val="28"/>
          <w:szCs w:val="28"/>
        </w:rPr>
        <w:t>Да как же мы одни будем ее искат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Да разве вы одни? Посмотри, сколько ребят вокруг, и все сильные, ловкие да смекалистые. Они-то вам и помогут весну сыскать. Поможете, ребята? (Да)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ашенька: </w:t>
      </w:r>
      <w:r>
        <w:rPr>
          <w:rFonts w:cs="Times New Roman CYR" w:ascii="Times New Roman CYR" w:hAnsi="Times New Roman CYR"/>
          <w:sz w:val="28"/>
          <w:szCs w:val="28"/>
        </w:rPr>
        <w:t>А зачем мне весна? Для меня и зима хороша. Лежи себе на печи, да жуй калачи. А придет весна - так за скотиной в поле ходи, в огороде копайся, на нивке сгибайся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ленушка:</w:t>
      </w:r>
      <w:r>
        <w:rPr>
          <w:rFonts w:cs="Times New Roman CYR" w:ascii="Times New Roman CYR" w:hAnsi="Times New Roman CYR"/>
          <w:sz w:val="28"/>
          <w:szCs w:val="28"/>
        </w:rPr>
        <w:t xml:space="preserve"> Какая же ты ленивица, Машенька! Все бы тебе спать-почивать! Ну просто Дрема, да и только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>(Игра "Дрема")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Скучен день до вечера, коли делать нечего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- Мала пчела, да и та работает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- Весенний день год кормит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 xml:space="preserve">  - </w:t>
      </w:r>
      <w:r>
        <w:rPr>
          <w:rFonts w:cs="Times New Roman CYR" w:ascii="Times New Roman CYR" w:hAnsi="Times New Roman CYR"/>
          <w:sz w:val="28"/>
          <w:szCs w:val="28"/>
        </w:rPr>
        <w:t>Хочешь есть калачи - не сиди на печи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шенька:</w:t>
      </w:r>
      <w:r>
        <w:rPr>
          <w:rFonts w:cs="Times New Roman CYR" w:ascii="Times New Roman CYR" w:hAnsi="Times New Roman CYR"/>
          <w:sz w:val="28"/>
          <w:szCs w:val="28"/>
        </w:rPr>
        <w:t xml:space="preserve"> Не буду больше лениться, пойду с вами весну встречать.  Только где искать ее - не знаю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Увидал скворца - весна у крыльца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- Увидал грача - весну встречай!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Правильно! Весну нам на крыльях несут перелетные птицы - скворцы, грачи, жаворонки. Надо птиц позвать, с ними и весна прибудет. Хозяйки заранее пекли печенье в виде птичек, раздавали его детям. Дети печенье съедали, а крошки подбрасывали высоко вверх - для птичек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ти:</w:t>
      </w:r>
      <w:r>
        <w:rPr>
          <w:rFonts w:cs="Times New Roman CYR" w:ascii="Times New Roman CYR" w:hAnsi="Times New Roman CYR"/>
          <w:sz w:val="28"/>
          <w:szCs w:val="28"/>
        </w:rPr>
        <w:t xml:space="preserve">  - Жаворонушки, милые деточки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Прилетите к нам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Принесите к нам весну теплую, </w:t>
        <w:tab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Унесите от нас зиму холодную!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Чувиль-виль-виль, жавороночек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Принеси весну на своем хвосту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На сохе-бороне, на овсяном снопе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Поют):</w:t>
      </w:r>
      <w:r>
        <w:rPr>
          <w:rFonts w:cs="Times New Roman CYR" w:ascii="Times New Roman CYR" w:hAnsi="Times New Roman CYR"/>
          <w:sz w:val="28"/>
          <w:szCs w:val="28"/>
        </w:rPr>
        <w:t xml:space="preserve"> Жаворонок-дуда, прилети к нам сюда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Нам зима-то надоела, всю соломушку поела! Гу!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Кулик из-за моря, лети до поля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Неси по воле весну в подоле!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ют): </w:t>
      </w:r>
      <w:r>
        <w:rPr>
          <w:rFonts w:cs="Times New Roman CYR" w:ascii="Times New Roman CYR" w:hAnsi="Times New Roman CYR"/>
          <w:sz w:val="28"/>
          <w:szCs w:val="28"/>
        </w:rPr>
        <w:t>А весна-красна, теплое летичко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А весна-красна, мы тебя заждалися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А нам зимушка надоскучила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Ты иди, зима, не ворочайся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Приходи лето не глядаючи!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>: Я несла-несла, да рассыпала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По всем нивушкам порассеяла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Ты родись жито колосистое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Колосостое, шелковистое!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</w:t>
        <w:tab/>
        <w:t>Я пришла с капелью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</w:t>
        <w:tab/>
        <w:t>С жаворонка трелью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</w:t>
        <w:tab/>
        <w:t>На овсяном снопочке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</w:t>
        <w:tab/>
        <w:t>На ржаном колосочке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</w:t>
        <w:tab/>
        <w:t>Приплыла я в лодочке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</w:t>
        <w:tab/>
        <w:t>Приехала в возочке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бенок: </w:t>
      </w:r>
      <w:r>
        <w:rPr>
          <w:rFonts w:cs="Times New Roman CYR" w:ascii="Times New Roman CYR" w:hAnsi="Times New Roman CYR"/>
          <w:sz w:val="28"/>
          <w:szCs w:val="28"/>
        </w:rPr>
        <w:t xml:space="preserve">  - Весна-весняночка, ты где в лодочке плыла7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 - Я по рекам быстрым в лодочке плыл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бенок: </w:t>
      </w:r>
      <w:r>
        <w:rPr>
          <w:rFonts w:cs="Times New Roman CYR" w:ascii="Times New Roman CYR" w:hAnsi="Times New Roman CYR"/>
          <w:sz w:val="28"/>
          <w:szCs w:val="28"/>
        </w:rPr>
        <w:t xml:space="preserve">  - Весна-весняночка, чем ты реки дарил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 - Я дарила большой белой рыбицей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бенок: </w:t>
      </w:r>
      <w:r>
        <w:rPr>
          <w:rFonts w:cs="Times New Roman CYR" w:ascii="Times New Roman CYR" w:hAnsi="Times New Roman CYR"/>
          <w:sz w:val="28"/>
          <w:szCs w:val="28"/>
        </w:rPr>
        <w:t xml:space="preserve">  - Весна-весняночка, где ты шла-проходил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 xml:space="preserve"> - По темным лесам шла-проходил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бенок:</w:t>
      </w:r>
      <w:r>
        <w:rPr>
          <w:rFonts w:cs="Times New Roman CYR" w:ascii="Times New Roman CYR" w:hAnsi="Times New Roman CYR"/>
          <w:sz w:val="28"/>
          <w:szCs w:val="28"/>
        </w:rPr>
        <w:t xml:space="preserve">   - Весна-весняночка, чем ты леса дарил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 - Я дарила дорогими подарками: куницами да лисицами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бенок:</w:t>
      </w:r>
      <w:r>
        <w:rPr>
          <w:rFonts w:cs="Times New Roman CYR" w:ascii="Times New Roman CYR" w:hAnsi="Times New Roman CYR"/>
          <w:sz w:val="28"/>
          <w:szCs w:val="28"/>
        </w:rPr>
        <w:t xml:space="preserve">   - Весна-весняночка, где ты на возочке ехал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>:  - По полям чистым на возочке ехал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бенок</w:t>
      </w:r>
      <w:r>
        <w:rPr>
          <w:rFonts w:cs="Times New Roman CYR" w:ascii="Times New Roman CYR" w:hAnsi="Times New Roman CYR"/>
          <w:sz w:val="28"/>
          <w:szCs w:val="28"/>
        </w:rPr>
        <w:t>:   - Весна-весняночка, чем ты поля дарил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 - Я дарила пшеницей белояровой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бенок:</w:t>
      </w:r>
      <w:r>
        <w:rPr>
          <w:rFonts w:cs="Times New Roman CYR" w:ascii="Times New Roman CYR" w:hAnsi="Times New Roman CYR"/>
          <w:sz w:val="28"/>
          <w:szCs w:val="28"/>
        </w:rPr>
        <w:t xml:space="preserve">   - Весна-весняночка, где ты лебедушкой летел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 - Над селом широким летел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бенок: </w:t>
      </w:r>
      <w:r>
        <w:rPr>
          <w:rFonts w:cs="Times New Roman CYR" w:ascii="Times New Roman CYR" w:hAnsi="Times New Roman CYR"/>
          <w:sz w:val="28"/>
          <w:szCs w:val="28"/>
        </w:rPr>
        <w:t xml:space="preserve">  - Весна-весняночка, чем ты села дарил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 - Я дарила-подарила огородами зелеными, хороводами веселыми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(хоровод "Сею-вею леночек")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бенок:</w:t>
      </w:r>
      <w:r>
        <w:rPr>
          <w:rFonts w:cs="Times New Roman CYR" w:ascii="Times New Roman CYR" w:hAnsi="Times New Roman CYR"/>
          <w:sz w:val="28"/>
          <w:szCs w:val="28"/>
        </w:rPr>
        <w:t xml:space="preserve">  - Расскажи-ка, весна, что ты нам принесла?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i/>
          <w:sz w:val="28"/>
          <w:szCs w:val="28"/>
        </w:rPr>
        <w:t>(песня "А весна, весна, что ты принесла?")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 - Принесла я вам здоровья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ервое - коровье,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Второе - овечье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А третье - человечье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( хоровод "Идет матушка-весна")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- На Сороки птичек лепили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Зеленые ленты купили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Птиц снарядили, на столб посадили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Весну закликали, в игры играли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(Игра "В коршуна")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бенок:</w:t>
      </w:r>
      <w:r>
        <w:rPr>
          <w:rFonts w:cs="Times New Roman CYR" w:ascii="Times New Roman CYR" w:hAnsi="Times New Roman CYR"/>
          <w:sz w:val="28"/>
          <w:szCs w:val="28"/>
        </w:rPr>
        <w:t xml:space="preserve">   Ложки, бубенцы, трещетки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Свое дело знаю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ни в наших руках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Хорошо играют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(Выступление оркестра.)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ти: </w:t>
      </w:r>
      <w:r>
        <w:rPr>
          <w:rFonts w:cs="Times New Roman CYR" w:ascii="Times New Roman CYR" w:hAnsi="Times New Roman CYR"/>
          <w:sz w:val="28"/>
          <w:szCs w:val="28"/>
        </w:rPr>
        <w:t xml:space="preserve">         - Пляши смелей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>Не жалей лаптей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>Сходим, лыка надерем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>Лапти новые сплетем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- Эх, топни нога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Топни правенькая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Я плясать пойду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Хоть и маленькая!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- Встань сначала на носок,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cs="Times New Roman CYR" w:ascii="Times New Roman CYR" w:hAnsi="Times New Roman CYR"/>
          <w:sz w:val="28"/>
          <w:szCs w:val="28"/>
        </w:rPr>
        <w:t>А потом на пятк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  Давай "Барыню" плясать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  А потом - вприсядку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("Барыня")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Молодцы, ребята! Помогли весне-матушке к нам дорогу отыскать. Получите за это от меня угощение: вкусное сладкое печенье – «жаворонков»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6</Characters>
  <CharactersWithSpaces>526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09:00Z</dcterms:created>
  <dc:creator>Алла</dc:creator>
  <dc:description/>
  <dc:language>en-US</dc:language>
  <cp:lastModifiedBy/>
  <cp:lastPrinted>2006-03-26T20:45:00Z</cp:lastPrinted>
  <dcterms:modified xsi:type="dcterms:W3CDTF">2012-11-26T23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