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79" w:before="0" w:after="0"/>
        <w:ind w:left="1099" w:right="0" w:hanging="1066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32"/>
          <w:lang w:eastAsia="ru-RU"/>
        </w:rPr>
        <w:t xml:space="preserve">Тема: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 xml:space="preserve">Числа и цифры 1,2,3,4,5,0, знак «-», логическая задача на </w:t>
      </w: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установление закономерностей, геометрические фигуры,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знакомство с названием месяца-ноябръ.</w:t>
      </w:r>
    </w:p>
    <w:p>
      <w:pPr>
        <w:pStyle w:val="Normal"/>
        <w:shd w:fill="FFFFFF"/>
        <w:bidi w:val="0"/>
        <w:spacing w:before="346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42"/>
          <w:lang w:eastAsia="ru-RU"/>
        </w:rPr>
        <w:t>Цели занятия:</w:t>
      </w:r>
    </w:p>
    <w:p>
      <w:pPr>
        <w:pStyle w:val="Normal"/>
        <w:shd w:fill="FFFFFF"/>
        <w:bidi w:val="0"/>
        <w:spacing w:before="0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32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84" w:before="0" w:after="0"/>
        <w:ind w:left="710" w:right="0" w:hanging="312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учить решать математическую задачу, записывать решение с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помощью знаков, цифр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70" w:before="0" w:after="0"/>
        <w:ind w:left="3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eastAsia="ru-RU"/>
        </w:rPr>
        <w:t>познакомить со знаком «минус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70" w:before="0" w:after="0"/>
        <w:ind w:left="3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32"/>
          <w:lang w:eastAsia="ru-RU"/>
        </w:rPr>
        <w:t>познакомить с цифрой «О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70" w:before="0" w:after="0"/>
        <w:ind w:left="3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учить писать цифру «О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70" w:before="0" w:after="0"/>
        <w:ind w:left="710" w:right="0" w:hanging="312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 xml:space="preserve">закрепить знания об осенних месяцах (сентябрь, октябрь), </w:t>
      </w: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познакомить с названием последнего месяца осени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32"/>
          <w:lang w:eastAsia="ru-RU"/>
        </w:rPr>
        <w:t xml:space="preserve">- </w:t>
      </w: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ноябрь.</w:t>
      </w:r>
    </w:p>
    <w:p>
      <w:pPr>
        <w:pStyle w:val="Normal"/>
        <w:shd w:fill="FFFFFF"/>
        <w:bidi w:val="0"/>
        <w:spacing w:lineRule="exact" w:line="370" w:before="5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32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70" w:before="0" w:after="0"/>
        <w:ind w:left="710" w:right="0" w:hanging="312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развивать воображение путем дорисовывания геометрических </w:t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eastAsia="ru-RU"/>
        </w:rPr>
        <w:t>фигур, преобразовывая их в изображение похожих предмет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70" w:before="0" w:after="0"/>
        <w:ind w:left="39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развивать речь, наблюдательность, мыслительную активность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70" w:before="0" w:after="0"/>
        <w:ind w:left="24" w:right="4762" w:firstLine="389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развивать самостоятельность. </w:t>
      </w:r>
      <w:r>
        <w:rPr>
          <w:rFonts w:eastAsia="Times New Roman"/>
          <w:b/>
          <w:i/>
          <w:color w:val="auto"/>
          <w:spacing w:val="0"/>
          <w:w w:val="100"/>
          <w:sz w:val="32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70" w:before="0" w:after="0"/>
        <w:ind w:left="41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воспитывать интерес к математическим занчтг ям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70" w:before="0" w:after="0"/>
        <w:ind w:left="41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воспитывать дружеские взаимоотношения м гж^у детьми.</w:t>
      </w:r>
    </w:p>
    <w:p>
      <w:pPr>
        <w:pStyle w:val="Normal"/>
        <w:shd w:fill="FFFFFF"/>
        <w:bidi w:val="0"/>
        <w:spacing w:before="350" w:after="0"/>
        <w:ind w:left="0" w:right="149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42"/>
          <w:lang w:eastAsia="ru-RU"/>
        </w:rPr>
        <w:t>Методы и приемы.</w:t>
      </w:r>
    </w:p>
    <w:p>
      <w:pPr>
        <w:pStyle w:val="Normal"/>
        <w:shd w:fill="FFFFFF"/>
        <w:bidi w:val="0"/>
        <w:spacing w:lineRule="exact" w:line="370" w:before="0" w:after="0"/>
        <w:ind w:left="43" w:right="0" w:firstLine="39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Моделирование игровой ситуации, задания на логическое мышление и </w:t>
      </w: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 xml:space="preserve">творческого характера, загадки, использование дидактических пособий,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наглядного материала, физминутки.</w:t>
      </w:r>
    </w:p>
    <w:p>
      <w:pPr>
        <w:pStyle w:val="Normal"/>
        <w:shd w:fill="FFFFFF"/>
        <w:bidi w:val="0"/>
        <w:spacing w:lineRule="exact" w:line="432" w:before="379" w:after="0"/>
        <w:ind w:left="399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42"/>
          <w:lang w:eastAsia="ru-RU"/>
        </w:rPr>
        <w:t>Ход занятия.</w:t>
      </w:r>
    </w:p>
    <w:p>
      <w:pPr>
        <w:pStyle w:val="Normal"/>
        <w:shd w:fill="FFFFFF"/>
        <w:bidi w:val="0"/>
        <w:spacing w:lineRule="exact" w:line="370" w:before="0" w:after="0"/>
        <w:ind w:left="408" w:right="0" w:hanging="0"/>
        <w:jc w:val="left"/>
        <w:rPr>
          <w:lang w:val="ru-RU"/>
        </w:rPr>
      </w:pPr>
      <w:r>
        <w:rPr>
          <w:b w:val="false"/>
          <w:i/>
          <w:color w:val="auto"/>
          <w:spacing w:val="0"/>
          <w:w w:val="100"/>
          <w:sz w:val="32"/>
          <w:lang w:val="ru-RU"/>
        </w:rPr>
        <w:t xml:space="preserve">1.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/>
        </w:rPr>
        <w:t>Активизация внимания: «Назови скорее».</w:t>
      </w:r>
    </w:p>
    <w:p>
      <w:pPr>
        <w:pStyle w:val="Normal"/>
        <w:shd w:fill="FFFFFF"/>
        <w:bidi w:val="0"/>
        <w:spacing w:lineRule="exact" w:line="370" w:before="0" w:after="0"/>
        <w:ind w:left="75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 xml:space="preserve">Дети встают в круг. У педагога мяч, он бросаеп его ребенку и </w:t>
      </w: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задает вопрос. Ребенок возвращает мяч педагогу и отвечает.</w:t>
      </w:r>
    </w:p>
    <w:p>
      <w:pPr>
        <w:pStyle w:val="Normal"/>
        <w:shd w:fill="FFFFFF"/>
        <w:bidi w:val="0"/>
        <w:spacing w:before="370" w:after="0"/>
        <w:ind w:left="3802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32"/>
          <w:lang w:eastAsia="ru-RU"/>
        </w:rPr>
        <w:t>Вопросы и зад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36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Какое сейчас время год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 w:eastAsia="ru-RU"/>
        </w:rPr>
        <w:t>Сколько месяцев у осен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Назови первый месяц осен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Назови второй месяц осен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Назови третий месяц осен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Какого цвета осень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0" w:after="0"/>
        <w:ind w:left="77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Назови число на один меньше «5»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6" w:leader="none"/>
        </w:tabs>
        <w:bidi w:val="0"/>
        <w:spacing w:lineRule="exact" w:line="365" w:before="5" w:after="0"/>
        <w:ind w:left="773" w:right="0" w:hanging="0"/>
        <w:jc w:val="left"/>
        <w:rPr/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val="ru-RU" w:eastAsia="ru-RU"/>
        </w:rPr>
        <w:t>Сколько будет 2+2?</w:t>
      </w:r>
    </w:p>
    <w:sectPr>
      <w:type w:val="nextPage"/>
      <w:pgSz w:w="11906" w:h="16838"/>
      <w:pgMar w:left="1459" w:right="466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