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8 марта «Мама Коза»(подг.гр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40"/>
          <w:szCs w:val="40"/>
        </w:rPr>
        <w:t xml:space="preserve">: </w:t>
      </w:r>
      <w:r>
        <w:rPr>
          <w:sz w:val="28"/>
          <w:szCs w:val="28"/>
        </w:rPr>
        <w:t>мама-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 коз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ма-Белка, бель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ма-Зайчиха, зай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пугай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ь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</w:t>
      </w:r>
      <w:r>
        <w:rPr>
          <w:i/>
          <w:sz w:val="28"/>
          <w:szCs w:val="28"/>
        </w:rPr>
        <w:t>Дети забегают в зал, встают полукругом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реб: Когда на миг одним дыханье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ет в воздухе весно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Великой женщине с признаньем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рёт в поклоне шар земн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реб: Весна раскроет почки звонк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тревожит лучшие мечты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с лёгкой грацией девчонк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учит первые цвет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реб: Весна шагает по двора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учах тепла и света.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годня праздник наших мам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нам приятно эт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реб: Стоит мимоза на стол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хороший день весенний.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скай все мамы на земл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знают огорче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реб: Наш детский сад поздравить ра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х мам на всей планет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Спасибо» маме говорят </w:t>
      </w:r>
    </w:p>
    <w:p>
      <w:pPr>
        <w:pStyle w:val="Style15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взрослые, и дети!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есня «Добрые слова»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реб: Праздник светлый и весёлы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нней к нам пришёл весн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т и солнце светит ярк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ыбаясь нам с тоб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7реб: Солнце душу нам согрело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будило красот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лыбайтесь, смейтесь, дет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сем дарите доброту! 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Песня «Милая мамочка»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реб: А какой подарок мам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подарим в женский ден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ь для этого немало фантастических иде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реб: Дорогие наши мам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и бабушки, для ва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ивительную сказк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ыграем мы сейчас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Садятся. Выходит мама-Коз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Хороша деревня наш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кустик мне знак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ажают тетю Машу,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глашают в каждый дом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Выбегают Белка и бельчата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лки: С добрым утром, тетя Маш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Здравствуйте, милые сосед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Танец белок (бельчата убегают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Белка:  Вся в заботах и делах, идешь с корзиною в руках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живешь, где был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Ягод спелых набрала.</w:t>
      </w:r>
    </w:p>
    <w:p>
      <w:pPr>
        <w:pStyle w:val="Style15"/>
        <w:rPr/>
      </w:pPr>
      <w:r>
        <w:rPr>
          <w:sz w:val="28"/>
          <w:szCs w:val="28"/>
        </w:rPr>
        <w:t>Белка: Орешки вот твоим ребята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елым, озорным козлятам!  (</w:t>
      </w:r>
      <w:r>
        <w:rPr>
          <w:i/>
          <w:sz w:val="28"/>
          <w:szCs w:val="28"/>
        </w:rPr>
        <w:t>отдает орешки</w:t>
      </w:r>
      <w:r>
        <w:rPr>
          <w:sz w:val="28"/>
          <w:szCs w:val="28"/>
        </w:rPr>
        <w:t xml:space="preserve">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Спасибо! Поспешу домой! говорят, волчище зл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лесу нашем появился. Как бы горя не случилось!</w:t>
      </w:r>
    </w:p>
    <w:p>
      <w:pPr>
        <w:pStyle w:val="Style15"/>
        <w:rPr/>
      </w:pPr>
      <w:r>
        <w:rPr>
          <w:sz w:val="28"/>
          <w:szCs w:val="28"/>
        </w:rPr>
        <w:t>Белка: Позову и я бельчат, лучше дома пусть сидят! (</w:t>
      </w:r>
      <w:r>
        <w:rPr>
          <w:i/>
          <w:sz w:val="28"/>
          <w:szCs w:val="28"/>
        </w:rPr>
        <w:t>убегае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-К: Как приветливы соседи, все они – мои друзья.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ддержат, и помогут – у них добрые сердца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Выбегают Зайчиха с зайчатами.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анец (зайчата убегают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Зайчиха: Здравствуй, милая соседк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заботишься о детках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живешь, где был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Ягод спелых набрала.</w:t>
      </w:r>
    </w:p>
    <w:p>
      <w:pPr>
        <w:pStyle w:val="Style15"/>
        <w:rPr/>
      </w:pPr>
      <w:r>
        <w:rPr>
          <w:sz w:val="28"/>
          <w:szCs w:val="28"/>
        </w:rPr>
        <w:t>Зайчиха: Морковка вот твоим ребята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елым, озорным козлята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Спасибо! Поспешу домой! говорят, волчище зл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лесу нашем появился. Как бы горя не случилось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йчиха: Позову и я зайчат, лучше дома пусть сидят! (</w:t>
      </w:r>
      <w:r>
        <w:rPr>
          <w:i/>
          <w:sz w:val="28"/>
          <w:szCs w:val="28"/>
        </w:rPr>
        <w:t>убегае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М-К: И я пойду! Волк явился не к добру! (</w:t>
      </w:r>
      <w:r>
        <w:rPr>
          <w:i/>
          <w:sz w:val="28"/>
          <w:szCs w:val="28"/>
        </w:rPr>
        <w:t>поднимается на сцену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Открывается занавес, на сцене – дом Козы,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озлята играют, убирают посуду</w:t>
      </w:r>
      <w:r>
        <w:rPr>
          <w:sz w:val="28"/>
          <w:szCs w:val="28"/>
        </w:rPr>
        <w:t>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козл: Мама нам наказала все в доме убрать</w:t>
      </w:r>
    </w:p>
    <w:p>
      <w:pPr>
        <w:pStyle w:val="Style15"/>
        <w:rPr/>
      </w:pPr>
      <w:r>
        <w:rPr>
          <w:sz w:val="28"/>
          <w:szCs w:val="28"/>
        </w:rPr>
        <w:t>2козл: Пол подмести, посуду помыть</w:t>
      </w:r>
    </w:p>
    <w:p>
      <w:pPr>
        <w:pStyle w:val="Style15"/>
        <w:rPr/>
      </w:pPr>
      <w:r>
        <w:rPr>
          <w:sz w:val="28"/>
          <w:szCs w:val="28"/>
        </w:rPr>
        <w:t>3козл: А потом мы пойдем во двор играть?</w:t>
      </w:r>
    </w:p>
    <w:p>
      <w:pPr>
        <w:pStyle w:val="Style15"/>
        <w:rPr/>
      </w:pPr>
      <w:r>
        <w:rPr>
          <w:sz w:val="28"/>
          <w:szCs w:val="28"/>
        </w:rPr>
        <w:t>4козл: Мама не разрешала из дому выходить!</w:t>
      </w:r>
    </w:p>
    <w:p>
      <w:pPr>
        <w:pStyle w:val="Style15"/>
        <w:rPr/>
      </w:pPr>
      <w:r>
        <w:rPr>
          <w:sz w:val="28"/>
          <w:szCs w:val="28"/>
        </w:rPr>
        <w:t>5козл: Да ладно вам, поиграть-то хочется!</w:t>
      </w:r>
    </w:p>
    <w:p>
      <w:pPr>
        <w:pStyle w:val="Style15"/>
        <w:rPr/>
      </w:pPr>
      <w:r>
        <w:rPr>
          <w:sz w:val="28"/>
          <w:szCs w:val="28"/>
        </w:rPr>
        <w:t>6козл: И правда, чего нам бояться?</w:t>
      </w:r>
    </w:p>
    <w:p>
      <w:pPr>
        <w:pStyle w:val="Style15"/>
        <w:rPr/>
      </w:pPr>
      <w:r>
        <w:rPr>
          <w:sz w:val="28"/>
          <w:szCs w:val="28"/>
        </w:rPr>
        <w:t>7козл: Побежали во двор!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пускаются со сцены.  Танец. Входит М-К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-К: Ребятушки, козлятушки, в лесу появился страшный волк – он очень хитер, ах, вон он, кажется, идет! Бегите в дом!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озлята убегают на сцену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Волк: Я – сосед по кличке Серы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Я – соседка тетя Маша</w:t>
      </w:r>
    </w:p>
    <w:p>
      <w:pPr>
        <w:pStyle w:val="Style15"/>
        <w:rPr/>
      </w:pPr>
      <w:r>
        <w:rPr>
          <w:sz w:val="28"/>
          <w:szCs w:val="28"/>
        </w:rPr>
        <w:t>Волк: Шум мне действует на нерв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шума нету в доме нашем!</w:t>
      </w:r>
    </w:p>
    <w:p>
      <w:pPr>
        <w:pStyle w:val="Style15"/>
        <w:rPr/>
      </w:pPr>
      <w:r>
        <w:rPr>
          <w:sz w:val="28"/>
          <w:szCs w:val="28"/>
        </w:rPr>
        <w:t>Волк: Эх, соседка, эх, соседка, шум у вас стоит нередко,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е сплю ни днем, ни ночью, жить в таком соседстве труд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Спишь, как суслик, беспробудно! Держись подальше от моего дома! (</w:t>
      </w:r>
      <w:r>
        <w:rPr>
          <w:i/>
          <w:sz w:val="28"/>
          <w:szCs w:val="28"/>
        </w:rPr>
        <w:t>поднимается на сцену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: Было так во все эпохи – шутки с дядей Волком плохи!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ближается гроза! Ах, наплачется Коза! (</w:t>
      </w:r>
      <w:r>
        <w:rPr>
          <w:i/>
          <w:sz w:val="28"/>
          <w:szCs w:val="28"/>
        </w:rPr>
        <w:t>садится на край сцены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На сцене М-К и козлят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М-К: Сегодня в городе открывается ярмарка. Побегу за продуктами, а вы сидите дома, никому не открывайте дверь! Только мне -  когда услышите мою песенку!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Коза поет песенку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олк подслушивает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М-К: До свидания, козлятушки!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1козл: Приходи скорее, мамочка, приноси нам подарочки!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ыходит Волк, пытается петь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2козл: Слышим, слышим, не матушкин голосок,</w:t>
      </w:r>
    </w:p>
    <w:p>
      <w:pPr>
        <w:pStyle w:val="Style15"/>
        <w:rPr/>
      </w:pPr>
      <w:r>
        <w:rPr>
          <w:sz w:val="28"/>
          <w:szCs w:val="28"/>
        </w:rPr>
        <w:t>3козл: Уходи отсюда, серый Волк!</w:t>
      </w:r>
    </w:p>
    <w:p>
      <w:pPr>
        <w:pStyle w:val="Style15"/>
        <w:rPr/>
      </w:pPr>
      <w:r>
        <w:rPr>
          <w:sz w:val="28"/>
          <w:szCs w:val="28"/>
        </w:rPr>
        <w:t>4козл: У нашей мамочки голосок нежный, тонкий,</w:t>
      </w:r>
    </w:p>
    <w:p>
      <w:pPr>
        <w:pStyle w:val="Style15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нь ласковый и звонкий!</w:t>
      </w:r>
    </w:p>
    <w:p>
      <w:pPr>
        <w:pStyle w:val="Style15"/>
        <w:rPr/>
      </w:pPr>
      <w:r>
        <w:rPr>
          <w:sz w:val="28"/>
          <w:szCs w:val="28"/>
        </w:rPr>
        <w:t xml:space="preserve">Волк: Что мне делать? Петь-то я не умею! Но я слышал, что на ярмарку приехал певец заграничный. Он и научит меня петь! </w:t>
      </w:r>
      <w:r>
        <w:rPr>
          <w:i/>
          <w:sz w:val="28"/>
          <w:szCs w:val="28"/>
        </w:rPr>
        <w:t>(убегает</w:t>
      </w:r>
      <w:r>
        <w:rPr>
          <w:sz w:val="28"/>
          <w:szCs w:val="28"/>
        </w:rPr>
        <w:t xml:space="preserve">)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Занавес закрывается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еред сцено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Танец продавцов на ярмарке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Коза выбирает капусту, гостинцы для козлят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ыходит Попугай и Волк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Волк: А правду говорят, что ты можешь научить петь любого?</w:t>
      </w:r>
    </w:p>
    <w:p>
      <w:pPr>
        <w:pStyle w:val="Style15"/>
        <w:rPr/>
      </w:pPr>
      <w:r>
        <w:rPr>
          <w:sz w:val="28"/>
          <w:szCs w:val="28"/>
        </w:rPr>
        <w:t>Попугай: Да, за деньги я могу научить петь даже рыбу! Повторяй за мной!</w:t>
      </w:r>
    </w:p>
    <w:p>
      <w:pPr>
        <w:pStyle w:val="Style15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Распевк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Волк: Какой у меня голосок стал! Спасибо тебе! Я пошел!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Попугай: Эй! Вернись! Хулиган! Обманщик! А деньги?  (</w:t>
      </w:r>
      <w:r>
        <w:rPr>
          <w:i/>
          <w:sz w:val="28"/>
          <w:szCs w:val="28"/>
        </w:rPr>
        <w:t>все уходят</w:t>
      </w:r>
      <w:r>
        <w:rPr>
          <w:sz w:val="28"/>
          <w:szCs w:val="28"/>
        </w:rPr>
        <w:t>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подходит к сцене, занавес открывается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олк поет песню козы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5козл: Слышите, это мамин голосок!</w:t>
      </w:r>
    </w:p>
    <w:p>
      <w:pPr>
        <w:pStyle w:val="Style15"/>
        <w:rPr/>
      </w:pPr>
      <w:r>
        <w:rPr>
          <w:sz w:val="28"/>
          <w:szCs w:val="28"/>
        </w:rPr>
        <w:t>6козл: голосок нежный, тонки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козл: очень ласковый и звонкий! (</w:t>
      </w:r>
      <w:r>
        <w:rPr>
          <w:i/>
          <w:sz w:val="28"/>
          <w:szCs w:val="28"/>
        </w:rPr>
        <w:t>открывают дверь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лк: А, попались! (</w:t>
      </w:r>
      <w:r>
        <w:rPr>
          <w:i/>
          <w:sz w:val="28"/>
          <w:szCs w:val="28"/>
        </w:rPr>
        <w:t>все козлята попадаются в мешок</w:t>
      </w:r>
      <w:r>
        <w:rPr>
          <w:sz w:val="28"/>
          <w:szCs w:val="28"/>
        </w:rPr>
        <w:t>) а это послание для вашей мамы-Козы! (</w:t>
      </w:r>
      <w:r>
        <w:rPr>
          <w:i/>
          <w:sz w:val="28"/>
          <w:szCs w:val="28"/>
        </w:rPr>
        <w:t>оставляет письмо</w:t>
      </w:r>
      <w:r>
        <w:rPr>
          <w:sz w:val="28"/>
          <w:szCs w:val="28"/>
        </w:rPr>
        <w:t>): «жду тебя с деньгами рано утром у быстрой речки!»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ходит Коза, поет песню. Видит письмо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Что это? Соседи, скорее на помощь!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Выбегают соседи (на сцене)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Белка: Мы здесь! Что случилось с тобой, тетя Маш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Не знаю, что делать, нужна помощь ваша!</w:t>
      </w:r>
    </w:p>
    <w:p>
      <w:pPr>
        <w:pStyle w:val="Style15"/>
        <w:rPr/>
      </w:pPr>
      <w:r>
        <w:rPr>
          <w:sz w:val="28"/>
          <w:szCs w:val="28"/>
        </w:rPr>
        <w:t>Зайчиха: Наверное, Волк что-то здесь натворил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Козляток он в сети свои заманил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делать? Как быть мне? Вы дайте сов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дведь: Дадим мы Волку достойный отве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ьмешь мешок денег, на речку пойдеш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олка у речки ты подождеш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скажешь ему: «Давай прыгнем, друж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ам тогда я тебе денег мешок!»</w:t>
      </w:r>
    </w:p>
    <w:p>
      <w:pPr>
        <w:pStyle w:val="Style15"/>
        <w:rPr/>
      </w:pPr>
      <w:r>
        <w:rPr>
          <w:sz w:val="28"/>
          <w:szCs w:val="28"/>
        </w:rPr>
        <w:t>Белка: Ты прыгай смелее, а Волк упадет,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омощь он громко нас позове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ы ему скажем: «Козлят нам отдай!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коль не отдашь их – так погибай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-К: Спасибо, соседи, спасибо, друз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вы мне сказали – сделаю я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оза берет мешок, спускается со сцены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д сценой – «волны». Выходит Волк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Волк: Ну что же, Коза, ко мне ты пришла</w:t>
      </w:r>
    </w:p>
    <w:p>
      <w:pPr>
        <w:pStyle w:val="Style15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денег большой мешок принесла?</w:t>
      </w:r>
    </w:p>
    <w:p>
      <w:pPr>
        <w:pStyle w:val="Style15"/>
        <w:rPr/>
      </w:pPr>
      <w:r>
        <w:rPr>
          <w:sz w:val="28"/>
          <w:szCs w:val="28"/>
        </w:rPr>
        <w:t>М-К: Давай прыгнем, дружок, отдам тогда я тебе денег мешок! (</w:t>
      </w:r>
      <w:r>
        <w:rPr>
          <w:i/>
          <w:sz w:val="28"/>
          <w:szCs w:val="28"/>
        </w:rPr>
        <w:t>прыгает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>Волк: Что ж! прыгну! (</w:t>
      </w:r>
      <w:r>
        <w:rPr>
          <w:i/>
          <w:sz w:val="28"/>
          <w:szCs w:val="28"/>
        </w:rPr>
        <w:t>прыгает</w:t>
      </w:r>
      <w:r>
        <w:rPr>
          <w:sz w:val="28"/>
          <w:szCs w:val="28"/>
        </w:rPr>
        <w:t>) тону! Помогите! Скорее вы серого Волка спасите!</w:t>
      </w:r>
    </w:p>
    <w:p>
      <w:pPr>
        <w:pStyle w:val="Style15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ыбегают звери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Белка: Козлят нам отда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коль не отдашь их – так погибай!</w:t>
      </w:r>
    </w:p>
    <w:p>
      <w:pPr>
        <w:pStyle w:val="Style15"/>
        <w:rPr/>
      </w:pPr>
      <w:r>
        <w:rPr>
          <w:sz w:val="28"/>
          <w:szCs w:val="28"/>
        </w:rPr>
        <w:t>Волк: Козлят из мешка вы скорее берите,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только меня из реки вы спаси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вери спасают Волка, выбегают козлят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>Волк: Простите меня, я больше не буду,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редностях всяких я позабуду,</w:t>
      </w:r>
    </w:p>
    <w:p>
      <w:pPr>
        <w:pStyle w:val="Style15"/>
        <w:rPr/>
      </w:pPr>
      <w:r>
        <w:rPr>
          <w:sz w:val="28"/>
          <w:szCs w:val="28"/>
        </w:rPr>
        <w:t>М-К: Ну, оставайся на празднике нашем,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еще споем мы и спляшем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се встают полукругом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реб: </w:t>
      </w:r>
      <w:r>
        <w:rPr>
          <w:color w:val="000000"/>
          <w:sz w:val="28"/>
          <w:szCs w:val="28"/>
        </w:rPr>
        <w:t>Из года в год, всегда весной,</w:t>
        <w:br/>
        <w:t xml:space="preserve">         Бывает март и день восьмой.</w:t>
        <w:br/>
        <w:t xml:space="preserve">         Здоровья, счастья, долгих лет —</w:t>
        <w:br/>
        <w:t xml:space="preserve">        Для вас иных желаний нет!</w:t>
        <w:br/>
        <w:t>2реб: Пусть каждый день цветет сирень,</w:t>
        <w:br/>
        <w:t xml:space="preserve">          Пусть солнце светит ярко,</w:t>
        <w:br/>
        <w:t xml:space="preserve">          Пусть будет каждый день у вас</w:t>
        <w:br/>
        <w:t xml:space="preserve">          Как день 8 Марта!</w:t>
        <w:br/>
      </w:r>
      <w:r>
        <w:rPr>
          <w:bCs/>
          <w:iCs/>
          <w:color w:val="000000"/>
          <w:sz w:val="28"/>
          <w:szCs w:val="28"/>
        </w:rPr>
        <w:t>3реб:</w:t>
      </w:r>
      <w:r>
        <w:rPr>
          <w:color w:val="000000"/>
          <w:sz w:val="28"/>
          <w:szCs w:val="28"/>
        </w:rPr>
        <w:t>С праздником светлым,</w:t>
        <w:br/>
        <w:t xml:space="preserve">         С праздником ясным,</w:t>
        <w:br/>
        <w:t xml:space="preserve">         С праздником женским,</w:t>
        <w:br/>
        <w:t xml:space="preserve">         Чудесным, прекрасным,</w:t>
        <w:br/>
        <w:t xml:space="preserve">         С праздником ласки,</w:t>
        <w:br/>
        <w:t xml:space="preserve">         Любви и вниманья,</w:t>
        <w:br/>
        <w:t xml:space="preserve">         С праздником женского обаянья!</w:t>
        <w:br/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i/>
          <w:color w:val="000000"/>
          <w:sz w:val="28"/>
          <w:szCs w:val="28"/>
        </w:rPr>
        <w:t>Пес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еб: Праздник мы уже кон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же вам еще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ите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м здоровья пожелать!</w:t>
      </w:r>
    </w:p>
    <w:p>
      <w:pPr>
        <w:pStyle w:val="Normal"/>
        <w:rPr/>
      </w:pPr>
      <w:r>
        <w:rPr>
          <w:sz w:val="28"/>
          <w:szCs w:val="28"/>
        </w:rPr>
        <w:t>5реб: Не болейте, не старе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сердитесь никогда!</w:t>
      </w:r>
    </w:p>
    <w:p>
      <w:pPr>
        <w:pStyle w:val="Normal"/>
        <w:rPr/>
      </w:pPr>
      <w:r>
        <w:rPr>
          <w:sz w:val="28"/>
          <w:szCs w:val="28"/>
        </w:rPr>
        <w:t>6реб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И такими молод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вайтесь навсегда!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i/>
          <w:sz w:val="28"/>
          <w:szCs w:val="28"/>
        </w:rPr>
        <w:t>Общий тан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Style15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">
    <w:name w:val="h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16:00Z</dcterms:created>
  <dc:creator>Andrey</dc:creator>
  <dc:description/>
  <cp:keywords/>
  <dc:language>en-US</dc:language>
  <cp:lastModifiedBy>Andrey</cp:lastModifiedBy>
  <dcterms:modified xsi:type="dcterms:W3CDTF">2012-11-27T09:53:00Z</dcterms:modified>
  <cp:revision>12</cp:revision>
  <dc:subject/>
  <dc:title>        8 марта «Мама Коза»(подг</dc:title>
</cp:coreProperties>
</file>