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лмазодобывающая</w:t>
      </w:r>
    </w:p>
    <w:p>
      <w:pPr>
        <w:pStyle w:val="Normal"/>
        <w:jc w:val="center"/>
        <w:rPr>
          <w:b/>
          <w:b/>
        </w:rPr>
      </w:pPr>
      <w:r>
        <w:rPr>
          <w:b/>
        </w:rPr>
        <w:t xml:space="preserve"> </w:t>
      </w:r>
      <w:r>
        <w:rPr>
          <w:b/>
        </w:rPr>
        <w:t xml:space="preserve">промышленность </w:t>
      </w:r>
    </w:p>
    <w:p>
      <w:pPr>
        <w:pStyle w:val="Normal"/>
        <w:jc w:val="center"/>
        <w:rPr>
          <w:b/>
          <w:b/>
        </w:rPr>
      </w:pPr>
      <w:r>
        <w:rPr>
          <w:b/>
        </w:rPr>
        <w:t>России</w:t>
      </w:r>
    </w:p>
    <w:p>
      <w:pPr>
        <w:pStyle w:val="Normal"/>
        <w:rPr>
          <w:b/>
          <w:b/>
        </w:rPr>
      </w:pPr>
      <w:r>
        <w:rPr>
          <w:b/>
        </w:rPr>
      </w:r>
    </w:p>
    <w:p>
      <w:pPr>
        <w:pStyle w:val="Normal"/>
        <w:rPr/>
      </w:pPr>
      <w:r>
        <w:rPr/>
      </w:r>
    </w:p>
    <w:p>
      <w:pPr>
        <w:pStyle w:val="Normal"/>
        <w:jc w:val="center"/>
        <w:rPr>
          <w:b/>
          <w:b/>
        </w:rPr>
      </w:pPr>
      <w:r>
        <w:rPr>
          <w:b/>
        </w:rPr>
        <w:t>План</w:t>
      </w:r>
    </w:p>
    <w:p>
      <w:pPr>
        <w:pStyle w:val="Normal"/>
        <w:rPr/>
      </w:pPr>
      <w:r>
        <w:rPr/>
        <w:t xml:space="preserv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pPr>
            <w:r>
              <w:rPr/>
              <w:t>1.Развитие отрасли и виды алмазов.</w:t>
            </w:r>
          </w:p>
          <w:p>
            <w:pPr>
              <w:pStyle w:val="Normal"/>
              <w:rPr/>
            </w:pPr>
            <w:r>
              <w:rPr/>
              <w:t>2.Мировой рынок алмазов</w:t>
            </w:r>
          </w:p>
          <w:p>
            <w:pPr>
              <w:pStyle w:val="Normal"/>
              <w:rPr/>
            </w:pPr>
            <w:r>
              <w:rPr/>
              <w:t>3.Монополист алмазного рынка</w:t>
            </w:r>
          </w:p>
          <w:p>
            <w:pPr>
              <w:pStyle w:val="Normal"/>
              <w:rPr/>
            </w:pPr>
            <w:r>
              <w:rPr/>
              <w:t>4. Алмазные ресурсы России</w:t>
            </w:r>
          </w:p>
          <w:p>
            <w:pPr>
              <w:pStyle w:val="Normal"/>
              <w:rPr/>
            </w:pPr>
            <w:r>
              <w:rPr/>
              <w:t>5. Алмазодобывающая промышленность России</w:t>
            </w:r>
          </w:p>
          <w:p>
            <w:pPr>
              <w:pStyle w:val="Normal"/>
              <w:rPr/>
            </w:pPr>
            <w:r>
              <w:rPr/>
              <w:t>6. Переработка алмазов в  России</w:t>
            </w:r>
          </w:p>
          <w:p>
            <w:pPr>
              <w:pStyle w:val="Normal"/>
              <w:rPr/>
            </w:pPr>
            <w:r>
              <w:rPr/>
              <w:t xml:space="preserve">7. Конец монополии </w:t>
            </w:r>
          </w:p>
          <w:p>
            <w:pPr>
              <w:pStyle w:val="Normal"/>
              <w:rPr/>
            </w:pPr>
            <w:r>
              <w:rPr/>
              <w:t>8.Заключение</w:t>
            </w:r>
          </w:p>
          <w:p>
            <w:pPr>
              <w:pStyle w:val="Normal"/>
              <w:rPr/>
            </w:pPr>
            <w:r>
              <w:rPr/>
            </w:r>
          </w:p>
          <w:p>
            <w:pPr>
              <w:pStyle w:val="Normal"/>
              <w:rPr/>
            </w:pPr>
            <w:r>
              <w:rPr/>
              <w:t>Приложения</w:t>
            </w:r>
          </w:p>
          <w:p>
            <w:pPr>
              <w:pStyle w:val="Normal"/>
              <w:rPr/>
            </w:pPr>
            <w:r>
              <w:rPr/>
              <w:t>Список использованной литературы</w:t>
            </w:r>
          </w:p>
        </w:tc>
      </w:tr>
    </w:tbl>
    <w:p>
      <w:pPr>
        <w:pStyle w:val="Normal"/>
        <w:rPr>
          <w:b/>
          <w:b/>
        </w:rPr>
      </w:pPr>
      <w:r>
        <w:rPr>
          <w:b/>
        </w:rPr>
      </w:r>
    </w:p>
    <w:p>
      <w:pPr>
        <w:pStyle w:val="Normal"/>
        <w:rPr>
          <w:b/>
          <w:b/>
        </w:rPr>
      </w:pPr>
      <w:r>
        <w:rPr>
          <w:b/>
        </w:rPr>
      </w:r>
    </w:p>
    <w:p>
      <w:pPr>
        <w:pStyle w:val="Normal"/>
        <w:jc w:val="center"/>
        <w:rPr>
          <w:b/>
          <w:b/>
        </w:rPr>
      </w:pPr>
      <w:r>
        <w:rPr>
          <w:b/>
        </w:rPr>
        <w:t>Развитие отрасли и виды алмазов</w:t>
      </w:r>
    </w:p>
    <w:p>
      <w:pPr>
        <w:pStyle w:val="Normal"/>
        <w:jc w:val="center"/>
        <w:rPr>
          <w:b/>
          <w:b/>
        </w:rPr>
      </w:pPr>
      <w:r>
        <w:rPr>
          <w:b/>
        </w:rPr>
      </w:r>
    </w:p>
    <w:p>
      <w:pPr>
        <w:pStyle w:val="Normal"/>
        <w:jc w:val="center"/>
        <w:rPr>
          <w:i/>
          <w:i/>
        </w:rPr>
      </w:pPr>
      <w:r>
        <w:rPr>
          <w:i/>
        </w:rPr>
        <w:t>История развития отрасли</w:t>
      </w:r>
    </w:p>
    <w:p>
      <w:pPr>
        <w:pStyle w:val="Normal"/>
        <w:jc w:val="center"/>
        <w:rPr>
          <w:i/>
          <w:i/>
        </w:rPr>
      </w:pPr>
      <w:r>
        <w:rPr>
          <w:i/>
        </w:rPr>
      </w:r>
    </w:p>
    <w:p>
      <w:pPr>
        <w:pStyle w:val="Normal"/>
        <w:ind w:firstLine="708"/>
        <w:rPr/>
      </w:pPr>
      <w:r>
        <w:rPr/>
        <w:t xml:space="preserve">Алмаз представляет собой один из наиболее ценных и специфических минералов. До XV века человечество знало лишь одну сторону этого минерала: то, что он необыкновенно твёрдый, а ценился он ниже изумруда и рубина. Только в XVII веке гранильщики изобрели специальную огранку алмаза: бриллиантовую, которая максимально подчёркивает его достоинства. </w:t>
      </w:r>
    </w:p>
    <w:p>
      <w:pPr>
        <w:pStyle w:val="Normal"/>
        <w:rPr/>
      </w:pPr>
      <w:r>
        <w:rPr/>
        <w:t xml:space="preserve">В ювелирном деле ценятся только бесцветные камни без оттенка, за исключением голубого, и без изъянов — так называемые алмазы «чистой воды». На ювелирные цели идёт не более 10-15% добытых камней. </w:t>
      </w:r>
    </w:p>
    <w:p>
      <w:pPr>
        <w:pStyle w:val="Normal"/>
        <w:rPr/>
      </w:pPr>
      <w:r>
        <w:rPr/>
        <w:t xml:space="preserve">Основная масса алмазов используется в технике. Из них изготавливают абразивы, буры для проходки глубоких скважин в твёрдых породах, резцы для обработки металлов и т.д. Алмаз характеризуется высокой теплопроводностью: она в два—пять раз выше, чем у металлов. Удельная теплоемкость алмаза в три раза выше, чем у твердых сплавов. Высокая теплопроводность позволяет быстрее отводить тепло с поверхности обрабатываемых изделий. Алмаз является диэлектриком, вместе с тем отдельные разновидности алмазов (например, голубой или синий) могут обладать полупроводниковыми свойствами. </w:t>
      </w:r>
    </w:p>
    <w:p>
      <w:pPr>
        <w:pStyle w:val="Normal"/>
        <w:rPr/>
      </w:pPr>
      <w:r>
        <w:rPr/>
        <w:t xml:space="preserve">В России первый алмаз был найден в 1829 г. Несколько позже были обнаружены речные россыпи с небольшим количеством мелких алмазов. Однако, несмотря на не прекращающиеся 150-летние поиски, значительных россыпей в стране найдено не было. </w:t>
      </w:r>
    </w:p>
    <w:p>
      <w:pPr>
        <w:pStyle w:val="Normal"/>
        <w:rPr/>
      </w:pPr>
      <w:r>
        <w:rPr/>
        <w:t xml:space="preserve">С 1867 г. началась добыча алмазов в Южной Африке, из богатых речных россыпей, а в 1890 г. произошло открытие нового типа месторождений — кимберлитовых трубок — также в Южной Африке, вблизи посёлка Кимберли. </w:t>
      </w:r>
    </w:p>
    <w:p>
      <w:pPr>
        <w:pStyle w:val="Normal"/>
        <w:rPr/>
      </w:pPr>
      <w:r>
        <w:rPr/>
        <w:t xml:space="preserve">Алмазные трубки открыли новые возможности для горнорудного производства. К концу первого десятилетия XX в. в Африке были выявлены сотни месторождений. Позднее, в 1940 г. в Танзании была обнаружена крупнейшая и богатейшая трубка Мвадуи. Её размер — 1625х1070 м. </w:t>
      </w:r>
    </w:p>
    <w:p>
      <w:pPr>
        <w:pStyle w:val="Normal"/>
        <w:rPr/>
      </w:pPr>
      <w:r>
        <w:rPr/>
        <w:t xml:space="preserve">Несмотря на большую популярность кимберлитовых трубок, более 90% массы всех извлечённых алмазов получено из россыпей, т. к. содержание алмазов в кимберлите чрезвычайно мало — около 1 карата на 3 т кимберлита. </w:t>
      </w:r>
    </w:p>
    <w:p>
      <w:pPr>
        <w:pStyle w:val="Normal"/>
        <w:rPr/>
      </w:pPr>
      <w:r>
        <w:rPr/>
        <w:t xml:space="preserve">Россия вошла в число алмазодобывающих стран в 50-60 гг. XX в. с открытием якутских месторождений. За последние 40 лет в Якутии открыты ещё десятки месторождений. Россия стала одной из ведущих стран по добыче алмазов. </w:t>
      </w:r>
    </w:p>
    <w:p>
      <w:pPr>
        <w:pStyle w:val="Normal"/>
        <w:rPr/>
      </w:pPr>
      <w:r>
        <w:rPr/>
        <w:t xml:space="preserve">В 70-х гг. XX в. на одно из ведущих мест по добыче алмазов выдвинулась Австралия, где было сделано необычное открытие. Здесь были обнаружены алмазоносные трубки, сложенные не кимберлитами, а родственными им породами — лампоритами. </w:t>
      </w:r>
    </w:p>
    <w:p>
      <w:pPr>
        <w:pStyle w:val="Normal"/>
        <w:rPr/>
      </w:pPr>
      <w:r>
        <w:rPr/>
        <w:t xml:space="preserve">Наиболее богатая трубка «Аргайл» была открыта в конце 1979 г. В настоящее время только из этого месторождения ежегодно извлекают 25 млн. каратов. </w:t>
      </w:r>
    </w:p>
    <w:p>
      <w:pPr>
        <w:pStyle w:val="Normal"/>
        <w:rPr/>
      </w:pPr>
      <w:r>
        <w:rPr/>
        <w:t>Спрос на алмазы настолько велик, что ведущие горнорудные компании и государственные предприятия мира продолжают поиск новых месторождений, чтобы удовлетворить постоянно растущий спрос.</w:t>
      </w:r>
    </w:p>
    <w:p>
      <w:pPr>
        <w:pStyle w:val="Normal"/>
        <w:rPr/>
      </w:pPr>
      <w:r>
        <w:rPr/>
      </w:r>
    </w:p>
    <w:p>
      <w:pPr>
        <w:pStyle w:val="Normal"/>
        <w:jc w:val="center"/>
        <w:rPr>
          <w:i/>
          <w:i/>
        </w:rPr>
      </w:pPr>
      <w:r>
        <w:rPr>
          <w:i/>
        </w:rPr>
        <w:t>Виды алмазов</w:t>
      </w:r>
    </w:p>
    <w:p>
      <w:pPr>
        <w:pStyle w:val="Normal"/>
        <w:jc w:val="center"/>
        <w:rPr>
          <w:i/>
          <w:i/>
        </w:rPr>
      </w:pPr>
      <w:r>
        <w:rPr>
          <w:i/>
        </w:rPr>
      </w:r>
    </w:p>
    <w:p>
      <w:pPr>
        <w:pStyle w:val="Normal"/>
        <w:ind w:firstLine="708"/>
        <w:rPr/>
      </w:pPr>
      <w:r>
        <w:rPr/>
        <w:t xml:space="preserve">Необработанные алмазы подразделяются на 6 тыс. категорий и для каждой определяется своя цена. Ввиду высокой степени субъективности оценки алмазов, поскольку среди них нет даже двух одинаковых, исторически разрабатывались различные способы классификации алмазов. В настоящее время наиболее часто используют четыре вида классификации: сенсорную (чувственную), прикладную, научную и торговую. </w:t>
      </w:r>
    </w:p>
    <w:p>
      <w:pPr>
        <w:pStyle w:val="Normal"/>
        <w:rPr/>
      </w:pPr>
      <w:r>
        <w:rPr/>
        <w:t xml:space="preserve">Сенсорная классификация основана на восприятиях алмазов органами чувств, в основном глазами и руками. Специалисты способны по различиям в шероховатости поверхности и оттенках отраженного от алмаза света определить с вероятностью 90% "родовую" принадлежность алмаза, т. е. его месторождение. </w:t>
      </w:r>
    </w:p>
    <w:p>
      <w:pPr>
        <w:pStyle w:val="Normal"/>
        <w:rPr/>
      </w:pPr>
      <w:r>
        <w:rPr/>
        <w:t xml:space="preserve">Прикладная классификация подразделяет алмазы на две большие группы — ювелирные и технические. К первой относят камни, пригодные для огранки в бриллианты, от 1 мм в диаметре до камней размером с кулак. К техническим алмазам принадлежат коричневые и черные дефектные алмазы. </w:t>
      </w:r>
    </w:p>
    <w:p>
      <w:pPr>
        <w:pStyle w:val="Normal"/>
        <w:rPr/>
      </w:pPr>
      <w:r>
        <w:rPr/>
        <w:t xml:space="preserve">Научная классификация основана на результатах приборных измерений, химического анализа, закономерностях кристаллографии. Учеными обнаружен широкий набор типоморфных свойств алмазов — морфология, внутреннее строение, фотолюминесценция, распределение примесных азотных и водородных центров, фотопроводимость, спектр ЭПР (электронный парамагнитный резонанс), изотопный состав углерода, природа включений (хромпироп, оливин, диопсид, флогопит, пикроильменит, графит и т.д.). </w:t>
      </w:r>
    </w:p>
    <w:p>
      <w:pPr>
        <w:pStyle w:val="Normal"/>
        <w:rPr/>
      </w:pPr>
      <w:r>
        <w:rPr/>
        <w:t xml:space="preserve">Торговая классификация подстраивается к текущей конъюнктуре. </w:t>
      </w:r>
    </w:p>
    <w:p>
      <w:pPr>
        <w:pStyle w:val="Normal"/>
        <w:rPr/>
      </w:pPr>
      <w:r>
        <w:rPr/>
        <w:t xml:space="preserve">В международных операциях с необработанными алмазами действуют разные классификации, разработанные крупными дилерами алмазов. Наибольшее число сделок совершается в рамках классификации компании De Beers. Она периодически корректируются и расширялась в связи с введением в действие новых месторождений алмазов. В этой классификации главными классификационными признаками являются: </w:t>
      </w:r>
    </w:p>
    <w:p>
      <w:pPr>
        <w:pStyle w:val="Normal"/>
        <w:rPr/>
      </w:pPr>
      <w:r>
        <w:rPr/>
        <w:t xml:space="preserve">вес отдельного алмаза; его форма; характер поверхности (наличие или отсутствие на поверхности шероховатостей, ступеней, острых граней); цвет; дефектность (пороки качества, а именно трещины, внутренние вкрапления инородных веществ, например, графита, хризолита и проч.); наличие сростков и вростков алмаза в алмаз. </w:t>
      </w:r>
    </w:p>
    <w:p>
      <w:pPr>
        <w:pStyle w:val="Normal"/>
        <w:rPr/>
      </w:pPr>
      <w:r>
        <w:rPr/>
        <w:t xml:space="preserve">Группу драгоценных камней составляют только пять камней: алмаз, рубин, изумруд, сапфир и александрит. Алмаз, подвергнутый ювелирной обработке - огранке, шлифовке, называют бриллиантом, однако в среде ювелиров бриллиант - особым образом ограненный алмаз все остальное - диаманты. Классическая бриллиантовая огранка имеет 57 фасет, при этом теряется много камня, новые виды огранки более экономичны и имеют большее количество фасет. Тип и качество огранки зависят от производителя и также оказывают влияние на цену камня. Самым модным видом огранки в последнее время является "Принцесса" - бриллианты прямоугольной формы, имеют семьдесят две фасеты. Стоимость камней индивидуальна, устанавливается производителем и всегда подтверждается документами. </w:t>
      </w:r>
    </w:p>
    <w:p>
      <w:pPr>
        <w:pStyle w:val="Normal"/>
        <w:rPr/>
      </w:pPr>
      <w:r>
        <w:rPr/>
      </w:r>
    </w:p>
    <w:p>
      <w:pPr>
        <w:pStyle w:val="Normal"/>
        <w:jc w:val="center"/>
        <w:rPr>
          <w:b/>
          <w:b/>
        </w:rPr>
      </w:pPr>
      <w:r>
        <w:rPr>
          <w:b/>
        </w:rPr>
        <w:t>Мировой рынок алмазов</w:t>
      </w:r>
    </w:p>
    <w:p>
      <w:pPr>
        <w:pStyle w:val="Normal"/>
        <w:rPr>
          <w:b/>
          <w:b/>
        </w:rPr>
      </w:pPr>
      <w:r>
        <w:rPr>
          <w:b/>
        </w:rPr>
      </w:r>
    </w:p>
    <w:p>
      <w:pPr>
        <w:pStyle w:val="Normal"/>
        <w:ind w:firstLine="708"/>
        <w:rPr/>
      </w:pPr>
      <w:r>
        <w:rPr/>
        <w:t>До конца   XIX века объемы добычи алмазов в мире были слишком малы, чтобы существовала   возможность формирования глобального мирового рынка алмазов. Естественно,   сделки с драгоценными камнями совершались, но они проводились нерегулярно и   осуществлялись только на уровне либо отдельных личностей, либо целых   государств. В торговых операциях еще не участвовали компании мирового   масштаба, преследующие коммерческие интересы - тогда их попросту не   существовало. Контролировать рынок было просто: спрос на алмазы никогда был   не слишком высоким, зато их цена была велика. Соответственно, объемы   продаваемых камней не были большими.</w:t>
      </w:r>
    </w:p>
    <w:p>
      <w:pPr>
        <w:pStyle w:val="Normal"/>
        <w:rPr/>
      </w:pPr>
      <w:r>
        <w:rPr/>
        <w:t xml:space="preserve">   </w:t>
      </w:r>
      <w:r>
        <w:rPr/>
        <w:t>С открытием богатейших месторождений в Южной Африке и с началом   "алмазной лихорадки" начали организовываться компании, занимавшиеся   добычей алмазов. Добыча алмазов резко выросла, они стали широко   распространенными драгоценными камнями, и цены на них начали падать.   Появилась необходимость контролировать количество поступавших на рынок   алмазов, а для этого было необходимо объединять многочисленные   алмазодобывающие предприятия.</w:t>
      </w:r>
    </w:p>
    <w:p>
      <w:pPr>
        <w:pStyle w:val="Normal"/>
        <w:rPr/>
      </w:pPr>
      <w:r>
        <w:rPr/>
        <w:t>Одним из первых это понял основатель "Де Бирс"   выдающийся английский предприниматель Сесиль Джон Родс. В 1893 году он   принял участие в создании "Лондонского алмазного синдиката",   объединившего несколько добывающих компаний. Синдикат преследовал цели обеспечить   продукции своих рудников определенные преимущества на рынке и поддерживать   определенный уровень цен, согласуя объем добычи алмазов со спросом на рынке.</w:t>
      </w:r>
    </w:p>
    <w:p>
      <w:pPr>
        <w:pStyle w:val="Normal"/>
        <w:rPr/>
      </w:pPr>
      <w:r>
        <w:rPr/>
        <w:t>Соглашение   удовлетворительно действовало на протяжении приблизительно тридцати лет,   вплоть до открытия новых африканских месторождений и развертывания на них   работ. Эти алмазоносные площади, в основном расположенные на юго-западе   Африки, не контролировались синдикатом. Началась ожесточенная конкуренция,   так что синдикат не мог больше осуществлять эффективный контроль над рынком.</w:t>
      </w:r>
    </w:p>
    <w:p>
      <w:pPr>
        <w:pStyle w:val="Normal"/>
        <w:rPr/>
      </w:pPr>
      <w:r>
        <w:rPr/>
        <w:t>Чтобы   исправить положение, в 1925 году был создан новый, более крупный синдикат,   объединивший алмазные рудники Юго-Западной и Южной Африки, Анголы и Конго.   Однако правительство Южно-Африканской Республики не захотело передать   государственные разработки алмазов в районе Намакваленда под контроль   синдиката, поэтому он через пять лет распался.</w:t>
      </w:r>
    </w:p>
    <w:p>
      <w:pPr>
        <w:pStyle w:val="Normal"/>
        <w:rPr/>
      </w:pPr>
      <w:r>
        <w:rPr/>
      </w:r>
    </w:p>
    <w:p>
      <w:pPr>
        <w:pStyle w:val="Normal"/>
        <w:jc w:val="center"/>
        <w:rPr>
          <w:b/>
          <w:b/>
        </w:rPr>
      </w:pPr>
      <w:r>
        <w:rPr>
          <w:b/>
        </w:rPr>
        <w:t>Монополист алмазного рынка</w:t>
      </w:r>
    </w:p>
    <w:p>
      <w:pPr>
        <w:pStyle w:val="Normal"/>
        <w:rPr>
          <w:b/>
          <w:b/>
        </w:rPr>
      </w:pPr>
      <w:r>
        <w:rPr>
          <w:b/>
        </w:rPr>
      </w:r>
    </w:p>
    <w:p>
      <w:pPr>
        <w:pStyle w:val="Normal"/>
        <w:ind w:firstLine="708"/>
        <w:rPr/>
      </w:pPr>
      <w:r>
        <w:rPr/>
        <w:t>В конце   концов, в 1931 году был заново создан "Лондонский алмазный   синдикат". Была введена система квот, и правительство ЮАР согласилось   регулировать добычу на государственных рудниках.</w:t>
      </w:r>
    </w:p>
    <w:p>
      <w:pPr>
        <w:pStyle w:val="Normal"/>
        <w:rPr/>
      </w:pPr>
      <w:r>
        <w:rPr/>
        <w:t>Новый   глава "Де Бирс" Эрнст Оппенгеймер убедил крупных производителей   алмазов продавать сырье при посредничестве "Центральной сбытовой   организации" (ЦСО), принадлежащей "Де Бирс". Эта организация   начала скупать добытые алмазы у производителей и затем продавала их на рынке   по стабильно высоким ценам. Большинство мелких производителей алмазов были   вынуждены осуществлять сбыт своей продукции через ЦСО. Так сложилась система,   которая до недавнего времени определяла состояние мирового рынка сырых   алмазов.</w:t>
      </w:r>
    </w:p>
    <w:p>
      <w:pPr>
        <w:pStyle w:val="Normal"/>
        <w:rPr/>
      </w:pPr>
      <w:r>
        <w:rPr/>
        <w:t>Мировой   алмазный рынок, определенным образом организованный и структурированный,   сложился в 30-е годы прошлого столетия, когда патриарх алмазного бизнеса   Эрнст Оппенгеймер создал мощного оператора рынка - Центральную сбытовую   компанию (ныне -   Diamond Trading Company) как одно из подразделений концерна De Beers Consolidated Mines Ltd. С тех пор De Beers был самым мощным в мире производителем   и продавцом сырых алмазов, занимал доминирующее положение на рынке, а   остальные компании играли второстепенную роль. Концерн покупал сырые алмазы у   добывающих стран и продавал их крупным производителям бриллиантов и   фирмам-оптовикам, поддерживая приемлемый уровень цен. Одноканальная система   сбыта, роль организатора которой взял на себя De Beers, являлась своеобразным   буфером между производителями и потребителями: концерн придерживал запасы во   время падения спроса и, мощно рекламируя бриллианты, осуществлял хорошо   продуманные продажи во время всплесков, обеспечивая тем самым стабильность   продаж.</w:t>
      </w:r>
    </w:p>
    <w:p>
      <w:pPr>
        <w:pStyle w:val="Normal"/>
        <w:rPr/>
      </w:pPr>
      <w:r>
        <w:rPr/>
        <w:t xml:space="preserve">   </w:t>
      </w:r>
      <w:r>
        <w:rPr/>
        <w:t>Алмазный бизнес весьма специфичен. Ювелирные украшения не являются предметами   повседневного пользования, и в периоды экономического спада спрос на них   резко падает в первую очередь. И если огранщики и ювелиры могут относительно   безболезненно пережить кризис и быстро восстановиться, то для производителей   сырых алмазов он может обернуться настоящей катастрофой. Для алмазного рынка   главное - стабильность спроса.</w:t>
      </w:r>
    </w:p>
    <w:p>
      <w:pPr>
        <w:pStyle w:val="Normal"/>
        <w:rPr/>
      </w:pPr>
      <w:r>
        <w:rPr/>
        <w:t>Система   эффективно работала и обеспечивала эту стабильность более шестидесяти лет.   Россия как второй крупный игрок на алмазном рынке была вовлечена в эту   систему и последние сорок лет продавала свои алмазы исключительно через De   Beers. Первый контракт был заключен между Центральной сбытовой компанией и   объединением "Союзпромэкспорт" в 1959 году. Тогда СССР продал 12,6   тыс. карат на сумму 85 тыс. фунтов стерлингов. В 2003 году объем продаж   "Алроса" и Гохрана через De Beers составляет более полумиллиарда   долларов.</w:t>
      </w:r>
    </w:p>
    <w:p>
      <w:pPr>
        <w:pStyle w:val="Normal"/>
        <w:rPr/>
      </w:pPr>
      <w:r>
        <w:rPr/>
      </w:r>
    </w:p>
    <w:p>
      <w:pPr>
        <w:pStyle w:val="Normal"/>
        <w:rPr/>
      </w:pPr>
      <w:r>
        <w:rPr/>
      </w:r>
    </w:p>
    <w:p>
      <w:pPr>
        <w:pStyle w:val="Normal"/>
        <w:jc w:val="center"/>
        <w:rPr>
          <w:b/>
          <w:b/>
        </w:rPr>
      </w:pPr>
      <w:r>
        <w:rPr>
          <w:b/>
        </w:rPr>
        <w:t>Алмазные ресурсы России</w:t>
      </w:r>
    </w:p>
    <w:p>
      <w:pPr>
        <w:pStyle w:val="Normal"/>
        <w:rPr>
          <w:b/>
          <w:b/>
        </w:rPr>
      </w:pPr>
      <w:r>
        <w:rPr>
          <w:b/>
        </w:rPr>
      </w:r>
    </w:p>
    <w:p>
      <w:pPr>
        <w:pStyle w:val="Normal"/>
        <w:ind w:firstLine="708"/>
        <w:rPr/>
      </w:pPr>
      <w:r>
        <w:rPr/>
        <w:t xml:space="preserve">По объёму прогнозных ресурсов алмазов Россия занимает первое место в мире; они составляют, по разным оценкам, 35-50% мировых. Основная часть прогнозных ресурсов страны (около 65%) приходится на приполярные районы Западной Якутии c неразвитой инфраструктурой; из них на районы действующих алмазодобывающих предприятий приходится не более 10%. Около 20% ресурсов располагается в Архангельской области и только 10% – в промышленно развитых районах европейской части России. </w:t>
      </w:r>
    </w:p>
    <w:p>
      <w:pPr>
        <w:pStyle w:val="Normal"/>
        <w:rPr/>
      </w:pPr>
      <w:r>
        <w:rPr/>
        <w:t xml:space="preserve">Распределение прогнозных ресурсов алмазов по регионам России в процентах: </w:t>
      </w:r>
    </w:p>
    <w:p>
      <w:pPr>
        <w:pStyle w:val="Normal"/>
        <w:rPr/>
      </w:pPr>
      <w:r>
        <w:rPr/>
        <w:t xml:space="preserve">Западная Якутия; 65%Европейская часть России; 10%Пермская обл.; 1%Красноярский край; 2%Архангельская обл.; 20%Иркутская обл.; 2% </w:t>
      </w:r>
    </w:p>
    <w:p>
      <w:pPr>
        <w:pStyle w:val="Normal"/>
        <w:rPr/>
      </w:pPr>
      <w:r>
        <w:rPr/>
        <w:t xml:space="preserve">Россия занимает первое место в мире по разведанным запасам алмазов, которые существенно превосходят суммарные разведанные запасы всех остальных стран мира, вместе взятых. Почти все российские разведанные запасы находятся в полярных районах Якутии и Европейского Севера, практически лишённых промышленной инфраструктуры, и характеризуются сложными горно-техническими условиями эксплуатации. Это создаёт большие трудности для их освоения и существенно снижает его экономическую эффективность. </w:t>
      </w:r>
    </w:p>
    <w:p>
      <w:pPr>
        <w:pStyle w:val="Normal"/>
        <w:rPr/>
      </w:pPr>
      <w:r>
        <w:rPr/>
        <w:t xml:space="preserve">Качество алмазов в эксплуатирующихся трубках России в среднем сопоставимо с качеством камней в главных месторождениях мира, но средние содержания алмазов в них выше, чем в большинстве зарубежных объектов. </w:t>
      </w:r>
    </w:p>
    <w:p>
      <w:pPr>
        <w:pStyle w:val="Normal"/>
        <w:rPr/>
      </w:pPr>
      <w:r>
        <w:rPr/>
        <w:t xml:space="preserve">Запасы алмазов, которые могут быть вовлечены в эксплуатацию без крупных капиталовложений составляют около 30% российских запасов. </w:t>
      </w:r>
    </w:p>
    <w:p>
      <w:pPr>
        <w:pStyle w:val="Normal"/>
        <w:rPr/>
      </w:pPr>
      <w:r>
        <w:rPr/>
        <w:t xml:space="preserve">Государственным балансом учтено 49 месторождений алмазов, 16 из них – с за балансовыми запасами. Главные месторождения России, в которых заключена основная часть разведанных запасов алмазов, расположены в Республике Саха (Якутия). В последнее время доразведано и подготовлено к промышленному освоению одно месторождение в Архангельской области, на втором проведена предварительная разведка. Доля россыпей Урала в общих запасах страны незначительна. </w:t>
      </w:r>
    </w:p>
    <w:p>
      <w:pPr>
        <w:pStyle w:val="Normal"/>
        <w:rPr/>
      </w:pPr>
      <w:r>
        <w:rPr/>
        <w:t xml:space="preserve">Распределение балансовых запасов алмазов по алмазоносным районам России в процентах: </w:t>
      </w:r>
    </w:p>
    <w:p>
      <w:pPr>
        <w:pStyle w:val="Normal"/>
        <w:rPr/>
      </w:pPr>
      <w:r>
        <w:rPr/>
        <w:t xml:space="preserve">Удачнинский20,9%Айхальский29,0%Мирнинский16,2%Анабарский1,7%Пермский0,2%Архангельский21,5%Накынский10,5% </w:t>
      </w:r>
    </w:p>
    <w:p>
      <w:pPr>
        <w:pStyle w:val="Normal"/>
        <w:rPr/>
      </w:pPr>
      <w:r>
        <w:rPr/>
        <w:t xml:space="preserve">Наиболее крупными месторождениями алмазов в России являются трубка Удачная, заключающая 22,9% российских запасов, и трубка Юбилейная (20,3%). В подготавливаемых к освоению трубках Накынского поля – «Нюрбинской» и «Ботуобинской» – заключено около 10,6% запасов, в глубоких горизонтах трубок «Ми»р и «Интернациональная» – соответственно 9,9% и 5,4%, в трубке «Зарница» – 3,9%. Содержания и качество алмазов выше всего в трубках «Интернациональная» и «Мир», далее (по убыванию этих показателей) следуют трубки Накынского поля, «Удачная» (с наивысшим на сегодня уровнем добычи алмазов) и «Юбилейная», где низкие содержания и качество алмазов компенсируются их значительными запасами. </w:t>
      </w:r>
    </w:p>
    <w:p>
      <w:pPr>
        <w:pStyle w:val="Normal"/>
        <w:rPr/>
      </w:pPr>
      <w:r>
        <w:rPr/>
        <w:t xml:space="preserve">Вторым по размеру запасов алмазоносным районом России является Архангельская область, где расположены два месторождения – им. М.В.Ломоносова и им. Гриба, на долю которых приходится, соответственно, 16,8 и 4,4% запасов страны. Содержания алмазов в них ниже, чем в месторождениях Республики Саха (Якутия), а качество алмазов соответствует среднему качеству якутских или несколько ниже. </w:t>
      </w:r>
    </w:p>
    <w:p>
      <w:pPr>
        <w:pStyle w:val="Normal"/>
        <w:rPr/>
      </w:pPr>
      <w:r>
        <w:rPr/>
        <w:t xml:space="preserve">Месторождение им. М.В.Ломоносова разведано уже более 15 лет назад, однако сложные условия его разработки и невысокие содержания алмазов делали его освоение неактуальным. Стоимость достоверно разведанных запасов Ломоносовского месторождения составляет 12 млрд. долл. Стабильная добыча руды может вестись более 40 лет. При этом стоимость алмазов, добываемых за год, составит в среднем около 300 млн. долл., а в пиковые годы может быть гораздо выше. </w:t>
      </w:r>
    </w:p>
    <w:p>
      <w:pPr>
        <w:pStyle w:val="Normal"/>
        <w:rPr/>
      </w:pPr>
      <w:r>
        <w:rPr/>
        <w:t xml:space="preserve">Правами на разработку месторождения владеет совместное предприятие ОАО «Севералмаз», в котором компания АК «АЛРОСА» имеет более 72% акций. </w:t>
      </w:r>
    </w:p>
    <w:p>
      <w:pPr>
        <w:pStyle w:val="Normal"/>
        <w:rPr/>
      </w:pPr>
      <w:r>
        <w:rPr/>
        <w:t xml:space="preserve">Месторождение им. Гриба характеризуется более высоким содержанием алмазов. Лицензией на Содержания и качество алмазов выше всего в трубках «Интернациональная» и «Мир», далее (по убыванию этих показателей) следуют трубки Накынского поля, «Удачная» (с наивысшим на сегодня уровнем добычи алмазов) и «Юбилейная», где низкие содержания и качество алмазов компенсируются их значительными запасами. </w:t>
      </w:r>
    </w:p>
    <w:p>
      <w:pPr>
        <w:pStyle w:val="Normal"/>
        <w:rPr/>
      </w:pPr>
      <w:r>
        <w:rPr/>
        <w:t xml:space="preserve">Вторым по размеру запасов алмазоносным районом России является Архангельская область, где расположены два месторождения – им. М.В.Ломоносова и им. Гриба, на долю которых приходится, соответственно, 16,8 и 4,4% запасов страны. Содержания алмазов в них ниже, чем в месторождениях Республики Саха (Якутия), а качество алмазов соответствует среднему качеству якутских или несколько ниже. </w:t>
      </w:r>
    </w:p>
    <w:p>
      <w:pPr>
        <w:pStyle w:val="Normal"/>
        <w:rPr/>
      </w:pPr>
      <w:r>
        <w:rPr/>
        <w:t xml:space="preserve">Месторождение им. М.В.Ломоносова разведано уже более 15 лет назад, однако сложные условия его разработки и невысокие содержания алмазов делали его освоение неактуальным. Стоимость достоверно разведанных запасов Ломоносовского месторождения составляет 12 млрд. долл. Стабильная добыча руды может вестись более 40 лет. При этом стоимость алмазов, добываемых за год, составит в среднем около 300 млн. долл., а в пиковые годы может быть гораздо выше. </w:t>
      </w:r>
    </w:p>
    <w:p>
      <w:pPr>
        <w:pStyle w:val="Normal"/>
        <w:rPr/>
      </w:pPr>
      <w:r>
        <w:rPr/>
        <w:t xml:space="preserve">Правами на разработку месторождения владеет совместное предприятие ОАО «Севералмаз», в котором компания АК «АЛРОСА» имеет более 72% акций. </w:t>
      </w:r>
    </w:p>
    <w:p>
      <w:pPr>
        <w:pStyle w:val="Normal"/>
        <w:rPr/>
      </w:pPr>
      <w:r>
        <w:rPr/>
        <w:t>Месторождение им. Гриба характеризуется более высоким содержанием алмазов. Лицензией на него владеет компания «Архангельскгеолдобыча».</w:t>
      </w:r>
    </w:p>
    <w:p>
      <w:pPr>
        <w:pStyle w:val="Normal"/>
        <w:rPr/>
      </w:pPr>
      <w:r>
        <w:rPr/>
        <w:t xml:space="preserve">Лицензия на разработку всех промышленных россыпей в Пермской области принадлежит НП «Прииск Уралалмаз». </w:t>
      </w:r>
    </w:p>
    <w:p>
      <w:pPr>
        <w:pStyle w:val="Normal"/>
        <w:rPr/>
      </w:pPr>
      <w:r>
        <w:rPr/>
        <w:t xml:space="preserve">Доля распределённого фонда месторождений алмазов, учитываемых Государственным балансом РФ, – одна из самых высоких в добывающей промышленности. По состоянию на 2001 г. она составляет 93,9% от разведанных запасов, в т. ч. для коренных месторождений – 97,5%, для россыпей – 33,1%. Всего выдана 31 лицензия, в т. ч. 20 – на разрабатываемые месторождения, из них 14 – на коренные, 17 – на россыпные. </w:t>
      </w:r>
    </w:p>
    <w:p>
      <w:pPr>
        <w:pStyle w:val="Normal"/>
        <w:rPr/>
      </w:pPr>
      <w:r>
        <w:rPr/>
        <w:t xml:space="preserve">Обеспеченность действующих рудников разведанными запасами в целом по стране при современном уровне добычи составляет 34 года, но запасов для открытой отработки на действующих предприятиях значительно меньше: на руднике «Удачный» их хватит на 7 лет, на втором крупнейшем руднике «Мир» они закончились, добыча остановлена. На длительную перспективу обеспечен запасами для открытой отработки трубки «Юбилейная» только Айхальский ГОК. Обеспеченность запасами эксплуатируемых россыпей составляет 16 лет. </w:t>
      </w:r>
    </w:p>
    <w:p>
      <w:pPr>
        <w:pStyle w:val="Normal"/>
        <w:rPr/>
      </w:pPr>
      <w:r>
        <w:rPr/>
        <w:t xml:space="preserve">Прирост запасов за последнее десятилетие не компенсировал добычу, из-за чего балансовые запасы алмазов России по сравнению с 1991 г. сократились в 2001 г. почти на 18%, и только разведка и утверждение запасов трубок Накынского поля позволили в 2002 г. уменьшить это падение до 7,8%. </w:t>
      </w:r>
    </w:p>
    <w:p>
      <w:pPr>
        <w:pStyle w:val="Normal"/>
        <w:rPr/>
      </w:pPr>
      <w:r>
        <w:rPr/>
        <w:t xml:space="preserve">В связи с тем, что на некоторых месторождениях с наиболее высокими содержаниями и качеством сырья добыча сокращается или уже прекращена, среднее качество извлекаемых руд постепенно снижается. Кроме того, ухудшаются экономические показатели эксплуатации, что связано с увеличением глубины отработки и дальности транспортировки руды и с усложнением условий её извлечения. В обеспечении алмазодобывающей отрасли минерально-сырьевой базой существует ряд проблем. </w:t>
      </w:r>
    </w:p>
    <w:p>
      <w:pPr>
        <w:pStyle w:val="Normal"/>
        <w:rPr/>
      </w:pPr>
      <w:r>
        <w:rPr/>
        <w:t xml:space="preserve">Во-первых, себестоимость добываемых алмазов высока, в первую очередь из-за того, что практически все месторождения расположены в необжитых приполярных районах с крайне суровым климатом. Горно-геологические условия отработки их – самые сложные в мире. Кроме того, отрасль вынуждена поддерживать громоздкую и дорогую инфраструктуру, в то время как за рубежом даже крупные месторождения алмазов отрабатываются гораздо более дешевым вахтовым способом. </w:t>
      </w:r>
    </w:p>
    <w:p>
      <w:pPr>
        <w:pStyle w:val="Normal"/>
        <w:rPr/>
      </w:pPr>
      <w:r>
        <w:rPr/>
        <w:t xml:space="preserve">Во-вторых, значительная часть оставшихся разведанных запасов (до 45%) находится на глубоких горизонтах давно эксплуатирующихся трубок «Удачная», «Мир», «Интернациональная», «Айхал». Увеличение глубины отработки месторождений и переход на подземный способ эксплуатации приведет к снижению производительности рудников и повышению себестоимости алмазов. Часть запасов не только для подземной, но и для открытой добычи при современной конъюнктуре не пригодна для безубыточной отработки. </w:t>
      </w:r>
    </w:p>
    <w:p>
      <w:pPr>
        <w:pStyle w:val="Normal"/>
        <w:rPr/>
      </w:pPr>
      <w:r>
        <w:rPr/>
        <w:t xml:space="preserve">В-третьих, вновь вводимые в эксплуатацию коренные месторождения алмазов не смогут в полной мере компенсировать убывающие объемы добычи алмазов на трубках «Удачная» и «Мир», поскольку имеют худшие качественные параметры запасов. </w:t>
      </w:r>
    </w:p>
    <w:p>
      <w:pPr>
        <w:pStyle w:val="Normal"/>
        <w:rPr/>
      </w:pPr>
      <w:r>
        <w:rPr/>
        <w:t xml:space="preserve">В связи с этим по-прежнему остается актуальной проблема поисков месторождений с высоким качеством сырья, пригодных для открытой эксплуатации в сложившемся центре алмазодобычи – Республике Саха (Якутия). При этом условия проведения поисков существенно меняются. Прежде они велись преимущественно на территориях, где кимберлитовые тела залегали на поверхности, либо для их открытия использовался огромный объём буровых работ. В настоящее время поиски смещаются в районы, где кимберлитовые трубки перекрыты мощными толщами осадков. </w:t>
      </w:r>
    </w:p>
    <w:p>
      <w:pPr>
        <w:pStyle w:val="Normal"/>
        <w:rPr/>
      </w:pPr>
      <w:r>
        <w:rPr/>
      </w:r>
    </w:p>
    <w:p>
      <w:pPr>
        <w:pStyle w:val="Normal"/>
        <w:rPr/>
      </w:pPr>
      <w:r>
        <w:rPr/>
      </w:r>
    </w:p>
    <w:p>
      <w:pPr>
        <w:pStyle w:val="Normal"/>
        <w:rPr/>
      </w:pPr>
      <w:r>
        <w:rPr/>
      </w:r>
    </w:p>
    <w:p>
      <w:pPr>
        <w:pStyle w:val="Normal"/>
        <w:jc w:val="center"/>
        <w:rPr>
          <w:b/>
          <w:b/>
        </w:rPr>
      </w:pPr>
      <w:r>
        <w:rPr>
          <w:b/>
        </w:rPr>
        <w:t>Алмазодобывающая промышленность России</w:t>
      </w:r>
    </w:p>
    <w:p>
      <w:pPr>
        <w:pStyle w:val="Normal"/>
        <w:jc w:val="center"/>
        <w:rPr>
          <w:b/>
          <w:b/>
        </w:rPr>
      </w:pPr>
      <w:r>
        <w:rPr>
          <w:b/>
        </w:rPr>
      </w:r>
    </w:p>
    <w:p>
      <w:pPr>
        <w:pStyle w:val="Normal"/>
        <w:ind w:firstLine="708"/>
        <w:rPr/>
      </w:pPr>
      <w:r>
        <w:rPr/>
        <w:t>В России алмазы впервые были обнаружены уже в 1829 на Среднем Урале в бассейне реки Койвы, сообщает "Большая Советская энциклопедия". Несмотря на "высочайший указ" от 1828 года, который гласил: "...для поощрения к отысканию алмазов учредить приличные денежные награды тем, которые будут находить сие драгоценное ископаемое в округах казенных заводов",- находки алмазов на Урале были редкими. Систематические поисковые работы в уральском регионе начались лишь в 1938 году и продолжились уже после Великой Отечественной войны. В результате их была начата эксплуатация алмазных россыпей Среднего Урала.</w:t>
      </w:r>
    </w:p>
    <w:p>
      <w:pPr>
        <w:pStyle w:val="Normal"/>
        <w:rPr/>
      </w:pPr>
      <w:r>
        <w:rPr/>
        <w:t>Разведанные запасы уральских россыпей алмазов составляют около 0,1% от общероссийских. Уральские алмазы составляют около 0,2% общероссийской добычи по массе и, по некоторым данным, около 20% по стоимости. Они характеризуются очень высоким качеством и используются преимущественно в ювелирных изделиях.</w:t>
      </w:r>
    </w:p>
    <w:p>
      <w:pPr>
        <w:pStyle w:val="Normal"/>
        <w:rPr/>
      </w:pPr>
      <w:r>
        <w:rPr/>
        <w:t>Большинство россыпей алмазов Урала к настоящему времени полностью отработаны; эксплуатируются лишь несколько месторождений Красновишерского района. Перспективы обнаружения новых россыпей на Урале очень невелики. Имеющиеся разведанные россыпи, по оценкам экспертов, будут отработаны в ближайшее десятилетие.</w:t>
      </w:r>
    </w:p>
    <w:p>
      <w:pPr>
        <w:pStyle w:val="Normal"/>
        <w:rPr/>
      </w:pPr>
      <w:r>
        <w:rPr/>
        <w:t>Коренных месторождений алмазов на Урале до сих пор не было обнаружено, однако геологи не теряют надежды.</w:t>
      </w:r>
    </w:p>
    <w:p>
      <w:pPr>
        <w:pStyle w:val="Normal"/>
        <w:rPr/>
      </w:pPr>
      <w:r>
        <w:rPr/>
        <w:t>О находках алмазов в Якутии устные сведения поступали еще в конце XIX века, но они были оставлены без внимания. В конце 1930-х годов советский ученый В.С. Соболев, проводя сравнительное изучение геологического строения Сибирской и Африканской платформы, дал научное обоснование возможности открытия алмазов в Якутии. Полномасштабные геологические работы в этом регионе были развернуты в начале 1950-х годов.</w:t>
      </w:r>
    </w:p>
    <w:p>
      <w:pPr>
        <w:pStyle w:val="Normal"/>
        <w:rPr/>
      </w:pPr>
      <w:r>
        <w:rPr/>
        <w:t>Известна история, связанная с открытием первой якутской кимберлитовой трубки "Мир". Она обнаружена геологами Амакинской экспедиции Иркутского геологического управления в июне 1955 года, в юго-западной части Якутии. Телеграмма геологов Ларисы Попугаевой и Юрия Хабардина: "Закурили трубку Мира. Табак отличный",- явилась символической точкой отсчета промышленная разработка месторождений алмазов Якутии. "Табачок" в трубке был действительно неплохим: четыре пятых всех добытых на этом месторождении алмазов имели массу около 5 карат. За "Миром" последовали открытия других кимберлитовых трубок: "Удачная", "Юбилейная". На базе этих месторождений алмазов была создана алмазодобывающая промышленность Советского Союза, которую и унаследовала современная Россия.</w:t>
      </w:r>
    </w:p>
    <w:p>
      <w:pPr>
        <w:pStyle w:val="Normal"/>
        <w:rPr/>
      </w:pPr>
      <w:r>
        <w:rPr/>
        <w:t>В настоящее время запасы якутских месторождений алмазов составляют более 80% запасов России, Якутия является и основным производителем алмазов: на коренных месторождениях Республики Саха добывается более 95% российских алмазов, четверть из них являются ювелирными и околоювелирными. Лицензией на промышленную разработку якутских алмазов обладает акционерная компания "АЛРОСА" ("Алмазы России - Саха") - фактический монополист алмазодобывающей промышленности России.</w:t>
      </w:r>
    </w:p>
    <w:p>
      <w:pPr>
        <w:pStyle w:val="Normal"/>
        <w:rPr/>
      </w:pPr>
      <w:r>
        <w:rPr/>
        <w:t>Третий алмазоносный район на территории России был открыт сравнительно недавно: в начале 1990-х годов обнаружили крупные кимберлитовые месторождения алмазов в Архангельской области: Ломоносовское и Верхотина. Ломоносовское месторождение является самым крупным в Европе; по имеющимся оценкам, его запасы составляют 17,5% запасов российских алмазов (или $12 млрд), половина камней являются ювелирными. Лицензию на разработку месторождения имеет ОАО "Севералмаз", основными акционерами которого являются АК "АЛРОСА" и администрация Архангельской области. Промышленная добыча архангельских месторождений пока не начата.</w:t>
      </w:r>
    </w:p>
    <w:p>
      <w:pPr>
        <w:pStyle w:val="Normal"/>
        <w:rPr/>
      </w:pPr>
      <w:r>
        <w:rPr/>
        <w:t>Перспективы открытия алмазоносных районов сохраняются в пределах Сибирской платформы (в Иркутской области). Специалисты отмечают, что здесь имеются более благоприятные геологические условия для залегания трубок, чем в Якутии. Прекратившиеся в 1950-х годах поиски алмазов в Иркутской области возобновились только через тридцать лет, однако скоро были прекращены вновь в связи с наступившим эконмическим кризисом. Тем не менее, за короткий период времени удалось найти более 1,5 тысяч кристаллов алмазов (некоторые достигали 7,5 карат) и множество его спутников.</w:t>
      </w:r>
    </w:p>
    <w:p>
      <w:pPr>
        <w:pStyle w:val="Normal"/>
        <w:jc w:val="center"/>
        <w:rPr>
          <w:b/>
          <w:b/>
        </w:rPr>
      </w:pPr>
      <w:r>
        <w:rPr>
          <w:b/>
        </w:rPr>
      </w:r>
    </w:p>
    <w:p>
      <w:pPr>
        <w:pStyle w:val="Normal"/>
        <w:rPr>
          <w:b/>
          <w:b/>
        </w:rPr>
      </w:pPr>
      <w:r>
        <w:rPr>
          <w:b/>
        </w:rPr>
      </w:r>
    </w:p>
    <w:tbl>
      <w:tblPr>
        <w:tblW w:w="11374" w:type="dxa"/>
        <w:jc w:val="left"/>
        <w:tblInd w:w="-45" w:type="dxa"/>
        <w:tblLayout w:type="fixed"/>
        <w:tblCellMar>
          <w:top w:w="15" w:type="dxa"/>
          <w:left w:w="15" w:type="dxa"/>
          <w:bottom w:w="15" w:type="dxa"/>
          <w:right w:w="15" w:type="dxa"/>
        </w:tblCellMar>
      </w:tblPr>
      <w:tblGrid>
        <w:gridCol w:w="11374"/>
      </w:tblGrid>
      <w:tr>
        <w:trPr/>
        <w:tc>
          <w:tcPr>
            <w:tcW w:w="11374" w:type="dxa"/>
            <w:tcBorders/>
            <w:vAlign w:val="center"/>
          </w:tcPr>
          <w:p>
            <w:pPr>
              <w:pStyle w:val="Normal"/>
              <w:snapToGrid w:val="false"/>
              <w:rPr/>
            </w:pPr>
            <w:r>
              <w:rPr/>
            </w:r>
          </w:p>
          <w:p>
            <w:pPr>
              <w:pStyle w:val="Normal"/>
              <w:jc w:val="center"/>
              <w:rPr>
                <w:b/>
                <w:b/>
              </w:rPr>
            </w:pPr>
            <w:r>
              <w:rPr>
                <w:b/>
              </w:rPr>
              <w:t>Динамика добычи алмазов</w:t>
            </w:r>
          </w:p>
          <w:p>
            <w:pPr>
              <w:pStyle w:val="Normal"/>
              <w:jc w:val="center"/>
              <w:rPr>
                <w:b/>
                <w:b/>
              </w:rPr>
            </w:pPr>
            <w:r>
              <w:rPr>
                <w:b/>
              </w:rPr>
              <w:t xml:space="preserve"> </w:t>
            </w:r>
            <w:r>
              <w:rPr>
                <w:b/>
              </w:rPr>
              <w:t>в 1997-2007 гг., млн кар</w:t>
            </w:r>
          </w:p>
          <w:p>
            <w:pPr>
              <w:pStyle w:val="Normal"/>
              <w:rPr>
                <w:b/>
                <w:b/>
              </w:rPr>
            </w:pPr>
            <w:r>
              <w:rPr>
                <w:b/>
              </w:rPr>
            </w:r>
          </w:p>
          <w:p>
            <w:pPr>
              <w:pStyle w:val="Normal"/>
              <w:rPr>
                <w:lang w:val="en-US" w:eastAsia="en-US"/>
              </w:rPr>
            </w:pPr>
            <w:r>
              <w:rPr>
                <w:lang w:val="en-US" w:eastAsia="en-US"/>
              </w:rPr>
              <w:drawing>
                <wp:inline distT="0" distB="0" distL="0" distR="0">
                  <wp:extent cx="5715000"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6" r="-6" b="-16"/>
                          <a:stretch>
                            <a:fillRect/>
                          </a:stretch>
                        </pic:blipFill>
                        <pic:spPr bwMode="auto">
                          <a:xfrm>
                            <a:off x="0" y="0"/>
                            <a:ext cx="5715000" cy="2143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Алмазодобывающие компании</w:t>
            </w:r>
          </w:p>
          <w:p>
            <w:pPr>
              <w:pStyle w:val="Normal"/>
              <w:jc w:val="center"/>
              <w:rPr/>
            </w:pPr>
            <w:r>
              <w:rPr/>
              <w:t>России</w:t>
            </w:r>
          </w:p>
          <w:p>
            <w:pPr>
              <w:pStyle w:val="Normal"/>
              <w:rPr/>
            </w:pPr>
            <w:r>
              <w:rPr/>
            </w:r>
          </w:p>
          <w:p>
            <w:pPr>
              <w:pStyle w:val="Normal"/>
              <w:rPr/>
            </w:pPr>
            <w:r>
              <w:rPr/>
            </w:r>
          </w:p>
        </w:tc>
      </w:tr>
      <w:tr>
        <w:trPr/>
        <w:tc>
          <w:tcPr>
            <w:tcW w:w="11374" w:type="dxa"/>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4572000"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1682" b="-18"/>
                          <a:stretch>
                            <a:fillRect/>
                          </a:stretch>
                        </pic:blipFill>
                        <pic:spPr bwMode="auto">
                          <a:xfrm>
                            <a:off x="0" y="0"/>
                            <a:ext cx="4572000" cy="2244090"/>
                          </a:xfrm>
                          <a:prstGeom prst="rect">
                            <a:avLst/>
                          </a:prstGeom>
                        </pic:spPr>
                      </pic:pic>
                    </a:graphicData>
                  </a:graphic>
                </wp:inline>
              </w:drawing>
            </w:r>
          </w:p>
        </w:tc>
      </w:tr>
    </w:tbl>
    <w:p>
      <w:pPr>
        <w:pStyle w:val="Normal"/>
        <w:rPr/>
      </w:pPr>
      <w:r>
        <w:rPr/>
      </w:r>
    </w:p>
    <w:p>
      <w:pPr>
        <w:pStyle w:val="Normal"/>
        <w:rPr/>
      </w:pPr>
      <w:r>
        <w:rPr/>
      </w:r>
    </w:p>
    <w:p>
      <w:pPr>
        <w:pStyle w:val="Normal"/>
        <w:jc w:val="center"/>
        <w:rPr/>
      </w:pPr>
      <w:r>
        <w:rPr/>
      </w:r>
    </w:p>
    <w:p>
      <w:pPr>
        <w:pStyle w:val="Normal"/>
        <w:jc w:val="center"/>
        <w:rPr/>
      </w:pPr>
      <w:r>
        <w:rPr/>
        <w:t>Распределение прогнозных ресурсов алмазов</w:t>
      </w:r>
    </w:p>
    <w:p>
      <w:pPr>
        <w:pStyle w:val="Normal"/>
        <w:jc w:val="center"/>
        <w:rPr/>
      </w:pPr>
      <w:r>
        <w:rPr/>
        <w:t>(по состоянию на 1.01.2007 г.)</w:t>
      </w:r>
    </w:p>
    <w:p>
      <w:pPr>
        <w:pStyle w:val="Normal"/>
        <w:rPr/>
      </w:pPr>
      <w:r>
        <w:rPr/>
      </w:r>
    </w:p>
    <w:p>
      <w:pPr>
        <w:pStyle w:val="Normal"/>
        <w:jc w:val="center"/>
        <w:rPr>
          <w:b/>
          <w:b/>
        </w:rPr>
      </w:pPr>
      <w:r>
        <w:rPr>
          <w:b/>
        </w:rPr>
        <w:t>Переработка алмазов в  России</w:t>
      </w:r>
    </w:p>
    <w:p>
      <w:pPr>
        <w:pStyle w:val="Normal"/>
        <w:rPr>
          <w:b/>
          <w:b/>
        </w:rPr>
      </w:pPr>
      <w:r>
        <w:rPr>
          <w:b/>
        </w:rPr>
      </w:r>
    </w:p>
    <w:p>
      <w:pPr>
        <w:pStyle w:val="Normal"/>
        <w:ind w:firstLine="708"/>
        <w:rPr/>
      </w:pPr>
      <w:r>
        <w:rPr/>
        <w:t>Примерно 80% всех добываемых алмазов относятся к техническим, расходуемым на изготовления алмазного инструмента.</w:t>
        <w:br/>
        <w:t>Важнейшими областями применения алмазов являются: обработка инструментов и деталей машин из металлокерамических твердых сплавов; бурение геологических и эксплутационных скважин в твердых и абразивных породах; обработка изделий из высокотвердых и жаростойких материалов: керамики, синтетического корунда, кварца, стекла, полупроводниковых материалов - германия и кремни; обработка сверхтвердых облицовочных материалов: гранита, мрамора и др.; алмазная правка шлифовальных кругов; алмазное точение деталей машин из легких и цветных металлов и сплавов, пластмасс и др.; алмазное волочение тонкой проволоки из меди, вольфрама, молибдена и других ценных материалов.</w:t>
        <w:br/>
        <w:t>Широкое применение алмазов в промышленности обусловлено их необычайно высокой твердостью, которая в 1000 раз превышает твердость кварца и примерно в 150 раз корунда. Твердость алмаза превышает твердость получивших широкое распространение абразивных материалов - карбида кремния в три раза и карбида бора в два раза. Алмаз обладает также высокой прочностью и высокими абразивными свойствами. Абразивная способность алмаза при шлифовании твердого сплава в сотни раз превышает абразивной способности карбида бора и карбида кремния.</w:t>
        <w:br/>
        <w:t>Исключительная твердость, большая прочность в сочетании с высокими абразивными свойствами кристаллов алмаза позволяет использовать их в качестве материала для изготовления резцов, волок, буровых коронок и других абразивных инструментов.</w:t>
        <w:br/>
        <w:t>Интересно отметить, что алмаз, как абразивный материал, более эффективен при обработке материалов, обладающих большей твердостью и меньшей пластичностью (твердые сплавы, металлокерамика), чем материалов с меньшей твердостью и большей вязкостью.</w:t>
        <w:br/>
        <w:t>Наибольший интерес для промышленности представляет алмазная обработка металлокерамики, ферритов, материалов, получаемых на основе карбида кремния, полупроводников и других материалов. Механическая обработка их обычными способами сопряжена с весьма большими трудностями, в связи с их очень высокой твердостью и хрупкостью.</w:t>
        <w:br/>
        <w:t>Твердые керамические материалы на основе карбида кремния совершенно не поддаются механической обработке обычными способами и единственной возможной способ, является обработка алмазным инструментом.</w:t>
        <w:br/>
        <w:t>Развитие электронной техники потребовало использования твердых керамических материалов, способных выдерживать высокие температуры и давления. Такие материалы обрабатываются только алмазными шлифовальными кругами, обеспечивающими высокую точность обработки (0,00001 мм.). Эти шлифовальные круги изготавливаются из алмазов размером 0,65-0,065 мм.</w:t>
        <w:br/>
        <w:t>Сравнительные испытания показали, что стойкость алмазных шлифовальных кругов в 65-70 раз выше стойкости кругов из других материалов. Доводка алмазными кругами штампов (с деталями из твердых сплавов) повышает стойкость штампов в 20-50 раз.</w:t>
        <w:br/>
        <w:t xml:space="preserve">Применение инструмента для правки имеет значительное преимущество. Алмазные инструменты обладают высокой стойкостью. При их применении достигается высокая точность требуемой формы шлифовального круга и соответственно высокая точность и чистота поверхности шлифуемых деталей. </w:t>
        <w:br/>
        <w:t>Очень важным является использование алмазов для изготовления алмазных волок. До настоящего времени только алмазные волоки оказались наиболее пригодными для производства проволоки диаметром меньше 1 мм., вплоть до проволок для ламп накаливания диаметром 0,01 мм.</w:t>
        <w:br/>
        <w:t>Одной из самых основных задач является внедрение и освоение алмазного бурения, при котором сокращается расход материалов, упрощается конструкция скважин; сокращает парк бурового оборудования. Переход на алмазное бурение способствует сокращению аварийности из-за обрыва бурильных труб.</w:t>
      </w:r>
    </w:p>
    <w:p>
      <w:pPr>
        <w:pStyle w:val="Normal"/>
        <w:rPr/>
      </w:pPr>
      <w:r>
        <w:rPr/>
        <w:t>Однако  лучшая часть алмазов используется ювелирном деле.</w:t>
      </w:r>
    </w:p>
    <w:p>
      <w:pPr>
        <w:pStyle w:val="Normal"/>
        <w:rPr/>
      </w:pPr>
      <w:r>
        <w:rPr/>
        <w:t>Начало русскому гранильному делу было положено в XVIII веке. В Петергофе под Петербургом в 1725 году и в Екатеринбурге на Урале в 1774 были построены две гранильные фабрики, кроме того, была основана шлифовальная фабрика в Колывани на Алтае (в 1786 году). К началу XIX века огранкой алмазов, помимо фабричных рабочих, занималась масса кустарей-умельцев, часто работавших целыми семьями</w:t>
      </w:r>
    </w:p>
    <w:p>
      <w:pPr>
        <w:pStyle w:val="Normal"/>
        <w:rPr/>
      </w:pPr>
      <w:r>
        <w:rPr/>
        <w:t xml:space="preserve"> </w:t>
      </w:r>
      <w:r>
        <w:rPr/>
        <w:t>Устойчивый спрос на алмазы, их притягательная сила объясняются богатейшим спектром природных свойств: редкость и высочайшая удельная ценность, высшая категория износостойкости, инертность, пригодность к использованию для изготовления изысканных ювелирных изделий.</w:t>
        <w:br/>
        <w:t>   Наряду с драгоценными металлами алмазы и продукты их обработки — бриллианты — во всем мире используются как сокровища валютных фондов. Именно поэтому в СССР огромное внимание уделялось разведке месторождений алмазов.</w:t>
        <w:br/>
        <w:t>   После открытия в 1954 г. на реке Вилюй в Якутии месторождения алмазов СССР почти сразу же заключил соглашение с ТНК «Де Бирс» о продаже сырых камней, а спустя год в Смоленске был пущен самый большой в России завод по огранке алмазов — «Кристалл». Благодаря этому была нарушена давняя традиция — добывать алмазы в одних странах, а огранку производить — в других, что положило начало подрыву монополизма «Де Бирс», которая с 30-х годов была единственной организацией, скупающей для обработки алмазы и монополизовавшей их «выброс» на рынок бриллиантов, установив при этом и диктат цен.</w:t>
        <w:br/>
        <w:t>   Вслед за Смоленским «Кристаллом» в 60—70-е годы были построены аналогичные заводы в Гомеле, Киеве, Барнауле, Виннице, в Армении. Развивался второй по мощности Московский завод «Кристалл». Под личным контролем Председателя Совета Министров СССР А.Н.Косыгина была создана отечественная гранильная промышленность.</w:t>
        <w:br/>
        <w:t>   Имея собственную сырьевую базу, отечественная алмазобриллиантовая отрасль к 1990 г. производила бриллиантов на 580 млн.долл.</w:t>
        <w:br/>
        <w:t xml:space="preserve">   И сегодня Россия сохранила это производство — у нас добывается около 25% мирового объема алмазов, Россия остается крупным производителем бриллиантов. Однако ее доля в мировом объеме гранильного производства намного скромнее — порядка 6,7%, а в ювелирном — только 0,4%, что не соответствует ее возможностям: </w:t>
      </w:r>
    </w:p>
    <w:p>
      <w:pPr>
        <w:pStyle w:val="Normal"/>
        <w:numPr>
          <w:ilvl w:val="0"/>
          <w:numId w:val="9"/>
        </w:numPr>
        <w:spacing w:before="0" w:after="0"/>
        <w:rPr/>
      </w:pPr>
      <w:r>
        <w:rPr/>
        <w:t xml:space="preserve">1993 г. в России бриллиантов производилось на сумму 640 млн.долл., </w:t>
      </w:r>
    </w:p>
    <w:p>
      <w:pPr>
        <w:pStyle w:val="Normal"/>
        <w:numPr>
          <w:ilvl w:val="0"/>
          <w:numId w:val="9"/>
        </w:numPr>
        <w:spacing w:before="0" w:after="280"/>
        <w:rPr/>
      </w:pPr>
      <w:r>
        <w:rPr/>
        <w:t>в 1994 г. — на 800 млн.долл., в том числе и из резервных запасов</w:t>
      </w:r>
    </w:p>
    <w:p>
      <w:pPr>
        <w:pStyle w:val="Normal"/>
        <w:spacing w:before="280" w:after="280"/>
        <w:ind w:left="360" w:hanging="0"/>
        <w:rPr/>
      </w:pPr>
      <w:r>
        <w:rPr/>
        <w:t xml:space="preserve">. </w:t>
      </w:r>
    </w:p>
    <w:p>
      <w:pPr>
        <w:pStyle w:val="Normal"/>
        <w:rPr/>
      </w:pPr>
      <w:r>
        <w:rPr/>
        <w:t xml:space="preserve">Общий же объем давальческого сырья и экспорта бриллиантов составил: </w:t>
      </w:r>
    </w:p>
    <w:p>
      <w:pPr>
        <w:pStyle w:val="Normal"/>
        <w:numPr>
          <w:ilvl w:val="0"/>
          <w:numId w:val="6"/>
        </w:numPr>
        <w:spacing w:before="0" w:after="0"/>
        <w:rPr/>
      </w:pPr>
      <w:r>
        <w:rPr/>
        <w:t xml:space="preserve">в 1993 г. — 1,135 млрд.долл., </w:t>
      </w:r>
    </w:p>
    <w:p>
      <w:pPr>
        <w:pStyle w:val="Normal"/>
        <w:numPr>
          <w:ilvl w:val="0"/>
          <w:numId w:val="6"/>
        </w:numPr>
        <w:spacing w:before="0" w:after="280"/>
        <w:rPr/>
      </w:pPr>
      <w:r>
        <w:rPr/>
        <w:t xml:space="preserve">в 1995 г. — 1,2 млрд.долл. </w:t>
      </w:r>
    </w:p>
    <w:p>
      <w:pPr>
        <w:pStyle w:val="Normal"/>
        <w:rPr/>
      </w:pPr>
      <w:r>
        <w:rPr/>
        <w:t>   </w:t>
      </w:r>
      <w:r>
        <w:rPr/>
        <w:t>Гранильные заводы России специализируются на обработке наиболее дорогих алмазов (в классификаторе алмазов — около 6000 позиций, а огранка идет лишь по 800 позициям, требующим меньших затрат труда). Следовательно, уменьшается и добавленная огранкой стоимость, поэтому у нас часто цена бриллианта оказывается ниже стоимости алмаза.</w:t>
        <w:br/>
        <w:t>   При этом игнорируется объективная реальность — динамика индикаторов алмазобриллиантового рынка, к числу которых, в частности, относится коэффициент эффективности — отношение стоимости бриллианта к стоимости исходного алмаза. Измерения этих величин на научной основе нет, используется прейскурант ТНК «Де Бирс». В результате оказывается, что даже алмазо-бриллиантовое производство в России дотационное, чего нет в мировой практике.</w:t>
        <w:br/>
        <w:t xml:space="preserve">   Убыточность огранки в России объясняется рядом причин: </w:t>
      </w:r>
    </w:p>
    <w:p>
      <w:pPr>
        <w:pStyle w:val="Normal"/>
        <w:numPr>
          <w:ilvl w:val="0"/>
          <w:numId w:val="7"/>
        </w:numPr>
        <w:spacing w:before="0" w:after="0"/>
        <w:rPr/>
      </w:pPr>
      <w:r>
        <w:rPr/>
        <w:t xml:space="preserve">наличием крупных предприятий, что приводит к большим накладным расходам при недостаточно эффективной загрузке их мощностей; </w:t>
      </w:r>
    </w:p>
    <w:p>
      <w:pPr>
        <w:pStyle w:val="Normal"/>
        <w:numPr>
          <w:ilvl w:val="0"/>
          <w:numId w:val="7"/>
        </w:numPr>
        <w:spacing w:before="0" w:after="0"/>
        <w:rPr/>
      </w:pPr>
      <w:r>
        <w:rPr/>
        <w:t xml:space="preserve">номинальным функционированием структур торгового посредника, представляющего ВО «Алмазювелирэкспорт» за рубежом. В ряде стран (Бельгия, Германия, Швейцария, Канада, Сингапур, Кипр) эта организация-монополист имеет созданные ею акционерные общества под названием «Русалмаз», но объем операций этих структур лишь немногим более 30% от операций «Алмазювелирэкспорта» — остальное приходится на Москву; </w:t>
      </w:r>
    </w:p>
    <w:p>
      <w:pPr>
        <w:pStyle w:val="Normal"/>
        <w:numPr>
          <w:ilvl w:val="0"/>
          <w:numId w:val="7"/>
        </w:numPr>
        <w:spacing w:before="0" w:after="280"/>
        <w:rPr/>
      </w:pPr>
      <w:r>
        <w:rPr/>
        <w:t xml:space="preserve">слабой постановкой маркетинга, отсутствием у «Алмазювелирэкспорта» достоверной информации, в том числе относительно стоимости исходного сырья. </w:t>
      </w:r>
    </w:p>
    <w:p>
      <w:pPr>
        <w:pStyle w:val="Normal"/>
        <w:rPr/>
      </w:pPr>
      <w:r>
        <w:rPr/>
        <w:t>   </w:t>
      </w:r>
      <w:r>
        <w:rPr/>
        <w:t>Однако основным вопросом остается знание рынка и присутствие на нем. А из этого вытекает необходимость реорганизации отрасли.</w:t>
        <w:br/>
        <w:t>   Одна из основных по важности проблем — не в сфере обращения. Она касается развития школы «русской огранки» (использование новейших достижений науки) и выбора оптимальной формы огранки, а также совершенствование процедуры оценки алмазов и бриллиантов.</w:t>
        <w:br/>
        <w:t xml:space="preserve">На основании исследований можно сделать следующие выводы: </w:t>
      </w:r>
    </w:p>
    <w:p>
      <w:pPr>
        <w:pStyle w:val="Normal"/>
        <w:numPr>
          <w:ilvl w:val="0"/>
          <w:numId w:val="4"/>
        </w:numPr>
        <w:spacing w:before="0" w:after="0"/>
        <w:rPr/>
      </w:pPr>
      <w:r>
        <w:rPr/>
        <w:t xml:space="preserve">стоимость почти неотличимых визуально друг от друга алмазов может колебаться в пределах до 1,6 раза; </w:t>
      </w:r>
    </w:p>
    <w:p>
      <w:pPr>
        <w:pStyle w:val="Normal"/>
        <w:numPr>
          <w:ilvl w:val="0"/>
          <w:numId w:val="4"/>
        </w:numPr>
        <w:spacing w:before="0" w:after="0"/>
        <w:rPr/>
      </w:pPr>
      <w:r>
        <w:rPr/>
        <w:t xml:space="preserve">в зависимости от обработки алмазы, существенно различающиеся по всем параметрам, могут быть примерно одинаковыми по стоимости получаемых из них бриллиантов; </w:t>
      </w:r>
    </w:p>
    <w:p>
      <w:pPr>
        <w:pStyle w:val="Normal"/>
        <w:numPr>
          <w:ilvl w:val="0"/>
          <w:numId w:val="4"/>
        </w:numPr>
        <w:spacing w:before="0" w:after="280"/>
        <w:rPr/>
      </w:pPr>
      <w:r>
        <w:rPr/>
        <w:t xml:space="preserve">из визуально или по массе меньшего алмаза может быть в результате обработки получен бриллиант, по стоимости превышающий параметры бриллианта, полученного из большего алмаза. </w:t>
      </w:r>
    </w:p>
    <w:p>
      <w:pPr>
        <w:pStyle w:val="Normal"/>
        <w:rPr/>
      </w:pPr>
      <w:r>
        <w:rPr/>
        <w:t>   </w:t>
      </w:r>
      <w:r>
        <w:rPr/>
        <w:t>Дело, очевидно, в качестве труда и в тщательности использования научной методологии оценки алмазов и бриллиантов, в культуре огранки алмазов, в возможности диктовать цены.</w:t>
        <w:br/>
        <w:t>   Именно это в сочетании с огромным опытом маневрирования резервами товарной массы алмазов и должно стать объектом тщательного анализа российских диамантеров, тем более что в стране имеются возможности расширения добычи и продажи как сырых алмазов, так и бриллиантов.</w:t>
        <w:br/>
        <w:t>   В результате изысканий, проведенных в период до 1992—1993 гг., был найден алмаз кемберлитового типа в несколько карат в Воронежской области (вблизи г.Павловский). Такого рода алмазы на мировом рынке оцениваются от 18 до 60 долл. за карат (карат составляет 0,2 г).</w:t>
        <w:br/>
        <w:t>   Ювелирные алмазы были обнаружены на западе Тверской области (Нелидово-Осташковский район), в Калужской, Смоленской, Липецкой, Брянской областях.</w:t>
        <w:br/>
        <w:t>   Доля высококачественного алмазного сырья для изготовления бриллиантов в Центрально-Европейском регионе (ЦЕР) составляет 40—55%, тогда как в Якутии — 20—30%, в Архангельской области — около 50% (месторождение им. М.В.Ломоносова).</w:t>
        <w:br/>
        <w:t>   Месторождение в Архангельской области пока что первое в Европе. Среди алмазов имеются и сиреневые, из которых не менее половины — ювелирные. Самые мелкие в 200—300 раз дороже равного по массе золота, а крупные — во много тысяч раз. Однако освоение месторождения весьма трудоемко и не безупречно с точки зрения экологии — оно находится в бассейне реки Золотицы. При изменении ее гидрологического режима вследствие освоения месторождения весьма вероятно исчезновение запасов ценнейшей рыбы — семги.</w:t>
        <w:br/>
        <w:t>   В ЦЕР промышленное бурение на алмазы приостановлено из-за отсутствия инвестиций, поскольку бурение 100-метровой скважины обходится 20—25 млн.руб. (в Якутии — 45—50 млн.руб.).</w:t>
        <w:br/>
        <w:t xml:space="preserve">   Возможности алмазодобывающего комплекса в России требуют разработки и реализации соответствующей государственной программы, включающей в качестве органической части подпрограмму изменения стратегии на внешних рынках. </w:t>
      </w:r>
    </w:p>
    <w:p>
      <w:pPr>
        <w:pStyle w:val="Normal"/>
        <w:rPr/>
      </w:pPr>
      <w:r>
        <w:rPr/>
        <w:t>В 80-е годы в стране извлекалось из недр до 40 млн. карат алмазов. Доля сырья ювелирного качества составляла:</w:t>
      </w:r>
    </w:p>
    <w:p>
      <w:pPr>
        <w:pStyle w:val="Normal"/>
        <w:numPr>
          <w:ilvl w:val="0"/>
          <w:numId w:val="8"/>
        </w:numPr>
        <w:spacing w:before="0" w:after="0"/>
        <w:rPr/>
      </w:pPr>
      <w:r>
        <w:rPr/>
        <w:t xml:space="preserve">1981 г. — 14 млн. карат; </w:t>
      </w:r>
    </w:p>
    <w:p>
      <w:pPr>
        <w:pStyle w:val="Normal"/>
        <w:numPr>
          <w:ilvl w:val="0"/>
          <w:numId w:val="8"/>
        </w:numPr>
        <w:spacing w:before="0" w:after="0"/>
        <w:rPr/>
      </w:pPr>
      <w:r>
        <w:rPr/>
        <w:t xml:space="preserve">1985 г. — 10,3 млн. карат; </w:t>
      </w:r>
    </w:p>
    <w:p>
      <w:pPr>
        <w:pStyle w:val="Normal"/>
        <w:numPr>
          <w:ilvl w:val="0"/>
          <w:numId w:val="8"/>
        </w:numPr>
        <w:spacing w:before="0" w:after="280"/>
        <w:rPr/>
      </w:pPr>
      <w:r>
        <w:rPr/>
        <w:t xml:space="preserve">1995 г. — 11 млн. карат. </w:t>
      </w:r>
    </w:p>
    <w:p>
      <w:pPr>
        <w:pStyle w:val="Normal"/>
        <w:rPr/>
      </w:pPr>
      <w:r>
        <w:rPr/>
        <w:t>   </w:t>
      </w:r>
      <w:r>
        <w:rPr/>
        <w:t>Следовательно, разница порядка 2,5—3 млн. карат ежегодно покрывается за счет истощения резервных запасов, составляющих, по оценкам экспертов, 28—30 млн. карат.</w:t>
        <w:br/>
        <w:t>   При таких темпах алмазные запасы Роскомдрагмета могут истощиться очень быстро. Для контроля над ценами вообще непозволительно сокращение резерва. Но дело не только в резерве. Речь идет об источниках поступления валюты. При катастрофической зависимости от импорта это далеко не праздный вопрос.</w:t>
        <w:br/>
        <w:t>   Если уж и вторгаться в кладовые Роскомдрагмета, то нужно стремиться иметь и больше выручку за счет продажи бриллиантов собственной огранки, высокого качества и точной оценки. Специалисты по бриллиантовому бизнесу признают, что «Россия обладает потенциалом технологии и имеет высококвалифицированные кадры для проведения огранки».</w:t>
        <w:br/>
        <w:t>   Следует учитывать и новые реалии во взаимоотношениях России с «Де Бирс»: Россия создает совместные предприятия с инофирмами, имеющими собственное гранильное производство. В 1995 г. подобная схема передачи давальческого сырья охватила уже до 30% экспортируемых алмазов. По некоторым оценкам, объем таких поставок в 1995 г. мог составлять 1,5 млн. карат алмазов лучшего качества, дающих больше доходов, чем от продажи его «Де Бирс». Вопрос в том, кому достанутся доходы. Тем не менее вывоз давальческого сырья ставит монополизм «Де Бирс» под угрозу, поскольку оно может перепродаваться не ее структурам. Но еще неизвестно, какое отношение к «Де Бирс» имеют инофирмы, участвовавшие в создании СП...</w:t>
        <w:br/>
        <w:t>   При этом следует учитывать, что договор заключался от имени СССР (1990 г.), а сейчас условия существенно изменились: гранильные заводы Белоруссии, Украины и Армении — за границей. В связи с этим Россия объективно оказалась в центре евразийского алмазобриллиантового сотрудничества как монополист в добыче алмазов.</w:t>
        <w:br/>
        <w:t xml:space="preserve">   Назрела необходимость создания собственного монополизированного (государственно монополизированного!) сектора мирового алмазобриллиантового рынка. Основные условия для этого есть. </w:t>
      </w:r>
    </w:p>
    <w:p>
      <w:pPr>
        <w:pStyle w:val="Normal"/>
        <w:numPr>
          <w:ilvl w:val="0"/>
          <w:numId w:val="1"/>
        </w:numPr>
        <w:spacing w:before="0" w:after="0"/>
        <w:rPr/>
      </w:pPr>
      <w:r>
        <w:rPr/>
        <w:t xml:space="preserve">Алмазный комплекс России, включает весь набор структур, необходимых для разведки, добычи, обработки, оценки и продажи алмазов, их хранения и т.п. </w:t>
      </w:r>
    </w:p>
    <w:p>
      <w:pPr>
        <w:pStyle w:val="Normal"/>
        <w:numPr>
          <w:ilvl w:val="0"/>
          <w:numId w:val="1"/>
        </w:numPr>
        <w:spacing w:before="0" w:after="0"/>
        <w:rPr/>
      </w:pPr>
      <w:r>
        <w:rPr/>
        <w:t xml:space="preserve">Имеются крупные запасы природных алмазов, мощности и технологии по их обработке, квалифицированные кадры и высокая репутация за рубежом. </w:t>
      </w:r>
    </w:p>
    <w:p>
      <w:pPr>
        <w:pStyle w:val="Normal"/>
        <w:numPr>
          <w:ilvl w:val="0"/>
          <w:numId w:val="1"/>
        </w:numPr>
        <w:spacing w:before="0" w:after="280"/>
        <w:rPr/>
      </w:pPr>
      <w:r>
        <w:rPr/>
        <w:t xml:space="preserve">Создана первоклассная школа на современном научно-техническом уровне, решающая проблему совершенствования оценки и обработки алмазов и бриллиантов. </w:t>
      </w:r>
    </w:p>
    <w:p>
      <w:pPr>
        <w:pStyle w:val="Normal"/>
        <w:rPr/>
      </w:pPr>
      <w:r>
        <w:rPr/>
        <w:t>   </w:t>
      </w:r>
      <w:r>
        <w:rPr/>
        <w:t xml:space="preserve">Следовательно, постановка вопроса о целесообразности развития в России монополизированной структуры функционирования национального рынка алмазов как сектора мирового рынка вполне реальна и должна исходить из: </w:t>
      </w:r>
    </w:p>
    <w:p>
      <w:pPr>
        <w:pStyle w:val="Normal"/>
        <w:numPr>
          <w:ilvl w:val="0"/>
          <w:numId w:val="2"/>
        </w:numPr>
        <w:spacing w:before="0" w:after="0"/>
        <w:rPr/>
      </w:pPr>
      <w:r>
        <w:rPr/>
        <w:t xml:space="preserve">высокой стоимости алмазов и продуктов их обработки, а значит, и из возможностей увеличения доходов от экспорта без посредников, а также увеличения резерва государства; </w:t>
      </w:r>
    </w:p>
    <w:p>
      <w:pPr>
        <w:pStyle w:val="Normal"/>
        <w:numPr>
          <w:ilvl w:val="0"/>
          <w:numId w:val="2"/>
        </w:numPr>
        <w:spacing w:before="0" w:after="0"/>
        <w:rPr/>
      </w:pPr>
      <w:r>
        <w:rPr/>
        <w:t xml:space="preserve">четко выраженной тенденции роста цен на мировом алмазобриллиантовом рынке вследствие его монополизации </w:t>
      </w:r>
    </w:p>
    <w:p>
      <w:pPr>
        <w:pStyle w:val="Normal"/>
        <w:numPr>
          <w:ilvl w:val="0"/>
          <w:numId w:val="2"/>
        </w:numPr>
        <w:spacing w:before="0" w:after="280"/>
        <w:rPr/>
      </w:pPr>
      <w:r>
        <w:rPr/>
        <w:t> </w:t>
      </w:r>
      <w:r>
        <w:rPr/>
        <w:t>К сожалению, нет информации, которая позволяла бы определить соотношение цен продаж алмазов Россией и цен продаж их конечному потребителю.</w:t>
        <w:br/>
        <w:t>   Разумеется, будут большие сложности выхода из-под диктата ТНК «Де Бирс».</w:t>
        <w:br/>
        <w:t>   Механизм реализации ее монополизма довольно жесткий. Будучи иерархической структурой, ТНК в центре всех операций поставила центральную сбытовую организацию (ЦСО). При этом она пропускает через себя около 85% ежегодной добычи алмазов, контролируя около 50% мировой добычи алмазов. Самое существенное в том, что ЦСО имеет большие и постоянно растущие запасы алмазов, выполняющие роль гаранта для поддержания уровня цен (табл. 2).</w:t>
        <w:br/>
        <w:t>   В этой связи следует подчеркнуть, что сокращение резерва в России — признак отсутствия стратегического мышления.</w:t>
        <w:br/>
        <w:t>   И все же монополизм «Де Бирс» не вечен. Все дороже обходится лидерство, хотя доходы только от операций с российскими алмазами приносят компании не менее 300—350 млн. долл. в год.</w:t>
        <w:br/>
        <w:t>   Выход России из-под контроля «Де Бирс» затруднен, в частности, лоббированием интересов ТНК в высших структурах управления.</w:t>
        <w:br/>
        <w:t>   Но весьма существенным является тот факт, что в 1995 г. в России приняты качественно новые решения, в том числе и по созданию собственной организации по торговле алмазами.</w:t>
        <w:br/>
        <w:t>   Следует подчеркнуть следующие моменты:</w:t>
        <w:br/>
        <w:t>   Во-первых, сокращается выручка от экспорта алмазов через ТНК. В 1994 г. из 2,7 млрд.долл., полученных Россией от продажи алмазов, только 1,1 млрд.долл. были получены от продажи сырья через «Де Бирс» (40,6%).</w:t>
        <w:br/>
        <w:t>   Во-вторых, в связи с окончанием срока действия договора 1990 г. при заключении нового определены ограничения и приоритеты, которых раньше не было. В частности, в Меморандуме российского алмазобриллиантового комплекса и ТНК «Де Бирс» декларировано совместное признание сторонами приоритета российской гранильной промышленности в использовании сырья, наиболее пригодного для огранки и добываемого компанией «Алмазы России—Саха», на долю которого приходится 99,8% добываемых в России алмазов.</w:t>
        <w:br/>
        <w:t>   Закреплено также право России перерабатывать на своей территории такое количество алмазов и такого качества, как это будет сочтено целесообразным. Но при этом очень труднообъяснимо «целесообразное» сохранение де-факто ничтожно малой доли российской огранки.</w:t>
        <w:br/>
        <w:t>   В-третьих, изменен уровень отношений партнеров: если раньше с ТНК «Де Бирс» партнером был СССР, то теперь — компания «Алмазы России—Саха», т.е. коммерческая организация.</w:t>
        <w:br/>
        <w:t>   Объем реализации этой компании в 1995 г. составлял 1,384 млрд.долл., из них в адрес «Де Бирс» — около 550 млн.долл. Это обстоятельство нельзя непосредственно оценивать как явление прогрессивное — монополия государства в условиях России — скорее преимущество, чем изъян. К тому же постановление Правительства (1994 г.) предписывало продажу алмазов на свободном рынке только через «Алмазювелирэкспорт».</w:t>
        <w:br/>
        <w:t>   Следует учитывать также, что «Де Бирс» отстояла право покупки до 80—85% годового объема добытых в России алмазов, оставляя, таким образом, для гранильной промышленности страны порядка 15—20% сырья (включая давальческую огранку в ближнем зарубежье) и гарантируя загрузку мощностей гранильных заводов не более чем на 20%. При этом нам были поставлены условия, запрещающие экспорт полуфабрикатов бриллиантового производства...</w:t>
        <w:br/>
        <w:t>   Реалии же таковы: объем переработки алмазов под российским контролем (в том числе через СП) в год составляет 850—950 млн.долл., а чисто российская доля составляет 63—65% этой величины.</w:t>
        <w:br/>
        <w:t>   В-четвертых, проведена структуризация рынка алмазов (сырые алмазы, пригодные для огранки; бриллианты российского производства; полуфабрикаты; сырье, вывозимое за таможенную границу России для совместной деятельности).</w:t>
        <w:br/>
        <w:t>   Однако на всех уровнях управления алмазобриллиантовым комплексом еще не осознана необходимость определения новой стратегии в его развитии на основе полного подчинения национальным интересам.</w:t>
        <w:br/>
        <w:t>   Даже в официальных документах отмечается, что «самый валютный товар — алмазы — не относится к стратегическим запасам».</w:t>
        <w:br/>
        <w:t>   Отсюда — возможность безнаказанного и бесконтрольного вывоза драгметаллов и алмазов.</w:t>
        <w:br/>
        <w:t>   И эта возможность реализуется. Приведем несколько фактов.</w:t>
        <w:br/>
        <w:t>   Из периодической печати (документально подтвержденных!) «В 1992 г. из Госфонда было передано НИИ «Гиналмаззолото» Роскомдрагмета более 97 кг — 488 тыс. карат алмазов», которые были проданы товариществу с ограниченной ответственностью «Риддер» всего лишь за 271 млн. руб. «Позднее эти алмазы неоднократно перепродавались и росли в цене — до 30 долл. за карат».</w:t>
        <w:br/>
        <w:t>   Через сомнительную американскую компанию «АДА» была вывезена большая партия алмазов на 88 млн.долл. Впервые в истории Гохрана изъятие алмазов было проведено в выходной день. В апреле 1993 г. было принято решение о переброске за океан ювелирных изделий на сумму 94,6 млн.долл.</w:t>
        <w:br/>
        <w:t>   По поводу доступа к алмазам криминальных структур в одном официальном документе, цитируемом «Российской газетой» (29 февраля, 30 марта, 2 апреля 1996 г.) констатируется: «Постановлением Правительства РФ №1157 от 25 ноября 1995 г. предусматривается разрешить физическим лицам проведение сделок с драгоценными камнями (п.1), допускается реализация драгоценных камней как юридическим, так и физическим лицам (п.5)». «...Это будет способствовать «отмыванию» добытых преступным путем средств, повлечет активизацию нелегального вывоза за рубеж национального достояния России».</w:t>
        <w:br/>
        <w:t xml:space="preserve">   И вывоз этот с 1992 по 1995 гг. изменил свою географию: </w:t>
      </w:r>
    </w:p>
    <w:p>
      <w:pPr>
        <w:pStyle w:val="Normal"/>
        <w:numPr>
          <w:ilvl w:val="0"/>
          <w:numId w:val="3"/>
        </w:numPr>
        <w:spacing w:before="0" w:after="0"/>
        <w:rPr/>
      </w:pPr>
      <w:r>
        <w:rPr/>
        <w:t xml:space="preserve">в оффшорные зоны вывоз вырос с 0,4% до 45% и </w:t>
      </w:r>
    </w:p>
    <w:p>
      <w:pPr>
        <w:pStyle w:val="Normal"/>
        <w:numPr>
          <w:ilvl w:val="0"/>
          <w:numId w:val="3"/>
        </w:numPr>
        <w:spacing w:before="0" w:after="280"/>
        <w:rPr/>
      </w:pPr>
      <w:r>
        <w:rPr/>
        <w:t xml:space="preserve">одновременно упал: в Бельгию — с 65 до 40%, в США и Канаду — с 9% до 6%, в Японию и Гонконг — с 6% до 4%. </w:t>
      </w:r>
    </w:p>
    <w:p>
      <w:pPr>
        <w:pStyle w:val="Normal"/>
        <w:rPr/>
      </w:pPr>
      <w:r>
        <w:rPr/>
        <w:t>   </w:t>
      </w:r>
      <w:r>
        <w:rPr/>
        <w:t>Устремленность экспорта бриллиантов на Кипр, в Ирландию, на Нормандские острова при сокращении экспорта в Антверпен — традиционно основной пункт сбыта бриллиантов из России — свидетельство изменения ситуации в стране. Одни видят суть изменений в высоких налогах и в произволе чиновников, другие — в изменении соотношения сил среди производителей алмазов и бриллиантов. Если еще довольно сильным монополистом остается смоленский «Кристалл», то уже второе место занимает СП «Руиз Даймондс».</w:t>
        <w:br/>
        <w:t>   В результате утраты монополии государства в алмазобриллиантовом комплексе России число предприятий всех форм собственности в отрасли возросло с 10 до 125, и лишь 40 из них имеют соответствующие производственные мощности. Интенсивно идет процесс их создания: в Москве — это вторая очередь «Руиз Даймондс», «Империал Трейдинг», «Орнамент Трейдинг», «РИН Даймонд» и другие, в Смоленске — четыре СП с участием государственного предприятия «Кристалл», в Якутии — пять мелких фабрик компании «Туймаада Даймонд».</w:t>
        <w:br/>
        <w:t>   Итак, наступление на госсектор в огранке алмазов продолжается. Одновременно идет интенсивный отток кадров в коммерческие фирмы, гарантирующие оплату труда до 1000 долл. в месяц, — в рублевом эквиваленте в 3—5 раз выше, чем на государственных предприятиях. Рост зарплаты делает еще более невыгодной огранку небольших алмазов (до 0,2 карата), которые раньше составляли до 3/4 производства и экспорта бриллиантов... Таковы реалии алмазобриллиантового рынка России, являющейся пока что сырьевым придатком «Де Бирс». Единственный выход — это по достоинству оценить шаги австралийских алмазодобытчиков.</w:t>
        <w:br/>
        <w:t>   Для превращения алмазного сектора экономики России в подчиненный национальным интересам сегмент мирового рынка целесообразно создать на базе Роскомдрагмета функционально жизнеспособную структуру. В ее рамках могла бы быть и специализированная биржа, и научно-исследовательские институты, и весь технологический комплекс. Организационной формой ее могла бы быть финансово-промышленная группа, способная преодолеть монополизм «Де Бирс».</w:t>
        <w:br/>
        <w:t>   Важнейшим признаком нового подхода к решению рассматриваемой проблемы должна стать ее углубленная научная проработка, и прежде всего — в аспекте определения индикаторов конкурентоспособности и эффективности.</w:t>
        <w:br/>
        <w:t xml:space="preserve">   В «гражданских правах» предстоит утвердить следующие индикаторы: </w:t>
      </w:r>
    </w:p>
    <w:p>
      <w:pPr>
        <w:pStyle w:val="Normal"/>
        <w:numPr>
          <w:ilvl w:val="0"/>
          <w:numId w:val="5"/>
        </w:numPr>
        <w:spacing w:before="0" w:after="0"/>
        <w:rPr/>
      </w:pPr>
      <w:r>
        <w:rPr/>
        <w:t xml:space="preserve">отношение стоимости квалифицированно оцененных алмазов к стоимости их добычи, транспортировки и хранения; </w:t>
      </w:r>
    </w:p>
    <w:p>
      <w:pPr>
        <w:pStyle w:val="Normal"/>
        <w:numPr>
          <w:ilvl w:val="0"/>
          <w:numId w:val="5"/>
        </w:numPr>
        <w:spacing w:before="0" w:after="0"/>
        <w:rPr/>
      </w:pPr>
      <w:r>
        <w:rPr/>
        <w:t xml:space="preserve">отношение величины продажной цены бриллиантов к стоимости использованных при этом алмазов; </w:t>
      </w:r>
    </w:p>
    <w:p>
      <w:pPr>
        <w:pStyle w:val="Normal"/>
        <w:numPr>
          <w:ilvl w:val="0"/>
          <w:numId w:val="5"/>
        </w:numPr>
        <w:spacing w:before="0" w:after="0"/>
        <w:rPr/>
      </w:pPr>
      <w:r>
        <w:rPr/>
        <w:t xml:space="preserve">отношение стоимости ежегодного прироста запасов (резерва) алмазов и бриллиантов к затратам на содержание всей монополизированной структуры; </w:t>
      </w:r>
    </w:p>
    <w:p>
      <w:pPr>
        <w:pStyle w:val="Normal"/>
        <w:numPr>
          <w:ilvl w:val="0"/>
          <w:numId w:val="5"/>
        </w:numPr>
        <w:spacing w:before="0" w:after="0"/>
        <w:rPr/>
      </w:pPr>
      <w:r>
        <w:rPr/>
        <w:t xml:space="preserve">отношение запасов, находящихся в резерве, к ежегодной выручке от экспорта; </w:t>
      </w:r>
    </w:p>
    <w:p>
      <w:pPr>
        <w:pStyle w:val="Normal"/>
        <w:numPr>
          <w:ilvl w:val="0"/>
          <w:numId w:val="5"/>
        </w:numPr>
        <w:spacing w:before="0" w:after="0"/>
        <w:rPr/>
      </w:pPr>
      <w:r>
        <w:rPr/>
        <w:t xml:space="preserve">отношение стоимости алмазов, ежегодно идущих на экспорт, к стоимости обрабатываемых в стране; </w:t>
      </w:r>
    </w:p>
    <w:p>
      <w:pPr>
        <w:pStyle w:val="Normal"/>
        <w:numPr>
          <w:ilvl w:val="0"/>
          <w:numId w:val="5"/>
        </w:numPr>
        <w:spacing w:before="0" w:after="280"/>
        <w:rPr/>
      </w:pPr>
      <w:r>
        <w:rPr/>
        <w:t xml:space="preserve">доходы от экспорта алмазов и бриллиантов в расчете на карат и расходы (потери) от экспорта в расчете на карат. </w:t>
      </w:r>
    </w:p>
    <w:p>
      <w:pPr>
        <w:pStyle w:val="Normal"/>
        <w:rPr/>
      </w:pPr>
      <w:r>
        <w:rPr/>
        <w:t>   </w:t>
      </w:r>
      <w:r>
        <w:rPr/>
        <w:t>Условием формирования ориентированного на государственные интересы комплекса в добыче, переработке и продаже алмазов должно стать принятие соответствующего федерального закона.</w:t>
      </w:r>
    </w:p>
    <w:p>
      <w:pPr>
        <w:pStyle w:val="Normal"/>
        <w:rPr/>
      </w:pPr>
      <w:r>
        <w:rPr/>
      </w:r>
    </w:p>
    <w:p>
      <w:pPr>
        <w:pStyle w:val="Normal"/>
        <w:jc w:val="center"/>
        <w:rPr>
          <w:b/>
          <w:b/>
        </w:rPr>
      </w:pPr>
      <w:r>
        <w:rPr>
          <w:b/>
        </w:rPr>
        <w:t>Конец монополии</w:t>
      </w:r>
    </w:p>
    <w:p>
      <w:pPr>
        <w:pStyle w:val="Normal"/>
        <w:jc w:val="center"/>
        <w:rPr>
          <w:b/>
          <w:b/>
        </w:rPr>
      </w:pPr>
      <w:r>
        <w:rPr>
          <w:b/>
        </w:rPr>
        <w:t>компании «Де Бирс»</w:t>
      </w:r>
    </w:p>
    <w:p>
      <w:pPr>
        <w:pStyle w:val="Normal"/>
        <w:rPr>
          <w:b/>
          <w:b/>
        </w:rPr>
      </w:pPr>
      <w:r>
        <w:rPr>
          <w:b/>
        </w:rPr>
      </w:r>
    </w:p>
    <w:p>
      <w:pPr>
        <w:pStyle w:val="Normal"/>
        <w:ind w:firstLine="708"/>
        <w:rPr/>
      </w:pPr>
      <w:r>
        <w:rPr/>
        <w:t xml:space="preserve">В 2003 года Еврокомиссия провела расследование на предмет нарушения антимонопольного законодательства компанией De Beers по торговому договору о поставках алмазов из России. Суть претензий сводилась к тому, что крупнейший продуцент необработанных природных алмазов, которым являлась Де Бирс, контролировавшая около половины мировой добычи, препятствовал конкуренции, закупая алмазы у не имевшего собственной сбытовой сети второго по величине их производителя - компании Алроса. Еврокомиссия приняла решение о поэтапном сокращении прямых поставок необработанных алмазов Алроса Де Бирсу. </w:t>
      </w:r>
    </w:p>
    <w:p>
      <w:pPr>
        <w:pStyle w:val="Normal"/>
        <w:rPr/>
      </w:pPr>
      <w:r>
        <w:rPr/>
        <w:t>И поставки российских алмазов в адрес Де Бирс в конце 2008 года прекратились.</w:t>
      </w:r>
    </w:p>
    <w:p>
      <w:pPr>
        <w:pStyle w:val="Normal"/>
        <w:rPr/>
      </w:pPr>
      <w:r>
        <w:rPr/>
        <w:t xml:space="preserve"> </w:t>
      </w:r>
      <w:r>
        <w:rPr/>
        <w:t>АК "АЛРОСА" была создана в соответствии с   Указом Президента Российской Федерации "Об образовании акционерной   компании "Алмазы России - Саха" от 19 февраля 1992 г. № 158С. Хотя   компания начала свою деятельность под этим именем с 1 января 1993 года, ее   богатая история восходит к 1954 году, когда в России была открыта первая   алмазная кимберлитовая трубка.</w:t>
      </w:r>
    </w:p>
    <w:p>
      <w:pPr>
        <w:pStyle w:val="Normal"/>
        <w:rPr/>
      </w:pPr>
      <w:r>
        <w:rPr/>
        <w:t>Деятельность   Компании регулируется Уставом "АЛРОСА", договорами об аренде с   Республикой Саха (Якутия), законодательствами России и Республики Саха   (Якутия), а также соответствующими Указами Президента.</w:t>
      </w:r>
    </w:p>
    <w:p>
      <w:pPr>
        <w:pStyle w:val="Normal"/>
        <w:rPr/>
      </w:pPr>
      <w:r>
        <w:rPr/>
        <w:t xml:space="preserve">   </w:t>
      </w:r>
      <w:r>
        <w:rPr/>
        <w:t>Согласно соответствующим статьям Устава Компании, "АЛРОСА" является   компанией закрытого типа, то есть ее акции не обращаются на фондовом рынке.   Основными акционерами "АЛРОСА" являются федеральное и якутское   правительства (по 32% акций), работникам компании принадлежит 23% акций,   якутские улусы имеют 8%, а фонду гарантий военнослужащим при Правительстве   России - 5% акций АК "АЛРОСА".</w:t>
      </w:r>
    </w:p>
    <w:p>
      <w:pPr>
        <w:pStyle w:val="Normal"/>
        <w:rPr/>
      </w:pPr>
      <w:r>
        <w:rPr/>
      </w:r>
    </w:p>
    <w:p>
      <w:pPr>
        <w:pStyle w:val="Normal"/>
        <w:ind w:firstLine="708"/>
        <w:rPr/>
      </w:pPr>
      <w:r>
        <w:rPr/>
        <w:t>"АЛРОСА"   является правопреемником вошедших в ее состав:</w:t>
      </w:r>
    </w:p>
    <w:p>
      <w:pPr>
        <w:pStyle w:val="Normal"/>
        <w:rPr/>
      </w:pPr>
      <w:r>
        <w:rPr/>
        <w:t xml:space="preserve">   </w:t>
      </w:r>
      <w:r>
        <w:rPr/>
        <w:t>1. Предприятий, организаций и других подразделений ПНО "Якуталмаз"   (бывшей советской государственной алмазодобывающей компании);</w:t>
      </w:r>
    </w:p>
    <w:p>
      <w:pPr>
        <w:pStyle w:val="Normal"/>
        <w:rPr/>
      </w:pPr>
      <w:r>
        <w:rPr/>
        <w:t xml:space="preserve">   </w:t>
      </w:r>
      <w:r>
        <w:rPr/>
        <w:t>2. Части подразделений Комитета по драгоценным металлам и драгоценным камням   при Министерстве финансов Российской Федерации (которые занимались   сортировкой, подготовкой к отправке и отправкой алмазов);</w:t>
      </w:r>
    </w:p>
    <w:p>
      <w:pPr>
        <w:pStyle w:val="Normal"/>
        <w:rPr/>
      </w:pPr>
      <w:r>
        <w:rPr/>
        <w:t xml:space="preserve">   </w:t>
      </w:r>
      <w:r>
        <w:rPr/>
        <w:t>3. В/О "Алмазювелирэкспорт".</w:t>
      </w:r>
    </w:p>
    <w:p>
      <w:pPr>
        <w:pStyle w:val="Normal"/>
        <w:rPr/>
      </w:pPr>
      <w:r>
        <w:rPr/>
      </w:r>
    </w:p>
    <w:p>
      <w:pPr>
        <w:pStyle w:val="Normal"/>
        <w:jc w:val="center"/>
        <w:rPr>
          <w:b/>
          <w:b/>
        </w:rPr>
      </w:pPr>
      <w:r>
        <w:rPr>
          <w:b/>
        </w:rPr>
        <w:t>Заключение</w:t>
      </w:r>
    </w:p>
    <w:p>
      <w:pPr>
        <w:pStyle w:val="Normal"/>
        <w:rPr>
          <w:b/>
          <w:b/>
        </w:rPr>
      </w:pPr>
      <w:r>
        <w:rPr>
          <w:b/>
        </w:rPr>
      </w:r>
    </w:p>
    <w:p>
      <w:pPr>
        <w:pStyle w:val="Normal"/>
        <w:ind w:firstLine="708"/>
        <w:rPr/>
      </w:pPr>
      <w:r>
        <w:rPr/>
        <w:t>В 2010 Россия стала лидером по добыче алмазов</w:t>
      </w:r>
    </w:p>
    <w:p>
      <w:pPr>
        <w:pStyle w:val="Normal"/>
        <w:rPr/>
      </w:pPr>
      <w:r>
        <w:rPr/>
        <w:t>Российская алмазодобывающая компания АЛРОСА вышла на лидирующие позиции по добыче драгоценных камней в каратах, впервые за долгие годы опередив корпорацию De Beers и африканскую страну Ботсвана. Катализатором перемен стал… мировой финансовый кризис.</w:t>
      </w:r>
    </w:p>
    <w:p>
      <w:pPr>
        <w:pStyle w:val="Normal"/>
        <w:rPr/>
      </w:pPr>
      <w:r>
        <w:rPr/>
        <w:t>До недавнего времени первое место в мире по объему добычи алмазов Россия делила с Ботсваной, производя драгоценных камней (в каратах) чуть больше, чем ее африканский конкурент, но чуть меньше в денежном выражении. Однако, вызванное кризисом серьезное падение спроса и цен на алмазы заставило Ботсвану, около 40 процентов экономики которой обеспечивали именно драгоценные камни, сократить их добычу.</w:t>
      </w:r>
    </w:p>
    <w:p>
      <w:pPr>
        <w:pStyle w:val="Normal"/>
        <w:rPr/>
      </w:pPr>
      <w:r>
        <w:rPr/>
        <w:t>В то же время — до кризиса — международная корпорация De Beers обеспечивала до 50 процентов мировой добычи, но с усилением финансовой нестабильности также существенно сократила производство и вообще стала убыточной. Российская же государственная компания АЛРОСА, в тот время, когда на свободном рынке спроса уже не было, продала добытые алмазы в Гохран и получила поддержку примерно на один миллиард долларов</w:t>
      </w:r>
    </w:p>
    <w:p>
      <w:pPr>
        <w:pStyle w:val="Normal"/>
        <w:rPr/>
      </w:pPr>
      <w:r>
        <w:rPr/>
        <w:t>Алмазы входят в число основных стратегических ресурсов Российской Федерации, являются индикатором научно-технического прогресса страны, финансового благополучия населения, обладают уникальными потребительскими качествами, соче Алмазодобывающая промышленность, будучи основой алмазно-бриллиантового комплекса (АБК) России, обеспечивает все отрасли промышленности отечественными природными алмазамитающими свойства обычных товаров и инструментов финансовых вложений.</w:t>
      </w:r>
    </w:p>
    <w:p>
      <w:pPr>
        <w:pStyle w:val="Normal"/>
        <w:rPr/>
      </w:pPr>
      <w:r>
        <w:rPr/>
        <w:t>Стратегические цели развития АДК предусматривают:</w:t>
      </w:r>
    </w:p>
    <w:p>
      <w:pPr>
        <w:pStyle w:val="Normal"/>
        <w:rPr/>
      </w:pPr>
      <w:r>
        <w:rPr/>
        <w:t>- Приоритетное развитие геологопоисковых и геологоразведочных работ на алмазные трубки с целью поддержания устойчивой минерально-сырьевой базы российского АДК;</w:t>
      </w:r>
    </w:p>
    <w:p>
      <w:pPr>
        <w:pStyle w:val="Normal"/>
        <w:rPr/>
      </w:pPr>
      <w:r>
        <w:rPr/>
        <w:t>- сокращение сырьевой направленности экспорта за счет развития и технического перевооружения гранильной и ювелирной промышленности России, которое позволит поставлять на мировой рынок значительные объемы ювелирных изделий с бриллиантами, что должно существенно повысить общую эффективность работы АДК АОК;</w:t>
      </w:r>
    </w:p>
    <w:p>
      <w:pPr>
        <w:pStyle w:val="Normal"/>
        <w:rPr/>
      </w:pPr>
      <w:r>
        <w:rPr/>
        <w:t>- обеспечение экономической самостоятельности национальной алмазодобывающей промышленности как одного из высокорентабельных секторов экономики.</w:t>
      </w:r>
    </w:p>
    <w:p>
      <w:pPr>
        <w:pStyle w:val="Normal"/>
        <w:rPr/>
      </w:pPr>
      <w:r>
        <w:rPr/>
        <w:t>Для достижения поставленных целей необходимо решить ряд комплексных задач. Так, отсутствие в России внутреннего рынка драгоценных металлов и драгоценных камней является одним из сдерживающих факторов в развитии отрасли.</w:t>
      </w:r>
    </w:p>
    <w:p>
      <w:pPr>
        <w:pStyle w:val="Normal"/>
        <w:rPr/>
      </w:pPr>
      <w:r>
        <w:rPr/>
      </w:r>
    </w:p>
    <w:p>
      <w:pPr>
        <w:pStyle w:val="Normal"/>
        <w:rPr/>
      </w:pPr>
      <w:r>
        <w:rPr/>
        <w:t>21.04.11</w:t>
        <w:br/>
        <w:t xml:space="preserve">В Якутии нашли редкий 136,35-каратный алмаз очень крупный алмаз весом 136,35 карата добыт на обогатительной фабрике Удачнинского ГОКа АК "АЛРОСА". </w:t>
        <w:br/>
        <w:t xml:space="preserve">Цвет камня медово-желтый, </w:t>
        <w:br/>
        <w:t>размер кристалла составляет 3,3 х 2,3 см,</w:t>
        <w:br/>
        <w:t xml:space="preserve"> внутренних дефектов нет.</w:t>
      </w:r>
    </w:p>
    <w:p>
      <w:pPr>
        <w:pStyle w:val="Normal"/>
        <w:rPr>
          <w:b/>
          <w:b/>
        </w:rPr>
      </w:pPr>
      <w:r>
        <w:rPr>
          <w:b/>
        </w:rPr>
        <w:t>Приложения :</w:t>
      </w:r>
    </w:p>
    <w:p>
      <w:pPr>
        <w:pStyle w:val="Normal"/>
        <w:rPr>
          <w:b/>
          <w:b/>
        </w:rPr>
      </w:pPr>
      <w:r>
        <w:rPr>
          <w:b/>
        </w:rPr>
      </w:r>
    </w:p>
    <w:p>
      <w:pPr>
        <w:pStyle w:val="Normal"/>
        <w:rPr/>
      </w:pPr>
      <w:r>
        <w:rPr/>
        <w:t>Электронный носитель с презентацией.</w:t>
      </w:r>
    </w:p>
    <w:p>
      <w:pPr>
        <w:pStyle w:val="Normal"/>
        <w:rPr/>
      </w:pPr>
      <w:r>
        <w:rPr/>
      </w:r>
    </w:p>
    <w:p>
      <w:pPr>
        <w:pStyle w:val="Normal"/>
        <w:rPr>
          <w:b/>
          <w:b/>
        </w:rPr>
      </w:pPr>
      <w:r>
        <w:rPr>
          <w:b/>
        </w:rPr>
        <w:t>Список использованной литературы:</w:t>
      </w:r>
    </w:p>
    <w:p>
      <w:pPr>
        <w:pStyle w:val="Normal"/>
        <w:rPr>
          <w:b/>
          <w:b/>
        </w:rPr>
      </w:pPr>
      <w:r>
        <w:rPr>
          <w:b/>
        </w:rPr>
      </w:r>
    </w:p>
    <w:p>
      <w:pPr>
        <w:pStyle w:val="Normal"/>
        <w:rPr/>
      </w:pPr>
      <w:r>
        <w:rPr/>
        <w:t xml:space="preserve">1 Камаев. Основы рыночной экономики.                   </w:t>
      </w:r>
    </w:p>
    <w:p>
      <w:pPr>
        <w:pStyle w:val="Normal"/>
        <w:rPr/>
      </w:pPr>
      <w:r>
        <w:rPr/>
        <w:t>2. Лившиц А.Я. Введение в рыночную экономику, М.1991.</w:t>
      </w:r>
    </w:p>
    <w:p>
      <w:pPr>
        <w:pStyle w:val="Normal"/>
        <w:rPr/>
      </w:pPr>
      <w:r>
        <w:rPr/>
        <w:t>3 Линдсей Д.И., Э.Дие Долан. Рынок: микроэкономическая  модель.</w:t>
      </w:r>
    </w:p>
    <w:p>
      <w:pPr>
        <w:pStyle w:val="Normal"/>
        <w:rPr/>
      </w:pPr>
      <w:r>
        <w:rPr/>
        <w:t>С.-П., 1992 г.</w:t>
      </w:r>
    </w:p>
    <w:p>
      <w:pPr>
        <w:pStyle w:val="Normal"/>
        <w:rPr/>
      </w:pPr>
      <w:r>
        <w:rPr/>
        <w:t>4.Самуэльсон, Нордхаус Экономика, М.1964</w:t>
      </w:r>
    </w:p>
    <w:p>
      <w:pPr>
        <w:pStyle w:val="Normal"/>
        <w:rPr/>
      </w:pPr>
      <w:r>
        <w:rPr/>
        <w:t>5.Давидсон А.  Сессиль Родс и его время. – М.: Мысль, 1984</w:t>
      </w:r>
    </w:p>
    <w:p>
      <w:pPr>
        <w:pStyle w:val="Normal"/>
        <w:rPr/>
      </w:pPr>
      <w:r>
        <w:rPr/>
        <w:t>6.Хайман Д.Н. Современная микроэкономика: анализ и применение. – М.:</w:t>
      </w:r>
    </w:p>
    <w:p>
      <w:pPr>
        <w:pStyle w:val="Normal"/>
        <w:rPr/>
      </w:pPr>
      <w:r>
        <w:rPr/>
        <w:t>Финансы и Статистика, 1992</w:t>
      </w:r>
    </w:p>
    <w:p>
      <w:pPr>
        <w:pStyle w:val="Normal"/>
        <w:rPr/>
      </w:pPr>
      <w:r>
        <w:rPr/>
        <w:t>Бриллиантовый Веер. – “Эксперт”, №3 1998, стр. 31-34.</w:t>
      </w:r>
    </w:p>
    <w:p>
      <w:pPr>
        <w:pStyle w:val="Normal"/>
        <w:rPr/>
      </w:pPr>
      <w:r>
        <w:rPr/>
        <w:t>7.www.almazy.ru</w:t>
      </w:r>
    </w:p>
    <w:p>
      <w:pPr>
        <w:pStyle w:val="Normal"/>
        <w:rPr/>
      </w:pPr>
      <w:r>
        <w:rPr/>
        <w:t>8.www.aport.ru</w:t>
      </w:r>
    </w:p>
    <w:p>
      <w:pPr>
        <w:pStyle w:val="Normal"/>
        <w:rPr/>
      </w:pPr>
      <w:r>
        <w:rPr/>
        <w:t>9.www.fin.ru</w:t>
      </w:r>
    </w:p>
    <w:p>
      <w:pPr>
        <w:pStyle w:val="Normal"/>
        <w:rPr/>
      </w:pPr>
      <w:r>
        <w:rPr/>
        <w:t>10.www.severalmaz.ru</w:t>
      </w:r>
    </w:p>
    <w:p>
      <w:pPr>
        <w:pStyle w:val="Normal"/>
        <w:rPr/>
      </w:pPr>
      <w:r>
        <w:rPr/>
        <w:t>11.www.rdmk.ru</w:t>
      </w:r>
    </w:p>
    <w:p>
      <w:pPr>
        <w:pStyle w:val="Normal"/>
        <w:rPr/>
      </w:pPr>
      <w:r>
        <w:rPr/>
        <w:t>12.www.ruseconomy.ru</w:t>
      </w:r>
    </w:p>
    <w:p>
      <w:pPr>
        <w:pStyle w:val="Normal"/>
        <w:rPr/>
      </w:pPr>
      <w:r>
        <w:rPr/>
        <w:t>13.www.ko.ru</w:t>
      </w:r>
    </w:p>
    <w:p>
      <w:pPr>
        <w:pStyle w:val="Normal"/>
        <w:rPr/>
      </w:pPr>
      <w:r>
        <w:rPr/>
        <w:t>14.www.jewellernet.ru</w:t>
      </w:r>
    </w:p>
    <w:p>
      <w:pPr>
        <w:pStyle w:val="Normal"/>
        <w:rPr/>
      </w:pPr>
      <w:r>
        <w:rPr/>
        <w:t xml:space="preserve">     </w:t>
      </w:r>
    </w:p>
    <w:p>
      <w:pPr>
        <w:pStyle w:val="Normal"/>
        <w:rPr/>
      </w:pPr>
      <w:r>
        <w:rPr/>
      </w:r>
    </w:p>
    <w:sectPr>
      <w:type w:val="nextPage"/>
      <w:pgSz w:w="11906" w:h="16838"/>
      <w:pgMar w:left="454" w:right="510"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14:00Z</dcterms:created>
  <dc:creator>Niic</dc:creator>
  <dc:description/>
  <cp:keywords/>
  <dc:language>en-US</dc:language>
  <cp:lastModifiedBy>Niic</cp:lastModifiedBy>
  <cp:lastPrinted>2011-05-04T00:08:00Z</cp:lastPrinted>
  <dcterms:modified xsi:type="dcterms:W3CDTF">2012-10-28T22:32:00Z</dcterms:modified>
  <cp:revision>6</cp:revision>
  <dc:subject/>
  <dc:title>Алмазодобывающая промышленность России</dc:title>
</cp:coreProperties>
</file>