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Анке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Как ты относишься к следующим понятиям: «Родина», «мать», «дом», «любовь», «совесть»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к ты считаешь, какие из перечисленных проблем, являются наиболее актуальными для твоей территории? (отметить крестик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явление на территории наркотиков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родяжничество – 2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курение таба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алкоголизм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отсутствие спортивных площадок – 7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отдалённость ЗАТО г. Фокино  от культурно - досуговых центров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робовал (а) ли ты алкоголь? Где? С кем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Куришь ли ты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да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читаешь  ли ты, что подростки могут решить какие-либо из этих проблем своими силами?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трудняюсь ответи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Хотел бы ты лично участвовать в работе, направленной на решение этих проблем?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трудняюсь ответить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sz w:val="20"/>
          <w:szCs w:val="20"/>
        </w:rPr>
        <w:t>7.   Как ты считаешь, что могло бы помочь в решении этих проблем? предлож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открыть подростковое кафе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ть сообщество подростков, занимающихся проблемами употребления       подростками ПАВ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открыть спортивный клуб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вои предложения: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b/>
          <w:sz w:val="20"/>
          <w:szCs w:val="20"/>
        </w:rPr>
        <w:t>Анкета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Как ты относишься к следующим понятиям: «Родина», «мать», «дом», «любовь», «совесть»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к ты считаешь, какие из перечисленных проблем, являются наиболее актуальными для твоей территории? (отметить крестик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явление на территории наркотиков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родяжничество – 2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курение таба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алкоголизм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отсутствие спортивных площадок – 7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отдалённость ЗАТО г. Фокино  от культурно - досуговых центров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робовал (а) ли ты алкоголь? Где? С кем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Куришь ли ты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да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читаешь  ли ты, что подростки могут решить какие-либо из этих проблем своими силами?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трудняюсь ответи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Хотел бы ты лично участвовать в работе, направленной на решение этих проблем?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т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трудняюсь ответить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sz w:val="20"/>
          <w:szCs w:val="20"/>
        </w:rPr>
        <w:t>7.   Как ты считаешь, что могло бы помочь в решении этих проблем? предлож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открыть подростковое кафе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ть сообщество подростков, занимающихся проблемами употребления       подростками ПАВ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открыть спортивный клуб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вои предложения:______________________________________________________________________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41:00Z</dcterms:created>
  <dc:creator>Мама</dc:creator>
  <dc:description/>
  <cp:keywords/>
  <dc:language>en-US</dc:language>
  <cp:lastModifiedBy>Мама</cp:lastModifiedBy>
  <dcterms:modified xsi:type="dcterms:W3CDTF">2012-04-04T12:41:00Z</dcterms:modified>
  <cp:revision>2</cp:revision>
  <dc:subject/>
  <dc:title/>
</cp:coreProperties>
</file>