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нкета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выявить насколько легко ребенок войдет в коллектив группы и привыкнет к условиям ДОУ. Созданы ли все необходимые условия в группе для адаптации детей  воспитателями </w:t>
      </w:r>
    </w:p>
    <w:tbl>
      <w:tblPr>
        <w:tblW w:w="955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048"/>
        <w:gridCol w:w="992"/>
        <w:gridCol w:w="993"/>
        <w:gridCol w:w="14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зна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птация ребенка в детском саду проходила постепенно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 ребенок быстро привык к режиму детского сад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енок с удовольствием идет на контакт, как со взрослыми, так и с детьм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отвечают на все интересующие Вас вопрос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учитывают индивидуальные особенности  Вашего ребенк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ебенка хороший аппетит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енок быстро засыпает и спокойно спит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енок рассказывает дома  чем занимался в детском саду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енок с удовольствием посещает детский сад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койно ли Вы уходите на работу оставив ребенка в детском саду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: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firstLine="10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ла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05:00Z</dcterms:created>
  <dc:creator>Admin</dc:creator>
  <dc:description/>
  <cp:keywords/>
  <dc:language>en-US</dc:language>
  <cp:lastModifiedBy>Admin</cp:lastModifiedBy>
  <dcterms:modified xsi:type="dcterms:W3CDTF">2012-11-27T08:08:00Z</dcterms:modified>
  <cp:revision>2</cp:revision>
  <dc:subject/>
  <dc:title/>
</cp:coreProperties>
</file>