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 xml:space="preserve"> </w:t>
      </w:r>
    </w:p>
    <w:p>
      <w:pPr>
        <w:pStyle w:val="Normal"/>
        <w:spacing w:lineRule="auto" w:line="360"/>
        <w:jc w:val="right"/>
        <w:rPr/>
      </w:pPr>
      <w:r>
        <w:rPr>
          <w:sz w:val="28"/>
          <w:szCs w:val="28"/>
        </w:rPr>
        <w:t xml:space="preserve">Субоч Раиса Ивановна, учитель МБОУ </w:t>
      </w:r>
    </w:p>
    <w:p>
      <w:pPr>
        <w:pStyle w:val="Normal"/>
        <w:spacing w:lineRule="auto" w:line="360"/>
        <w:jc w:val="right"/>
        <w:rPr>
          <w:sz w:val="28"/>
          <w:szCs w:val="28"/>
        </w:rPr>
      </w:pPr>
      <w:r>
        <w:rPr>
          <w:sz w:val="28"/>
          <w:szCs w:val="28"/>
        </w:rPr>
        <w:t>«Средняя общеобразовательная школа №27</w:t>
      </w:r>
    </w:p>
    <w:p>
      <w:pPr>
        <w:pStyle w:val="Normal"/>
        <w:spacing w:lineRule="auto" w:line="360"/>
        <w:jc w:val="right"/>
        <w:rPr>
          <w:sz w:val="28"/>
          <w:szCs w:val="28"/>
        </w:rPr>
      </w:pPr>
      <w:r>
        <w:rPr>
          <w:sz w:val="28"/>
          <w:szCs w:val="28"/>
        </w:rPr>
        <w:t xml:space="preserve">с углублённым изучением отдельных предметов» </w:t>
      </w:r>
    </w:p>
    <w:p>
      <w:pPr>
        <w:pStyle w:val="Normal"/>
        <w:spacing w:lineRule="auto" w:line="360"/>
        <w:jc w:val="right"/>
        <w:rPr>
          <w:sz w:val="28"/>
          <w:szCs w:val="28"/>
        </w:rPr>
      </w:pPr>
      <w:r>
        <w:rPr>
          <w:sz w:val="28"/>
          <w:szCs w:val="28"/>
        </w:rPr>
        <w:t>г. Балаково Саратовской области</w:t>
      </w:r>
    </w:p>
    <w:p>
      <w:pPr>
        <w:pStyle w:val="Normal"/>
        <w:spacing w:lineRule="auto" w:line="360"/>
        <w:jc w:val="both"/>
        <w:rPr>
          <w:sz w:val="28"/>
          <w:szCs w:val="28"/>
        </w:rPr>
      </w:pPr>
      <w:r>
        <w:rPr>
          <w:sz w:val="28"/>
          <w:szCs w:val="28"/>
        </w:rPr>
      </w:r>
    </w:p>
    <w:p>
      <w:pPr>
        <w:pStyle w:val="Normal"/>
        <w:spacing w:lineRule="auto" w:line="360"/>
        <w:jc w:val="center"/>
        <w:rPr>
          <w:sz w:val="32"/>
          <w:szCs w:val="32"/>
          <w:u w:val="single"/>
        </w:rPr>
      </w:pPr>
      <w:r>
        <w:rPr>
          <w:sz w:val="32"/>
          <w:szCs w:val="32"/>
          <w:u w:val="single"/>
        </w:rPr>
        <w:t>Целостный анализ лирического произведения</w:t>
      </w:r>
    </w:p>
    <w:p>
      <w:pPr>
        <w:pStyle w:val="Normal"/>
        <w:jc w:val="center"/>
        <w:rPr>
          <w:sz w:val="32"/>
          <w:szCs w:val="32"/>
          <w:u w:val="single"/>
        </w:rPr>
      </w:pPr>
      <w:r>
        <w:rPr>
          <w:sz w:val="32"/>
          <w:szCs w:val="32"/>
          <w:u w:val="single"/>
        </w:rPr>
        <w:t>(стихотворения И.А.Бунина «Зелёный цвет морской волны…»)</w:t>
      </w:r>
    </w:p>
    <w:p>
      <w:pPr>
        <w:pStyle w:val="Normal"/>
        <w:jc w:val="both"/>
        <w:rPr>
          <w:sz w:val="32"/>
          <w:szCs w:val="32"/>
          <w:u w:val="single"/>
        </w:rPr>
      </w:pPr>
      <w:r>
        <w:rPr>
          <w:sz w:val="32"/>
          <w:szCs w:val="32"/>
          <w:u w:val="single"/>
        </w:rPr>
      </w:r>
    </w:p>
    <w:p>
      <w:pPr>
        <w:pStyle w:val="Normal"/>
        <w:spacing w:lineRule="auto" w:line="360"/>
        <w:ind w:firstLine="709"/>
        <w:jc w:val="both"/>
        <w:rPr/>
      </w:pPr>
      <w:r>
        <w:rPr>
          <w:sz w:val="28"/>
          <w:szCs w:val="28"/>
        </w:rPr>
        <w:t xml:space="preserve"> </w:t>
      </w:r>
      <w:r>
        <w:rPr>
          <w:sz w:val="28"/>
          <w:szCs w:val="28"/>
        </w:rPr>
        <w:t>Становление эстетического идеала читателя происходит под влиянием всего богатства мыслей и переживаний, которыми обогатила духовную культуру народа русская поэзия Х1Х-ХХ вв. Обращаясь к эстетическому воспитанию молодежи, И.А.Бунин видел его основу в освоении изящной словесности: изучение «избранных стихотворений и поэм может иметь серьёзное воспитательное и развивающее значение как для молодёжи, так и для всякого мыслящего человека». (Бунин И.А.Собр. соч. В 6т.-М.:Художественная литература,1988.-Т. 6.-С.592-593.) Специфика поэзии, и прежде всего лирики как рода словесного искусства, здесь проявляется в том, что возникновение определяющих, предпочтительных, жизненно значимых эмоций существенно отлично от соответствующего процесса восприятия прозы (эпического рода). В совокупности лирических переживаний «выражением эмоционально-волевой реакции и оценки могут быть не только интонация и ритм, но и все моменты художественного целого и все стороны слова: и образы, и предметы, и понятия», пишет М.М.Бахтин. (Бахтин М.М. Автор и герой: К философским основам  гуманитарных наук. - СПб.: Азбука, 2000. – С.16.)</w:t>
      </w:r>
    </w:p>
    <w:p>
      <w:pPr>
        <w:pStyle w:val="Normal"/>
        <w:spacing w:lineRule="auto" w:line="360"/>
        <w:jc w:val="both"/>
        <w:rPr>
          <w:sz w:val="28"/>
          <w:szCs w:val="28"/>
        </w:rPr>
      </w:pPr>
      <w:r>
        <w:rPr>
          <w:sz w:val="28"/>
          <w:szCs w:val="28"/>
        </w:rPr>
        <w:t xml:space="preserve">  </w:t>
      </w:r>
      <w:r>
        <w:rPr>
          <w:sz w:val="28"/>
          <w:szCs w:val="28"/>
        </w:rPr>
        <w:t>Таким образом, стих, то есть целенаправленно созданная человеком (телеологическая  – Ю.Н.Тынянов) система эмоционально-эстетической речи, становится    образующим фактором («фактотумом» - М.Гадамер ) лирического рода в словесном искусстве. Одновременно стих обретает роль творителя, носителя эмоционально-действенного начала в воспитании социального и личностного отношения к реальной, бесконечно меняющейся действительности. Великие и разные философы Х1Х века (Ф.Шлегель, Ф.Гегель, Ф.Энгельс) не стеснялись называть саму мировую историю величайшей, непревзойдённой Поэтессой, творящей закономерно, а не по произволу прекрасное и безобразное, трагическое и комическое.</w:t>
      </w:r>
    </w:p>
    <w:p>
      <w:pPr>
        <w:pStyle w:val="Normal"/>
        <w:spacing w:lineRule="auto" w:line="360"/>
        <w:jc w:val="both"/>
        <w:rPr>
          <w:sz w:val="28"/>
          <w:szCs w:val="28"/>
        </w:rPr>
      </w:pPr>
      <w:r>
        <w:rPr>
          <w:sz w:val="28"/>
          <w:szCs w:val="28"/>
        </w:rPr>
        <w:t xml:space="preserve">  </w:t>
      </w:r>
      <w:r>
        <w:rPr>
          <w:sz w:val="28"/>
          <w:szCs w:val="28"/>
        </w:rPr>
        <w:t>С позиции теории литературы основополагающим следует считать представление о стихе как о единой речевой системе, где средства художественной выразительности могут быть поняты и оценены в их взаимосвязи и обусловленности.</w:t>
      </w:r>
    </w:p>
    <w:p>
      <w:pPr>
        <w:pStyle w:val="Normal"/>
        <w:spacing w:lineRule="auto" w:line="360"/>
        <w:jc w:val="both"/>
        <w:rPr>
          <w:sz w:val="28"/>
          <w:szCs w:val="28"/>
        </w:rPr>
      </w:pPr>
      <w:r>
        <w:rPr>
          <w:sz w:val="28"/>
          <w:szCs w:val="28"/>
        </w:rPr>
        <w:t xml:space="preserve">  </w:t>
      </w:r>
      <w:r>
        <w:rPr>
          <w:sz w:val="28"/>
          <w:szCs w:val="28"/>
        </w:rPr>
        <w:t>В связи с этим выдвигается задача создать методику целостного анализа стихотворного произведения. Под целостным анализом     мы понимаем такой анализ стихотворного произведения, при котором в центре внимания находится художественный образ. В литературно- методическом отношении задача учителя литературы заключается в том, чтобы найти такие принципы, которые приобщили бы школьников к поэтическому миру переживаний, внушили бы желание самостоятельно проникнуть в него, формировали бы для этого необходимые умения и навыки.</w:t>
      </w:r>
    </w:p>
    <w:p>
      <w:pPr>
        <w:pStyle w:val="Normal"/>
        <w:spacing w:lineRule="auto" w:line="360"/>
        <w:jc w:val="both"/>
        <w:rPr>
          <w:sz w:val="28"/>
          <w:szCs w:val="28"/>
        </w:rPr>
      </w:pPr>
      <w:r>
        <w:rPr>
          <w:sz w:val="28"/>
          <w:szCs w:val="28"/>
        </w:rPr>
        <w:t xml:space="preserve">  </w:t>
      </w:r>
      <w:r>
        <w:rPr>
          <w:sz w:val="28"/>
          <w:szCs w:val="28"/>
        </w:rPr>
        <w:t>При целостном изучении стиха достигается главное, то, что собственно составляет цель освоения поэзии в школе, - образное восприятие жизни, именно в образах и воспроизведённой поэтом. На этом пути можно решить и вторую задачу, возникшую в школьном преподавании литературы при изучении поэзии. Её нужно видеть в развитии самого эмоционально-образного мышления, то есть в формировании душевных способностей, ведущих к всестороннему развитию личности читателя. В основе изучения стиха лежит представление о поэтическом произведении как художественном целом со своеобразной завершённостью его отдельных частей.</w:t>
      </w:r>
    </w:p>
    <w:p>
      <w:pPr>
        <w:pStyle w:val="Normal"/>
        <w:spacing w:lineRule="auto" w:line="360"/>
        <w:jc w:val="both"/>
        <w:rPr>
          <w:sz w:val="28"/>
          <w:szCs w:val="28"/>
        </w:rPr>
      </w:pPr>
      <w:r>
        <w:rPr>
          <w:sz w:val="28"/>
          <w:szCs w:val="28"/>
        </w:rPr>
        <w:t xml:space="preserve">  </w:t>
      </w:r>
      <w:r>
        <w:rPr>
          <w:sz w:val="28"/>
          <w:szCs w:val="28"/>
        </w:rPr>
        <w:t>С точки зрения обогащения учебно-воспитательного процесса возникает существенное требование  необходимости избегать повторения методов и приёмов в их стандартных сочетаниях. Наиболее желательный вариант состоит в том, чтобы для каждого поэтического произведения у словесника нашёлся в чём-то неповторимый путь изучения. Особое значение приобретают такие методы и приёмы изучения, которые развивают навыки восприятия поэтического произведения, готовят к самостоятельному анализу и оценке стихотворного текста. Сюда следует отнести выразительное чтение в трёх его разновидностях (выразительное чтение учителя, ученика, обучении е выразительному чтению), выявление непосредственного впечатления от произведения, анализ произведения, обоснование и уточнение непосредственной эмоциональной оценки, задания по развитию навыков восприятия, заучивание стихов наизусть и обучение «технике» заучивания наизусть.</w:t>
      </w:r>
    </w:p>
    <w:p>
      <w:pPr>
        <w:pStyle w:val="Normal"/>
        <w:spacing w:lineRule="auto" w:line="360"/>
        <w:jc w:val="both"/>
        <w:rPr>
          <w:sz w:val="28"/>
          <w:szCs w:val="28"/>
        </w:rPr>
      </w:pPr>
      <w:r>
        <w:rPr>
          <w:sz w:val="28"/>
          <w:szCs w:val="28"/>
        </w:rPr>
        <w:t xml:space="preserve">  </w:t>
      </w:r>
      <w:r>
        <w:rPr>
          <w:sz w:val="28"/>
          <w:szCs w:val="28"/>
        </w:rPr>
        <w:t>Пленительная гармония стихотворной речи (И.А.Бунин), одухотворённость и возвышенность выраженных в ней чувств создают художественный мир, исполненный светлой, неземной любовью. В такой духовно устойчивой, полной гармонии мир прорывается и жизненная, природно-земная основа человеческих переживаний; она изменяет и сам окружающий мир, и его «персонажей» - живых людей, тех, кто нас окружает. Стоит от души насладиться красотой, пленительной сладостью, действенностью стихотворной речи, составляющими  её художественность и выразительность. Мой выбор стихотворения для целостного анализа сделан в пользу творчества И.А Бунина  не случайно. Люблю произведения этого мастера (не только поэзию, но и прозу) за ясность и простоту языка, за звучащую музыку стиха, за глубину постижения окружающего мира. Художественный мир Ивана Алексеевича Бунина многогранен и интересен. Чем больше читаю, тем больше он  притягивает к себе. Природа для поэта – целительная и благотворная сила, которая даёт человеку всё: радость, мудрость, красоту, ощущение беспредельности, разнообразия и целостности мира, ощущение своего единения, родства с ним.</w:t>
      </w:r>
    </w:p>
    <w:p>
      <w:pPr>
        <w:pStyle w:val="Normal"/>
        <w:spacing w:lineRule="auto" w:line="360"/>
        <w:jc w:val="both"/>
        <w:rPr>
          <w:sz w:val="28"/>
          <w:szCs w:val="28"/>
        </w:rPr>
      </w:pPr>
      <w:r>
        <w:rPr>
          <w:sz w:val="28"/>
          <w:szCs w:val="28"/>
        </w:rPr>
        <w:t xml:space="preserve">  </w:t>
      </w:r>
      <w:r>
        <w:rPr>
          <w:sz w:val="28"/>
          <w:szCs w:val="28"/>
        </w:rPr>
        <w:t>Счастье – по Бунину – это полное слияние с природой. Оно доступно лишь тем, кто проник в её тайны, кто внимателен, кто «видит и слышит». А зрение и слух у Бунина были особенные. Его лирический календарь природы утверждает неповторимую ценность всякой минуты, прожитой человеком под открытым небом. Попытаемся увидеть мир природы глазами поэта, постараемся почувствовать гармонию этого мира.</w:t>
      </w:r>
    </w:p>
    <w:p>
      <w:pPr>
        <w:pStyle w:val="Normal"/>
        <w:spacing w:lineRule="auto" w:line="360"/>
        <w:jc w:val="both"/>
        <w:rPr/>
      </w:pPr>
      <w:r>
        <w:rPr>
          <w:sz w:val="28"/>
          <w:szCs w:val="28"/>
        </w:rPr>
        <w:t xml:space="preserve">  </w:t>
      </w:r>
      <w:r>
        <w:rPr>
          <w:sz w:val="28"/>
          <w:szCs w:val="28"/>
        </w:rPr>
        <w:t>Для анализа  выбрано стихотворение   «Зелёный цвет морской волны…» Несмотря на небольшой объём (всего 2 строфы), оно несёт в себе все основные черты неповторимого художественного мира поэта.</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Зелёный цвет морской волны</w:t>
        <w:br/>
        <w:t>Сквозит в стеклянном небосклоне,</w:t>
        <w:br/>
        <w:t>Алмаз предутренней звезды</w:t>
        <w:br/>
        <w:t>Блестит в его прозрачном лоне.,</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И, как ребёнок после сна,</w:t>
        <w:br/>
        <w:t>Дрожит звезда в огне денницы,</w:t>
      </w:r>
    </w:p>
    <w:p>
      <w:pPr>
        <w:pStyle w:val="Normal"/>
        <w:spacing w:lineRule="auto" w:line="360"/>
        <w:jc w:val="center"/>
        <w:rPr>
          <w:sz w:val="28"/>
          <w:szCs w:val="28"/>
        </w:rPr>
      </w:pPr>
      <w:r>
        <w:rPr>
          <w:sz w:val="28"/>
          <w:szCs w:val="28"/>
        </w:rPr>
        <w:t>А ветер дует ей в ресницы,</w:t>
        <w:br/>
        <w:t>Чтоб не закрыла их она.</w:t>
      </w:r>
    </w:p>
    <w:p>
      <w:pPr>
        <w:pStyle w:val="Normal"/>
        <w:spacing w:lineRule="auto" w:line="360"/>
        <w:rPr>
          <w:sz w:val="28"/>
          <w:szCs w:val="28"/>
        </w:rPr>
      </w:pPr>
      <w:r>
        <w:rPr>
          <w:sz w:val="28"/>
          <w:szCs w:val="28"/>
        </w:rPr>
        <w:t xml:space="preserve">  </w:t>
      </w:r>
      <w:r>
        <w:rPr>
          <w:sz w:val="28"/>
          <w:szCs w:val="28"/>
        </w:rPr>
        <w:t xml:space="preserve">Основываясь на исследованиях Л.С.Выготского, касающихся, с одной стороны, психологии восприятия искусства и, с другой – закономерностей развития мышления и воображения детей, представляется наиболее уместным обратиться к невербальному, образному мышлению  школьников и найти «двойственность, разнонаправленность эмоционального восприятия» лирического стихотворения. По мнению Л.С.Выготского,  в результате дальнейшего развития нашей эмоции обнаруживается, что в конце концов   «происходит как бы короткое замыкание двух противоположных токов, в котором самое противоречие это взрывается, сгорает и разрешается». (Выготский Л.С. Психология искусства. М., 1968. С. 185). Исследователь называет этот «взрыв» и разрешение эстетического конфликта древним – аристотелевским – словом «катарсис», а сам процесс эмоционального движения от возникновения противоречия через борьбу противоположных эмоций к их взаимоуничтожению, как раз и несущему в себе эстетическое наслаждение, определяет  как основной психологический закон эстетического восприятия. </w:t>
      </w:r>
    </w:p>
    <w:p>
      <w:pPr>
        <w:pStyle w:val="Normal"/>
        <w:spacing w:lineRule="auto" w:line="360"/>
        <w:jc w:val="both"/>
        <w:rPr>
          <w:sz w:val="28"/>
          <w:szCs w:val="28"/>
        </w:rPr>
      </w:pPr>
      <w:r>
        <w:rPr>
          <w:sz w:val="28"/>
          <w:szCs w:val="28"/>
        </w:rPr>
        <w:t xml:space="preserve">  </w:t>
      </w:r>
      <w:r>
        <w:rPr>
          <w:sz w:val="28"/>
          <w:szCs w:val="28"/>
        </w:rPr>
        <w:t>Таким образом, если исходить из этого закона, любой анализ художественного произведения следует начать с поиска этих двух полюсов, которые вызывают у нас противоположные эмоции. Это могут быть контрастные образы или эмоционально противоположные мотивы, это может быть противостояние цветов палитры, точек пространства и времени, даже звуковых рядов – их объединяет именно разнонаправленность вызываемых ими эмоций, принадлежность к разным эмоциональным полюсам.</w:t>
      </w:r>
    </w:p>
    <w:p>
      <w:pPr>
        <w:pStyle w:val="Normal"/>
        <w:spacing w:lineRule="auto" w:line="360"/>
        <w:jc w:val="both"/>
        <w:rPr>
          <w:sz w:val="28"/>
          <w:szCs w:val="28"/>
        </w:rPr>
      </w:pPr>
      <w:r>
        <w:rPr>
          <w:sz w:val="28"/>
          <w:szCs w:val="28"/>
        </w:rPr>
        <w:t xml:space="preserve">  </w:t>
      </w:r>
      <w:r>
        <w:rPr>
          <w:sz w:val="28"/>
          <w:szCs w:val="28"/>
        </w:rPr>
        <w:t>Признаюсь: этот путь мне ближе, чем выяснение чувств и настроения, которыми проникнуты стихотворные строки, тем более что они могут быть и достаточно противоречивыми и не всегда сразу уловимыми. В ходе анализа мы обязательно  выйдем и на чувства и настроение самого поэта. Но чуть попозже, а пока обратимся именно к выявлению двух полюсов. Добавим лишь, что есть ещё одна важная особенность нашей психики, которая может помочь в обучении анализу поэтического текста, - способность   к ассоциативному мышлению. Психологическая наука знает разные виды ассоциаций, для глубокого восприятия произведений искусства очень важен особый вид ассоциаций – это ассоциации «по эмоции», то есть объединение между собой тех или иных представлений, образов, предметов, событий не по реальному сходству, не по каким-то связям, существующим в действительности, а лишь по общности эмоций, которые они вызывают. Понятно, что способность к ассоциациям подобного типа может быть соотнесена с работой воображения и непосредственно связана с восприятием художественного текста. Л.Выготский называет это явление «законом эмоциональной реальности воображения» и утверждает, что «именно этот психологический закон должен объяснить нам, почему такое сильное действие оказывают на нас художественные произведения, созданные фантазией авторов». Образы – вымышлены, нереальны, но реальны вызванные ими эмоции, и чем ярче художественный образ, тем сильнее его эмоциональное воздействие на наше воображение, тем больше ассоциаций из разных сфер нашей собственной жизни оно вызывает.</w:t>
      </w:r>
    </w:p>
    <w:p>
      <w:pPr>
        <w:pStyle w:val="Normal"/>
        <w:spacing w:lineRule="auto" w:line="360"/>
        <w:jc w:val="both"/>
        <w:rPr/>
      </w:pPr>
      <w:r>
        <w:rPr>
          <w:sz w:val="28"/>
          <w:szCs w:val="28"/>
        </w:rPr>
        <w:t xml:space="preserve">  </w:t>
      </w:r>
      <w:r>
        <w:rPr>
          <w:sz w:val="28"/>
          <w:szCs w:val="28"/>
        </w:rPr>
        <w:t>Вернемся к стихотворению. В нём легко обнаруживаются те самые два образных и лексических полюса, которые вызывают в читателе разнонаправленные эмоции: это море, представленное «зелёным цветом морской волны», и звезда на «стеклянном небосклоне». Вокруг каждого из полюсов попробуем выстроить определенные, тоже разнонаправленные лексические ряды, соотнесённые по смыслу с исходными лексемами и расширяющие, проясняющие основное эмоциональное впечатление, обогащающие его новыми оттенками значений. Удивительно, но образ звезды представлен зримо, во всём блеске развёрнутой метафоры («алмаз предутренней звезды») и неожиданным сравнением («как ребёнок после сна»). Звезда «блестит», «дрожит». А вот море – «зелёным цветом морской волны» -  «сквозит». Казалось бы тема может быть исчерпана этими двумя образами. Но это самый верхний, простейший слой текста – лишь основа, дающая толчок движению поэтической мысли. Наша задача – проследить это движение, выйти на более важные, глубинные – философские – слои произведения, то есть перейти от первичного – эмоционального восприятия текста к более глубокому его прочтению.</w:t>
      </w:r>
    </w:p>
    <w:p>
      <w:pPr>
        <w:pStyle w:val="Normal"/>
        <w:spacing w:lineRule="auto" w:line="360"/>
        <w:jc w:val="both"/>
        <w:rPr>
          <w:sz w:val="28"/>
          <w:szCs w:val="28"/>
        </w:rPr>
      </w:pPr>
      <w:r>
        <w:rPr>
          <w:sz w:val="28"/>
          <w:szCs w:val="28"/>
        </w:rPr>
        <w:t xml:space="preserve">  </w:t>
      </w:r>
      <w:r>
        <w:rPr>
          <w:sz w:val="28"/>
          <w:szCs w:val="28"/>
        </w:rPr>
        <w:t>На помощь нам придёт способность к ассоциативному мышлению. Яркость описания (особенно звезды, и это принципиально важно) активизирует наши эмоции, включает воображение, будит ассоциации.</w:t>
      </w:r>
    </w:p>
    <w:p>
      <w:pPr>
        <w:pStyle w:val="Normal"/>
        <w:spacing w:lineRule="auto" w:line="360"/>
        <w:jc w:val="both"/>
        <w:rPr>
          <w:sz w:val="28"/>
          <w:szCs w:val="28"/>
        </w:rPr>
      </w:pPr>
      <w:r>
        <w:rPr>
          <w:sz w:val="28"/>
          <w:szCs w:val="28"/>
        </w:rPr>
        <w:t xml:space="preserve">  </w:t>
      </w:r>
      <w:r>
        <w:rPr>
          <w:sz w:val="28"/>
          <w:szCs w:val="28"/>
        </w:rPr>
        <w:t xml:space="preserve">В самом стихотворении нет слов «море», « человек», «небо», но если мы попытаемся выявить ассоциации, которые вызывают у нас имеющиеся в тексте «зелёный цвет морской волны», «алмаз предутренней звезды», «ребёнок после сна», то, несомненно, выйдем и на эти значимые для  И.А.Бунина образы. </w:t>
      </w:r>
    </w:p>
    <w:p>
      <w:pPr>
        <w:pStyle w:val="Normal"/>
        <w:spacing w:lineRule="auto" w:line="360"/>
        <w:jc w:val="both"/>
        <w:rPr>
          <w:sz w:val="28"/>
          <w:szCs w:val="28"/>
        </w:rPr>
      </w:pPr>
      <w:r>
        <w:rPr>
          <w:sz w:val="28"/>
          <w:szCs w:val="28"/>
        </w:rPr>
        <w:t xml:space="preserve">    </w:t>
      </w:r>
      <w:r>
        <w:rPr>
          <w:sz w:val="28"/>
          <w:szCs w:val="28"/>
        </w:rPr>
        <w:t>«Зелёный цвет морской волны» воспринимается нами не только как обращение поэта к образу моря, но и мысленное любование красотой, свежестью морской волны влечёт ещё за собой ассоциацию с какой-то загадкой, тайной этого водного пространства, которое у поэтов- романтиков часто ассоциировалось с понятием свободы, необузданной стихии. У Бунина море спокойно, поэтому «зелёный цвет морской волны  / Сквозит…», метафора приводит нас к мысли , что он( цвет) едва замечается, но всё-таки обнаруживается  «в стеклянном небосклоне». Эпитет «стеклянный небосклон» позволяет нам выйти на ассоциацию с неподвижным  и пустым пространством, в котором существует лишь отражение морской волны. Но это далеко не так, потому что развёрнутая метафора «Алмаз предутренней звезды  / Блестит в его прозрачном лоне» обращает наше внимание ещё на один образ – образ звезды. В отличие от морской волны образ звезды ярок, он притягивает наше внимание своим светом, красотой, превосходством над другим образом. Благодаря глаголу «блестит» мы улавливаем особенности этого отличия, положительные качества образа. Устаревшее слово «лоно» ассоциируется  и с шириной, и с глубиной небесного пространства. Мы чувствуем возвышенность стиля, проникаемся ощущением чего-то важного, ценного для  лирического героя.</w:t>
      </w:r>
    </w:p>
    <w:p>
      <w:pPr>
        <w:pStyle w:val="Normal"/>
        <w:spacing w:lineRule="auto" w:line="360"/>
        <w:jc w:val="both"/>
        <w:rPr>
          <w:sz w:val="28"/>
          <w:szCs w:val="28"/>
        </w:rPr>
      </w:pPr>
      <w:r>
        <w:rPr>
          <w:sz w:val="28"/>
          <w:szCs w:val="28"/>
        </w:rPr>
        <w:t xml:space="preserve">  </w:t>
      </w:r>
      <w:r>
        <w:rPr>
          <w:sz w:val="28"/>
          <w:szCs w:val="28"/>
        </w:rPr>
        <w:t>Прозрачные ассоциации с человеческой, а не с природной средой вызывает у нас развёрнутое сравнение «как ребёнок после сна», оно выводит нас на восприятие звезды не только как явления природы, но и главным образом на пору человеческого детства, на молодость, наивность, начало жизненного пути человека. Оттого, может быть, и «дрожит» звезда, что трепещет перед надвигающимися изменениями, ожидающими её  в  этой быстротечной  жизни. Инверсия подтверждает наше предположение, а также даёт возможность обратить внимание и на особенности этого процесса («дрожит звезда в огне денницы»). Высокий стиль, устаревшее слово «денница» (в значении «утренняя заря») ещё более подчеркивают важность образа звезды, её соотнесённость с жизнью человека. А метафорическое олицетворение («А ветер дует ей в ресницы, / Чтоб не закрыла их она») ассоциируется с теми изменениями, которые связаны с молодостью, с зарёй жизни и происходят под влиянием естественного круговорота жизни. У слова «звезда» есть ещё одно значение, связанное с человеческой природой – знаменитость, например, восходящая звезда. И может быть, эта ассоциация важнее, чем представления об этом образе, связанные с небесным телом.</w:t>
      </w:r>
    </w:p>
    <w:p>
      <w:pPr>
        <w:pStyle w:val="Normal"/>
        <w:spacing w:lineRule="auto" w:line="360"/>
        <w:jc w:val="both"/>
        <w:rPr>
          <w:sz w:val="28"/>
          <w:szCs w:val="28"/>
        </w:rPr>
      </w:pPr>
      <w:r>
        <w:rPr>
          <w:sz w:val="28"/>
          <w:szCs w:val="28"/>
        </w:rPr>
        <w:t xml:space="preserve"> </w:t>
      </w:r>
      <w:r>
        <w:rPr>
          <w:sz w:val="28"/>
          <w:szCs w:val="28"/>
        </w:rPr>
        <w:t>Выстраивая от каждого из двух «разнополюсовых» образов и примыкающих к ним лексических рядов ассоциативные образные цепочки, мы обнаруживаем более глубокие слои художественного смысла, заглядываем в тайну художественного мира поэта.</w:t>
      </w:r>
    </w:p>
    <w:p>
      <w:pPr>
        <w:pStyle w:val="Normal"/>
        <w:spacing w:lineRule="auto" w:line="360"/>
        <w:jc w:val="both"/>
        <w:rPr>
          <w:sz w:val="28"/>
          <w:szCs w:val="28"/>
        </w:rPr>
      </w:pPr>
      <w:r>
        <w:rPr>
          <w:sz w:val="28"/>
          <w:szCs w:val="28"/>
        </w:rPr>
        <w:t xml:space="preserve">  </w:t>
      </w:r>
      <w:r>
        <w:rPr>
          <w:sz w:val="28"/>
          <w:szCs w:val="28"/>
        </w:rPr>
        <w:t>Однако остался ещё один образ, который, на первый взгляд, имеет отношение к образу звезды – это образ ветра, появляющийся в предпоследней строке стихотворения. Олицетворение «ветер дует» выводит нас на ассоциативную связь с ветром перемен, с жизненными изменениями, без которых  не обходится ни один человек. А ещё, пожалуй, этот образ перекликается со второй строкой стихотворения, с глаголом «сквозит», потому что в одном из значений глагол имеет прямое отношение к движению воздуха. Складывается такое впечатление, что благодаря этому образу и «зелёный цвет морской волны», и «алмаз предутренней звезды» неразрывно соединяются в единое целое, образ Вселенной, открытой пониманию человека, которому надо лишь почувствовать свою близость к природе, ощутить неразрывную связь с ней.</w:t>
      </w:r>
    </w:p>
    <w:p>
      <w:pPr>
        <w:pStyle w:val="Normal"/>
        <w:spacing w:lineRule="auto" w:line="360"/>
        <w:jc w:val="both"/>
        <w:rPr>
          <w:sz w:val="28"/>
          <w:szCs w:val="28"/>
        </w:rPr>
      </w:pPr>
      <w:r>
        <w:rPr>
          <w:sz w:val="28"/>
          <w:szCs w:val="28"/>
        </w:rPr>
        <w:t xml:space="preserve">  </w:t>
      </w:r>
      <w:r>
        <w:rPr>
          <w:sz w:val="28"/>
          <w:szCs w:val="28"/>
        </w:rPr>
        <w:t>Анализируя стихотворение, мы должны пройти путь, как бы обратный тому, который прошёл автор, восстановить цепь его ассоциаций, догадаться, что он испытывал, думал, чувствовал, воображал, когда создавал тот или иной образ, выбирал единственно нужное слово.</w:t>
      </w:r>
    </w:p>
    <w:p>
      <w:pPr>
        <w:pStyle w:val="Normal"/>
        <w:spacing w:lineRule="auto" w:line="360"/>
        <w:jc w:val="both"/>
        <w:rPr/>
      </w:pPr>
      <w:r>
        <w:rPr>
          <w:sz w:val="28"/>
          <w:szCs w:val="28"/>
        </w:rPr>
        <w:t xml:space="preserve">  </w:t>
      </w:r>
      <w:r>
        <w:rPr>
          <w:sz w:val="28"/>
          <w:szCs w:val="28"/>
        </w:rPr>
        <w:t>Понятно, что одни и те же эмоции радости, наслаждения, страха, печали и т.д. могут быть вызваны множеством разных впечатлений. Соответственно  может возникнуть бесконечное количество ассоциативных связей между предметами и явлениями, соотносимыми друг с другом лишь в воображении данного человека, рождёнными лишь его индивидуальными эмоциями. Каждый из нас – неповторимая индивидуальность, каждый выстраивает свой, лишь ему свойственный ряд, и именно поэтому не может быть абсолютно точного, единственно правильного прочтения художественного произведения. Мы привносим в него что-то своё, подсказанное нашим личным жизненным и эмоциональным опытом. Особенно это касается прочтения классики, отдалённой во времени: мы недостаточно знакомы с реалиями исторического бытия, с особенностями мышления и воображения людей прежних веков.  А задача грамотного читателя – максимально приблизиться к авторскому замыслу, к движению авторских ассоциаций, работе его воображения, в конечном счёте – к развитию его художественной мысли.</w:t>
      </w:r>
    </w:p>
    <w:p>
      <w:pPr>
        <w:pStyle w:val="Normal"/>
        <w:spacing w:lineRule="auto" w:line="360"/>
        <w:jc w:val="both"/>
        <w:rPr>
          <w:sz w:val="28"/>
          <w:szCs w:val="28"/>
        </w:rPr>
      </w:pPr>
      <w:r>
        <w:rPr>
          <w:sz w:val="28"/>
          <w:szCs w:val="28"/>
        </w:rPr>
        <w:t xml:space="preserve">  </w:t>
      </w:r>
      <w:r>
        <w:rPr>
          <w:sz w:val="28"/>
          <w:szCs w:val="28"/>
        </w:rPr>
        <w:t>И здесь нам поможет обращение к художественным деталям, внимание к каким-то второстепенным элементам текста, вплоть до его синтаксических особенностей, звуковой организации и т.п. Здесь уже не может быть единого рецепта: каждый текст сам подсказывает нам пути исследования, как бы намекает на значение того или иного художественного элемента. Именно на этом пути нас поджидают самые неожиданные и, может быть, самые интересные открытия.</w:t>
      </w:r>
    </w:p>
    <w:p>
      <w:pPr>
        <w:pStyle w:val="Normal"/>
        <w:spacing w:lineRule="auto" w:line="360"/>
        <w:jc w:val="both"/>
        <w:rPr>
          <w:sz w:val="28"/>
          <w:szCs w:val="28"/>
        </w:rPr>
      </w:pPr>
      <w:r>
        <w:rPr>
          <w:sz w:val="28"/>
          <w:szCs w:val="28"/>
        </w:rPr>
        <w:t xml:space="preserve">  </w:t>
      </w:r>
      <w:r>
        <w:rPr>
          <w:sz w:val="28"/>
          <w:szCs w:val="28"/>
        </w:rPr>
        <w:t xml:space="preserve">Своеобразие стихотворной речи наиболее полно   обнаруживается в её ритмичности (хотя это не единственный её признак). Обратимся к стихотворению Бунина с этой точки зрения. Перед нами  четырёхстопный ямб. Однако не все строки выдерживают полностью членения на правильные, полноударные стопы. В приведённом примере во всех строках выдержана только вторая и  четвёртая стопы. На третьей стопе ударение пропускается (2,3 строки первого катрена, 1 строка второго катрена). Это влияет на ритм стихотворения. Вторая и третья строки первого четверостишия несут пиррихий на третьей стопе, а первая и четвёртая строки второго катрена – на первой. Пиррихование в двухсложных размерах – явление очень распространённое, однако это не единственное средство, с помощью которого поэт достигает необходимого разнообразия ритма.  </w:t>
      </w:r>
    </w:p>
    <w:p>
      <w:pPr>
        <w:pStyle w:val="Normal"/>
        <w:spacing w:lineRule="auto" w:line="360"/>
        <w:jc w:val="both"/>
        <w:rPr>
          <w:sz w:val="28"/>
          <w:szCs w:val="28"/>
        </w:rPr>
      </w:pPr>
      <w:r>
        <w:rPr>
          <w:sz w:val="28"/>
          <w:szCs w:val="28"/>
        </w:rPr>
        <w:t xml:space="preserve">  </w:t>
      </w:r>
      <w:r>
        <w:rPr>
          <w:sz w:val="28"/>
          <w:szCs w:val="28"/>
        </w:rPr>
        <w:t>Назначение трёхстопных ямбических строк в стихотворении имеет специфический смысл. Они часто употребляются в сочетании с четырёхстопными строками и несут в себе роль строфического, синтаксического, содержательного завершения интонации. Стихотворение состоит из двух предложений, но каких!</w:t>
      </w:r>
    </w:p>
    <w:p>
      <w:pPr>
        <w:pStyle w:val="Normal"/>
        <w:spacing w:lineRule="auto" w:line="360"/>
        <w:jc w:val="both"/>
        <w:rPr>
          <w:sz w:val="28"/>
          <w:szCs w:val="28"/>
        </w:rPr>
      </w:pPr>
      <w:r>
        <w:rPr>
          <w:sz w:val="28"/>
          <w:szCs w:val="28"/>
        </w:rPr>
        <w:t xml:space="preserve">  </w:t>
      </w:r>
      <w:r>
        <w:rPr>
          <w:sz w:val="28"/>
          <w:szCs w:val="28"/>
        </w:rPr>
        <w:t>Ритм теснейшим образом связан с другими сторонами звучащей речи. И прежде всего со звуковым повтором в конце строки – рифмой. Появление рифмы подчёркивает особую значимость строкам. Придаёт им повышенную выразительность. Это рифмованный стих, причём рифма точная (небосклоне – лоне, сна – она, денницы – ресницы ), за исключением волны – звезды, в данном случае именно отсутствие точной рифмы поэт обращает наше внимание именно на эти образы, не случайно в самом начале анализа мы акцентировали наше внимание на них. Поэт отказался от точной рифмы, возможно, для того чтобы стихотворная речь в этих строках достигла наивысшего напряжения.</w:t>
      </w:r>
    </w:p>
    <w:p>
      <w:pPr>
        <w:pStyle w:val="Normal"/>
        <w:spacing w:lineRule="auto" w:line="360"/>
        <w:jc w:val="both"/>
        <w:rPr>
          <w:sz w:val="28"/>
          <w:szCs w:val="28"/>
        </w:rPr>
      </w:pPr>
      <w:r>
        <w:rPr>
          <w:sz w:val="28"/>
          <w:szCs w:val="28"/>
        </w:rPr>
        <w:t xml:space="preserve">  </w:t>
      </w:r>
      <w:r>
        <w:rPr>
          <w:sz w:val="28"/>
          <w:szCs w:val="28"/>
        </w:rPr>
        <w:t>Нередко стихотворцы используют звуковой повтор в глубине стихотворной строки, он играет не менее важную смысловую и организационную роль. В первом катрене аллитерация (з-с) передаёт непринуждённую игру звуков. Эти звуки вместе с ассонансами открытых гласных создают впечатление тишины, простора, свежести. Во втором катрене поэт  повторяет звук «з» в словах «звезда», «закрыла», добавляя   строки с обильной аллитерацией на «р» - «ребёнок», «дрожит», «ветер», «ресницы», «не закрыла». Звуковой эффект усиливается благодаря контрасту, который вносит этот звук в последние строки стихотворения. В последнем слове оба звука «слились», и это даёт нам возможность предположить, что главное действие, ожидаемое от звезды, связано с продолжением её жизни, её непрерывным светом, блеском, ощущением радости бытия.</w:t>
      </w:r>
    </w:p>
    <w:p>
      <w:pPr>
        <w:pStyle w:val="Normal"/>
        <w:spacing w:lineRule="auto" w:line="360"/>
        <w:jc w:val="both"/>
        <w:rPr>
          <w:sz w:val="28"/>
          <w:szCs w:val="28"/>
        </w:rPr>
      </w:pPr>
      <w:r>
        <w:rPr>
          <w:sz w:val="28"/>
          <w:szCs w:val="28"/>
        </w:rPr>
        <w:t xml:space="preserve">  </w:t>
      </w:r>
      <w:r>
        <w:rPr>
          <w:sz w:val="28"/>
          <w:szCs w:val="28"/>
        </w:rPr>
        <w:t>Окончания строк, считая от последнего ударного слога, называются клаузулами. Самобытность стихотворению придают чередования мужских и женских клаузул. Это подчёркивает естественность, ясность поэтической речи.</w:t>
      </w:r>
    </w:p>
    <w:p>
      <w:pPr>
        <w:pStyle w:val="Normal"/>
        <w:spacing w:lineRule="auto" w:line="360"/>
        <w:jc w:val="both"/>
        <w:rPr/>
      </w:pPr>
      <w:r>
        <w:rPr>
          <w:sz w:val="28"/>
          <w:szCs w:val="28"/>
        </w:rPr>
        <w:t xml:space="preserve">  </w:t>
      </w:r>
      <w:r>
        <w:rPr>
          <w:sz w:val="28"/>
          <w:szCs w:val="28"/>
        </w:rPr>
        <w:t>Рифмы, как и клаузулы,  различаются по месту последнего ударения в строке. В первой строфе 1 и 3 строки – мужская рифма; 2и 4 – женская; рифмовка в этом четверостишии перекрёстная. Во второй строфе  1 и 4 – мужская , 2 и 3 – женская; рифмовка охватная (кольцевая или опоясанная).</w:t>
      </w:r>
    </w:p>
    <w:p>
      <w:pPr>
        <w:pStyle w:val="Normal"/>
        <w:spacing w:lineRule="auto" w:line="360"/>
        <w:jc w:val="both"/>
        <w:rPr>
          <w:sz w:val="28"/>
          <w:szCs w:val="28"/>
        </w:rPr>
      </w:pPr>
      <w:r>
        <w:rPr>
          <w:sz w:val="28"/>
          <w:szCs w:val="28"/>
        </w:rPr>
        <w:t xml:space="preserve">  </w:t>
      </w:r>
      <w:r>
        <w:rPr>
          <w:sz w:val="28"/>
          <w:szCs w:val="28"/>
        </w:rPr>
        <w:t xml:space="preserve">Поэт использовал распространённую в русском стихосложении строфу из четырёх строк с различной системой рифмовки – четверостишие (катрен). И в первом и во втором катрене строки образуют единую фразу. Но в первом случае это бессоюзное сложное предложение, состоящее из 2-х простых, распространённых предложений с прямым порядком слов, а во втором – перед нами сложное синтаксическое целое, состоящее из двух частей: 1- простое предложение, распространённое, осложнённое сравнительным оборотом,   использование инверсии  обращает наше внимание на действие предмета; 2 – сложноподчинённое предложение с придаточным цели. Именно второе предложение усиливает ощущения, нагнетает эмоции, связанные с образом звезды, делает этот образ более ярким и впечатляющим. Той же цели служит и звуковая организация стиха. </w:t>
      </w:r>
    </w:p>
    <w:p>
      <w:pPr>
        <w:pStyle w:val="Normal"/>
        <w:spacing w:lineRule="auto" w:line="360"/>
        <w:jc w:val="both"/>
        <w:rPr/>
      </w:pPr>
      <w:r>
        <w:rPr>
          <w:sz w:val="28"/>
          <w:szCs w:val="28"/>
        </w:rPr>
        <w:t xml:space="preserve">  </w:t>
      </w:r>
      <w:r>
        <w:rPr>
          <w:sz w:val="28"/>
          <w:szCs w:val="28"/>
        </w:rPr>
        <w:t xml:space="preserve">Мы видим, что строфы построены  по-разному, такая  организация стиха придаёт каждой строфе своеобразное звучание. Тем самым построение строфы тесно связано с содержанием стихотворения и его характером. В этом мы убедились, работая над содержательной стороной произведения. </w:t>
      </w:r>
    </w:p>
    <w:p>
      <w:pPr>
        <w:pStyle w:val="Normal"/>
        <w:spacing w:lineRule="auto" w:line="360"/>
        <w:jc w:val="both"/>
        <w:rPr>
          <w:sz w:val="28"/>
          <w:szCs w:val="28"/>
        </w:rPr>
      </w:pPr>
      <w:r>
        <w:rPr>
          <w:sz w:val="28"/>
          <w:szCs w:val="28"/>
        </w:rPr>
        <w:t xml:space="preserve">  </w:t>
      </w:r>
      <w:r>
        <w:rPr>
          <w:sz w:val="28"/>
          <w:szCs w:val="28"/>
        </w:rPr>
        <w:t xml:space="preserve">Таким образом, сама художественная система стихотворения, буквально все особенности его формы дают нам ответ на  важный содержательный вопрос: какой образ для  лирического героя важен: морская волна или звезда в небе.  И кажется, что ближе ему звезда, чем морская стихия. Это подчёркивается всей предыдущей работой над стихотворением. </w:t>
      </w:r>
    </w:p>
    <w:p>
      <w:pPr>
        <w:pStyle w:val="Normal"/>
        <w:spacing w:lineRule="auto" w:line="360"/>
        <w:jc w:val="both"/>
        <w:rPr>
          <w:sz w:val="28"/>
          <w:szCs w:val="28"/>
        </w:rPr>
      </w:pPr>
      <w:r>
        <w:rPr>
          <w:sz w:val="28"/>
          <w:szCs w:val="28"/>
        </w:rPr>
        <w:t xml:space="preserve">  </w:t>
      </w:r>
      <w:r>
        <w:rPr>
          <w:sz w:val="28"/>
          <w:szCs w:val="28"/>
        </w:rPr>
        <w:t>Если мы обратимся к творчеству Бунина, к другим его стихотворениям, то увидим, что именно звёзды не раз становились героями его поэтических откровений. Одно из стихотворений так и начинается «Не устану воспевать вас, звёзды!» а это ещё раз доказывает, что образ звезды появляется в анализируемом стихотворении не случайно.</w:t>
      </w:r>
    </w:p>
    <w:p>
      <w:pPr>
        <w:pStyle w:val="Normal"/>
        <w:spacing w:lineRule="auto" w:line="360"/>
        <w:jc w:val="both"/>
        <w:rPr/>
      </w:pPr>
      <w:r>
        <w:rPr>
          <w:sz w:val="28"/>
          <w:szCs w:val="28"/>
        </w:rPr>
        <w:t xml:space="preserve">  </w:t>
      </w:r>
      <w:r>
        <w:rPr>
          <w:sz w:val="28"/>
          <w:szCs w:val="28"/>
        </w:rPr>
        <w:t xml:space="preserve">В целом лирический герой стихотворения, бесконечно чувствуя живую связь с природой, проявляет живое познание мира. Лишь говоря с природой на её языке, можно полновластно войти в её бесконечный и таинственный мир, подметив удивительные тонкости и грани её красоты. Лирический герой чувствует кровную связь с природой, с каждым её проявлением, будь то морская волна или предутренняя звезда, он и сам   неотделим от них, являясь одним из проявлений многоликого бытия природы. </w:t>
      </w:r>
    </w:p>
    <w:p>
      <w:pPr>
        <w:pStyle w:val="Normal"/>
        <w:spacing w:lineRule="auto" w:line="360"/>
        <w:jc w:val="both"/>
        <w:rPr>
          <w:sz w:val="28"/>
          <w:szCs w:val="28"/>
        </w:rPr>
      </w:pPr>
      <w:r>
        <w:rPr>
          <w:sz w:val="28"/>
          <w:szCs w:val="28"/>
        </w:rPr>
        <w:t xml:space="preserve">  </w:t>
      </w:r>
      <w:r>
        <w:rPr>
          <w:sz w:val="28"/>
          <w:szCs w:val="28"/>
        </w:rPr>
        <w:t>Стихотворение «Зелёный цвет морской волны…» можно смело отнести к пейзажной лирике, характерной для бунинской поэзии на грани веков, хотя   здесь уже проявляется и философский характер лирики: поэт находит элемент «всечеловеческого» (о чём говорил, применительно к Пушкину, в своей известной речи Достоевский). Ощущение всеобщности жизни, её вечного круговорота «в мириадах незримых существ» продолжается и в  более поздних стихах  поэта, который явно следует тютчевской традиции.</w:t>
      </w:r>
    </w:p>
    <w:p>
      <w:pPr>
        <w:pStyle w:val="Normal"/>
        <w:spacing w:lineRule="auto" w:line="360"/>
        <w:jc w:val="both"/>
        <w:rPr>
          <w:sz w:val="28"/>
          <w:szCs w:val="28"/>
        </w:rPr>
      </w:pPr>
      <w:r>
        <w:rPr>
          <w:sz w:val="28"/>
          <w:szCs w:val="28"/>
        </w:rPr>
        <w:t xml:space="preserve">  </w:t>
      </w:r>
      <w:r>
        <w:rPr>
          <w:sz w:val="28"/>
          <w:szCs w:val="28"/>
        </w:rPr>
        <w:t>Земная жизнь, бытие природы и человека воспринимаются поэтом как часть великой мистерии, грандиозного «действа», развёртывающегося в просторах Вселенной.</w:t>
      </w:r>
    </w:p>
    <w:p>
      <w:pPr>
        <w:pStyle w:val="Normal"/>
        <w:spacing w:lineRule="auto" w:line="360"/>
        <w:jc w:val="center"/>
        <w:rPr>
          <w:sz w:val="28"/>
          <w:szCs w:val="28"/>
        </w:rPr>
      </w:pPr>
      <w:r>
        <w:rPr>
          <w:sz w:val="28"/>
          <w:szCs w:val="28"/>
        </w:rPr>
        <w:t>И быть может, я пойму вас, звёзды,</w:t>
      </w:r>
    </w:p>
    <w:p>
      <w:pPr>
        <w:pStyle w:val="Normal"/>
        <w:spacing w:lineRule="auto" w:line="360"/>
        <w:jc w:val="center"/>
        <w:rPr>
          <w:sz w:val="28"/>
          <w:szCs w:val="28"/>
        </w:rPr>
      </w:pPr>
      <w:r>
        <w:rPr>
          <w:sz w:val="28"/>
          <w:szCs w:val="28"/>
        </w:rPr>
        <w:t>И мечта, быть может, воплотится,</w:t>
      </w:r>
    </w:p>
    <w:p>
      <w:pPr>
        <w:pStyle w:val="Normal"/>
        <w:spacing w:lineRule="auto" w:line="360"/>
        <w:jc w:val="center"/>
        <w:rPr>
          <w:sz w:val="28"/>
          <w:szCs w:val="28"/>
        </w:rPr>
      </w:pPr>
      <w:r>
        <w:rPr>
          <w:sz w:val="28"/>
          <w:szCs w:val="28"/>
        </w:rPr>
        <w:t>Что земным надеждам и печалям</w:t>
      </w:r>
    </w:p>
    <w:p>
      <w:pPr>
        <w:pStyle w:val="Normal"/>
        <w:spacing w:lineRule="auto" w:line="360"/>
        <w:jc w:val="center"/>
        <w:rPr>
          <w:sz w:val="28"/>
          <w:szCs w:val="28"/>
        </w:rPr>
      </w:pPr>
      <w:r>
        <w:rPr>
          <w:sz w:val="28"/>
          <w:szCs w:val="28"/>
        </w:rPr>
        <w:t>Суждено с небесной тайной слиться!</w:t>
      </w:r>
    </w:p>
    <w:p>
      <w:pPr>
        <w:pStyle w:val="Normal"/>
        <w:spacing w:lineRule="auto" w:line="360"/>
        <w:jc w:val="center"/>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Footer"/>
    <w:qFormat/>
    <w:pPr>
      <w:tabs>
        <w:tab w:val="clear" w:pos="4677"/>
        <w:tab w:val="clear" w:pos="9355"/>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6:42:00Z</dcterms:created>
  <dc:creator>Name</dc:creator>
  <dc:description/>
  <cp:keywords/>
  <dc:language>en-US</dc:language>
  <cp:lastModifiedBy>Раиса</cp:lastModifiedBy>
  <dcterms:modified xsi:type="dcterms:W3CDTF">2012-11-27T18:22:00Z</dcterms:modified>
  <cp:revision>3</cp:revision>
  <dc:subject/>
  <dc:title>Контрольная работа по теории литературы</dc:title>
</cp:coreProperties>
</file>