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ультация для родителей на тем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накомим ребенка с космосом»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Янушко С.Б. МБДОУ № 144 </w:t>
      </w:r>
    </w:p>
    <w:p>
      <w:pPr>
        <w:pStyle w:val="Style15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Человечество не останется вечно на земле, но, в погоне за светом и пространством, </w:t>
      </w:r>
    </w:p>
    <w:p>
      <w:pPr>
        <w:pStyle w:val="Style15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робко проникнет за пределы атмосферы, а затем завоюет себе все околосолнечное пространство»</w:t>
      </w:r>
    </w:p>
    <w:p>
      <w:pPr>
        <w:pStyle w:val="Style15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Циалко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Еще с древних времен люди обращали свой взор к небу. Делая первые шаги по земле человек ощущал свою зависимость от неба. Наши предки хорошо знали и разбирались в повадках неба. Для него небо всегда было живым, многообразно себя проявляющим. И вот эту любовь и знание неба мы воспитываем дошкольников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верное, каждый из вас, взрослых, также как и ваши дети, любите смотреть на звезды. Кто-то просто восхищается их красотой, кто-то о чем-то мечтает, кто-то хочет разгадать загадки, которые таит в себе космос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шестидесятых годов прошлого века не было в мире более популярных собак, чем простые дворняжки </w:t>
      </w: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Стрел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ы! Им впервые удалось  летать больше суток вокруг планеты в настоящем космическом корабле, и при этом вернуться домой целыми и невредимыми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это  время произошли огромные изменения: и в нашем обществе, и в вопросах изучения космического пространства. Теперь такого ожидания запуска ракеты в космос уже нет, новые достижения проходят мимо нас, а дети совсем перестали играть в космонавтов, тем более мечтать о профессии космонавта. Да и вообще, многие ли из них знают об этом? Наша с вами задача, уважаемые, родители, рассказать детям, что такое Вселенная и космос, из чего состоит Солнечная система, познакомить с космическими телами. А начинать знакомство нужно с простых рассказов в хорошей книге, а не с теории «большого взрыва». Нужны доходчивые рассказы о планетах и звездах, о том, что наша Земля – это огромный шар, на котором нашлось место и рекам, и горам, и лесам, и пустыням, и конечно всем нам, его жителям. Рассказать о полете человека в космос, о пришельцах и интересных явлениях в нашей жизни, связанных с пространством за пределами нашей планет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ы на тему «Космос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смическая считалка».</w:t>
      </w:r>
      <w:r>
        <w:rPr>
          <w:rFonts w:cs="Times New Roman" w:ascii="Times New Roman" w:hAnsi="Times New Roman"/>
          <w:sz w:val="28"/>
          <w:szCs w:val="28"/>
        </w:rPr>
        <w:t xml:space="preserve"> Разучите с ребенком считалку. Используя её можно определить очередность запусков ракет на плане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не жил звездочё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ланетам вёл учё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курий – раз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ра – два-с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– Земл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– Марс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– Юпитер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ь – Сатурн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– Уран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мь – нептун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ять – дальше всех Плутон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видит – выйди вон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ортрет пришельца».</w:t>
      </w:r>
      <w:r>
        <w:rPr>
          <w:rFonts w:cs="Times New Roman" w:ascii="Times New Roman" w:hAnsi="Times New Roman"/>
          <w:sz w:val="28"/>
          <w:szCs w:val="28"/>
        </w:rPr>
        <w:t xml:space="preserve"> Рисуем портрет пришельцев. А кто живёт на других планетах? Давайте пофантазируем! Возьмём лист бумаги, попросите ребенка обвести свою ладошку, переверните. Кто это? Может пришелец с других планет? Дорисуем детали – портрет пришельца готов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смические загадки». Без огня горит, без крыльев летит. (Солнце). Поле не меряно, пастух рогат. Что это? (Небо, звёзды, месяц). Эта планета нам всем дорога, нам жизнь подарила планета…(Земля)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хотворение «Планета Земля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а Земля – родимый наш д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ного ли, дети, мы знаем о нём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 её постоянно реша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форму Земли до конца мы не зна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форма Земли без рек и море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ётся геоид! Учи и умней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там внутри? Принимаем на веру: не видно ядро. Летим в атмосферу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й благодарны, что можем дышат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ного проблем с нею можем решать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о, что мы атмосферой закрыт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злых и коварных метеорит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рения в воздухе камни сгораю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в1здным, красивым дождём выпадаю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оновый слой, без всяких сомнени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защищает от плохих излучен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несравненная! Чудо природы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заселяют зверьё и народ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на Земле беззащитна, хрупк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хо её защищаем по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жизнь на планете родной сохранить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стараться её не грязнить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колько уж лет говорят год от год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надо сорить! Берегите природу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9:00Z</dcterms:created>
  <dc:creator>USER</dc:creator>
  <dc:description/>
  <dc:language>en-US</dc:language>
  <cp:lastModifiedBy>USER</cp:lastModifiedBy>
  <dcterms:modified xsi:type="dcterms:W3CDTF">2012-11-27T13:08:00Z</dcterms:modified>
  <cp:revision>3</cp:revision>
  <dc:subject/>
  <dc:title/>
</cp:coreProperties>
</file>