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Чернов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ФАМИЛИЯ, ИМЯ, ОТЧЕСТВО  </w:t>
      </w:r>
      <w:r>
        <w:rPr>
          <w:i/>
          <w:sz w:val="28"/>
          <w:szCs w:val="28"/>
        </w:rPr>
        <w:t>Максудова Людмила Александро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( по паспор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ДАТА РОЖДЕНИЯ                           </w:t>
      </w:r>
      <w:r>
        <w:rPr>
          <w:i/>
          <w:sz w:val="28"/>
          <w:szCs w:val="28"/>
        </w:rPr>
        <w:t>22.12.197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(число, месяц, год)</w:t>
      </w:r>
    </w:p>
    <w:p>
      <w:pPr>
        <w:pStyle w:val="TextBody"/>
        <w:jc w:val="left"/>
        <w:rPr>
          <w:i/>
          <w:i/>
          <w:szCs w:val="28"/>
        </w:rPr>
      </w:pPr>
      <w:r>
        <w:rPr>
          <w:szCs w:val="28"/>
        </w:rPr>
        <w:t xml:space="preserve">3. ЗАНИМАЕМАЯ ДОЛЖНОСТЬ  НА МОМЕНТ АТТЕСТАЦИИ, ОБРАЗОВАТЕЛЬНОЕ УЧРЕЖДЕНИЕ, ОКРУГ   </w:t>
      </w:r>
      <w:r>
        <w:rPr>
          <w:i/>
          <w:szCs w:val="28"/>
        </w:rPr>
        <w:t xml:space="preserve">преподаватель информатики, </w:t>
      </w:r>
    </w:p>
    <w:p>
      <w:pPr>
        <w:pStyle w:val="TextBody"/>
        <w:jc w:val="left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  <w:t xml:space="preserve">ГБОУ  СПО  Спортивно - педагогический колледж  </w:t>
      </w:r>
      <w:r>
        <w:rPr>
          <w:i/>
          <w:szCs w:val="28"/>
        </w:rPr>
        <w:t>Департамента физической культуры  и спорта города Москвы ., ЮАО.</w:t>
      </w:r>
    </w:p>
    <w:p>
      <w:pPr>
        <w:pStyle w:val="Normal"/>
        <w:jc w:val="both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СВЕДЕНИЯ О ПРОФЕССИОНАЛЬНОМ  ОБРАЗОВАН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шее, Московский государственный университет геодезии и картограф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2 год, инженер по специальности - картограф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ВЕДЕНИЯ О ПОВЫШЕНИИ КВАЛИФИКАЦИИ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МИОО 2007 г. -72 ч. Основы объектно-ориентир. программирования </w:t>
      </w:r>
      <w:r>
        <w:rPr>
          <w:i/>
          <w:sz w:val="28"/>
          <w:szCs w:val="28"/>
          <w:lang w:val="en-US"/>
        </w:rPr>
        <w:t>V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elphi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МИОО 2008 г. -144 ч. «Базовая подготовка учителей по курсу «Информатика и ИКТ»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Педагогический университет «Первое сентября» 2011-12 г: Теория и практика педагогического общения 72 ч, Методы профилактики и разрешения конфликтных ситуаций в образовательной среде 72 ч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ЩИЙ ТРУДОВОЙ СТАЖ      </w:t>
      </w:r>
      <w:r>
        <w:rPr>
          <w:i/>
          <w:sz w:val="28"/>
          <w:szCs w:val="28"/>
        </w:rPr>
        <w:t>11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СТАЖ ПЕДАГОГИЧЕСКОЙ РАБОТЫ (работы по специальности)  </w:t>
      </w:r>
      <w:r>
        <w:rPr>
          <w:i/>
          <w:sz w:val="28"/>
          <w:szCs w:val="28"/>
        </w:rPr>
        <w:t>9 ле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3"/>
        </w:rPr>
        <w:t>ГБОУ ЦО №1158</w:t>
      </w:r>
      <w:r>
        <w:rPr>
          <w:color w:val="646464"/>
          <w:sz w:val="28"/>
          <w:szCs w:val="23"/>
        </w:rPr>
        <w:t xml:space="preserve"> </w:t>
      </w:r>
      <w:r>
        <w:rPr>
          <w:sz w:val="28"/>
          <w:szCs w:val="28"/>
        </w:rPr>
        <w:t>2002-2008 уч.г.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БОУ СПО Спортивно-педагогический колледж с 2008 по н.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 СТАЖ В ДОЛЖНОСТИ               </w:t>
      </w:r>
      <w:r>
        <w:rPr>
          <w:i/>
          <w:sz w:val="28"/>
          <w:szCs w:val="28"/>
        </w:rPr>
        <w:t xml:space="preserve"> 9 ле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АЕТСЯ в ПЕЧАТНОМ ВИДЕ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1:00Z</dcterms:created>
  <dc:creator>shamrikova</dc:creator>
  <dc:description/>
  <cp:keywords/>
  <dc:language>en-US</dc:language>
  <cp:lastModifiedBy>Пользователь Windows</cp:lastModifiedBy>
  <cp:lastPrinted>2012-01-26T07:08:00Z</cp:lastPrinted>
  <dcterms:modified xsi:type="dcterms:W3CDTF">2012-11-27T15:34:00Z</dcterms:modified>
  <cp:revision>11</cp:revision>
  <dc:subject/>
  <dc:title>АТТЕСТАЦИОННЫЙ ЛИСТ</dc:title>
</cp:coreProperties>
</file>