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Данные об авторе стать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.И.О</w:t>
      </w:r>
      <w:r>
        <w:rPr>
          <w:rFonts w:cs="Times New Roman" w:ascii="Times New Roman" w:hAnsi="Times New Roman"/>
          <w:sz w:val="28"/>
          <w:szCs w:val="28"/>
        </w:rPr>
        <w:t>. : Масошина Людмила Валентиновна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олжность:</w:t>
      </w:r>
      <w:r>
        <w:rPr>
          <w:rFonts w:cs="Times New Roman" w:ascii="Times New Roman" w:hAnsi="Times New Roman"/>
          <w:sz w:val="28"/>
          <w:szCs w:val="28"/>
        </w:rPr>
        <w:t xml:space="preserve"> учитель русского языка, литературы, культуры народов Якут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аж работы:</w:t>
      </w:r>
      <w:r>
        <w:rPr>
          <w:rFonts w:cs="Times New Roman" w:ascii="Times New Roman" w:hAnsi="Times New Roman"/>
          <w:sz w:val="28"/>
          <w:szCs w:val="28"/>
        </w:rPr>
        <w:t xml:space="preserve"> 34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сто работы:</w:t>
      </w:r>
      <w:r>
        <w:rPr>
          <w:rFonts w:cs="Times New Roman" w:ascii="Times New Roman" w:hAnsi="Times New Roman"/>
          <w:sz w:val="28"/>
          <w:szCs w:val="28"/>
        </w:rPr>
        <w:t xml:space="preserve"> МБОУ СОШ №5п. Ленинский, Алданского района, РС (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ние Человека в человеке на уроках культуры народов Сах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еловек на пути к себе… Он всегда ищет, по какому пути ему следовать. Ему будет легче в пути, если он осознает свою сущность и Ритуал как систему трансляции личности, если он научится проявлять в слове, мыслях, образе, чувствах, движении… Тогда он на пути к себе обретет духовность». Эти слова Н.А. Корякиной из книги «От духовной культуры предков к духовной культуре учителя» определяют то главное, чему я должна научить ребенка на уроке культуры. Именно сейчас, на стыке веков, необходимо возрождение духовности, возвращение к гармонии, обращение к человеку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то читала: «Педагогическая деятельность – спонтанный творческий процесс, который нельзя  обеспечить самой подробной, умной методикой. Все от бога, природы, творческой искры, возникающей между ребенком и взрослым». По суть, мы передаем не знания, а нравственные, духовные качеств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олжна научить ребенка удивляться, плакать, сопереживать, смеяться, гордиться. Я должна научить его быть счастливым. Огромная возможность для этого – уроки национальной культуры народов Саха.  Здесь открывается широкое поле творческой деятельности ученика и учителя, здесь рождается любовь к республике, гордость за свою страну, здесь народные знания осознаются сокровищами эталона человечности, духовности, нравственно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ю, что я могу дать детям в нравственном плане, говоря например, об обработке кожи и бересты. Чему научу сегодня? Любить труд, бежать от лени, заниматься самовоспитанием?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вступительный урок особенно важен. В 9классе я назвала его так: «Зачем мы пришли в этот мир?». В начале урока интеллектуальная пятиминутка, где говорим о слове «реликвия». Представляю детям старинную икону 17века с изображением Богоматери. Изуродованное  лицо ее (скорее всего, во время революции) – основание говорить о бездушности людей, отречении от бога, трагических страницах истории. Обращаемся к Пришвину: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Я стою и расту – я растение,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стою и расту, и хожу - я животное,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стою, и расту, и хожу, и мыслю – я человек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слова позволяют ученикам подумать о смысле Бытия, назначении человека в этом мире, его душе… Осмысление семи главных вопросов о себе, приведенных в книге Н.А.Корякиной, - попытка самопознания, постижения себя, обретения духовной культуры -  Что я в этом мире? Во что  я верю? Кого я люблю?.. В конце урока звучат глубокие, философские стихи якутских поэтов. Итог – творческая работа, минисочинения по темам: «Моя Родина», «Я человек», «Что я люблю» и т.д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одготовить рассказ о трудовых подвигах родителей, бабушек и дедушек, представление собственных поделок, реликвий семьи. Обязательно проведу тест на самопознани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рена, результативной формой работы по предмету является рисование в 5-8 классах. При изучении сведений о жилище якутов рисуем свой идеальный дом, при изучении нравственных представлений народа Саха – реку жизни с двумя потоками добра и зла. Говоря о человеке, о его «Кут» и «Сюр»,  создаем «образ себя» или «образ счастья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я духовную культуру, создаем нравственный словарь по древним представлениям якутов – «Хорошо или плохо» (почти по Маяковскому). На каждом уроке анализ 2-3 якутских пословиц, определяем их значимость, нравственные уроки. Одна пословица, загадка становится темой урока: «Кто на свете всех дороже?» (представление о человеке, 6класс); «Золотая чаща» (Солнце, метеорологические представления якутов, 9 класс); «Человеческое слово – стрела» (7класс); «Доброе утро» (10 класс); «Счастье и горе» (11 класс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е по изучению творчества А.Кулаковского разыгрывается настоящий спор по вопросу: чем жить – разумом или сердцем? («Спор между сердцем и разумом»). Большинство детей все-таки выбирают сердце – алое, трепетное, жалеющее и скорбящее… О той единственной, которую можно полюбить, рассуждают в основном мальчики на уроке по стихотворению Кулаковского  «Красивая девушка» 9класс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чь природу, понимать её  учит урок по теме «Деревья так похожи на людей» (творчество Рафаэля Багатайского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Эристиина «Хачагыр» заставляет плакать большую часть пятиклассников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ная работа – обязательный атрибут уроков. Патриотизм, мужество, толерантность, взаимопомощь,  милосердие, духовная культура, самопознание, гармония, любовь – то, о чем говорим, что осознаем, чему учимс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работы детей на уроке разнообразны: мини-сочинения, представление картин и иллюстраций (роль экскурсовода), составление словаря вопросов  к экскурсоводу музея, рисование, художественное чтение, составление сценариев. Скажу, что уроки культуры часто проводятся на базе Алданского краеведческого музея достаточно результативно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амечательно, когда 27 сентября, в День Государственности Республики, встречают нас у входа в школу дети в национальных костюмах, а на стенах – красочно оформленные этикетные слова на якутском языке. Звучит национальная музыка,  и все говорят друг другу: «Капсэ, догор»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ектуальная пятиминутка на каждом уроке – обращение к прошлому и настоящему Республики. Здесь, в рубрике «Оказывается…», вы можете услышать то, о чем даже не догадывались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культурой предков Саха дает мне возможность воздействовать на чувства ученика, его душу; реальные, значимые истины воспитания в народе приводят в итоге к осмыслению собственной жизни человека, жителя Республики, к осмыслению его духовного «Я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оценить тот сформированный или несформированный уровень овладения духовной культурой? Как и чем измерить чувства и воображение ребенка? По глазам? Поведению? Общению с друзьями? Трудно. Думаю, жизнь рассудит, даст оценку слова, поступка…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ак приятно, когда ученик 6 класса, встречая меня на улице, говорит: «А когда у нас еще будет культура? Я хочу культуру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гда я понимаю, что делаю правильно и что надо спешить обогатить детей и себя теми духовными богатствами, которые заключены в истории и культуре предков. Я тороплюсь. Я стараюсь успеть…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5:19:00Z</dcterms:created>
  <dc:creator>кабинет25</dc:creator>
  <dc:description/>
  <cp:keywords/>
  <dc:language>en-US</dc:language>
  <cp:lastModifiedBy>кабинет25</cp:lastModifiedBy>
  <dcterms:modified xsi:type="dcterms:W3CDTF">2012-11-27T05:20:00Z</dcterms:modified>
  <cp:revision>1</cp:revision>
  <dc:subject/>
  <dc:title>Данные об авторе статьи</dc:title>
</cp:coreProperties>
</file>