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</w:rPr>
      </w:pPr>
      <w:r>
        <w:rPr>
          <w:b/>
        </w:rPr>
        <w:t xml:space="preserve">Сценарий занятия </w:t>
      </w:r>
      <w:hyperlink r:id="rId2">
        <w:r>
          <w:rPr>
            <w:rStyle w:val="InternetLink"/>
            <w:b/>
            <w:bCs/>
          </w:rPr>
          <w:t>«Деление окружности на равные части с помощью прямоугольных треугольников»</w:t>
        </w:r>
      </w:hyperlink>
    </w:p>
    <w:p>
      <w:pPr>
        <w:pStyle w:val="Style14"/>
        <w:rPr/>
      </w:pPr>
      <w:r>
        <w:rPr/>
        <w:t>Вашему вниманию предлагается разработка интегрированного урока, который можно использовать как на уроках математики, так и на занятиях трудового обучения в начальной школе. В статье наглядно показано, как при помощи прямоугольных треугольников разделить окружность на равные части. Занятие рассчитано на 2 ча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и 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равилами деления окружности на равные части с помощью треугольник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знаний и умений при работе с чертежно-измерительными инструментам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остранственное воображение, конструкторские навыки и творчество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интереса к техническому творчеству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ы и инструменты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учителя (ноутбук), мультимедийный проектор, экран;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слайдовая презентация к заняти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чертежные угольники (90°, 45°, 45° и 90°, 30° и 60°), циркуль для доски; цветная бумага и картон, простые и цветные карандаши, ножницы, циркули, клей, ни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занятия: 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ая часть (подготовка к работе) – 5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опорных знаний – 15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нового материала – 15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, объяснение и показ основных методов выполнения работы – 40 мин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занятия, обсуждение выполненной работы – 10 мин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борка рабочих мест – 5 мин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Ход занят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рганизационный момент. Проверка готовности к занят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с вами отправимся в путешествие на необычном транспор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, на каком транспорте? (плот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будем конструировать пл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еще нужно для путешествия? (палат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 ребята, которые быстро сделают, могут продумать, как установить мачту с фла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мы сегодня будем конструировать плот, на котором стоит палатка и развивается флаг. А начнем мы с вами наше занятие с повторения линий чертежа и для чего мы их использу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линий чертежа (основная, размерно-выносная, линия невидимого контура, линия симметрии, линия сгиба).</w:t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придумал карандаш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и нарисуйте геометрические фигуры, у которых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линий симметрий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линии симметрии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581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линии симметрии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838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линия симметрии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704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4950" cy="7524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иды треугольников вы знаете? (прямоугольные, остроугольные и тупоугольные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866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725" cy="533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4950" cy="581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825" cy="9620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9239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Подберите каждому треугольнику название (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ЛАЙД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!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геометрических тел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геометрическое тело, боковые грани которого – треугольники (пирамиды)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0572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11239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11239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е развертки 3-4-6 уг. пирами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7905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8953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9334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1550" cy="9620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9429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0477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Найдите правильные развертки (2, 4, 6) (</w:t>
      </w: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ЛАЙД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минут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– согнуться, разогнуться,</w:t>
        <w:br/>
        <w:t>Два – нагнуться, потянуться.</w:t>
        <w:br/>
        <w:t>Три – в ладоши три хлопка,</w:t>
        <w:br/>
        <w:t>Головою три кивка.</w:t>
        <w:br/>
        <w:t xml:space="preserve">На четыре – руки шире, </w:t>
        <w:br/>
        <w:t>Пять, шесть – тихо сесть.</w:t>
        <w:br/>
        <w:t xml:space="preserve">Семь, восемь – лень отбросим. </w:t>
      </w:r>
    </w:p>
    <w:p>
      <w:pPr>
        <w:pStyle w:val="Normal"/>
        <w:spacing w:lineRule="auto" w:line="240" w:before="280" w:after="28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Из истории линей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нового материала СЛАЙД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же умеете делить окружность на 4, 6, 8 и 12 равных частей при помощи транспортира и циркуля, а сегодня мы с вами научимся делить окружность на равные части с помощью чертежных угольников - один с углами 90°, 45°, 45° и другой – с углами 90°, 30° и 60° (показать два больших угольник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9239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10287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вила техники безопасности при работе с циркул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ь окружность на 6 равных частей при помощи прямоугольных треуг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60° : 6 = 60°) (т.е. каждая часть будет по 60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мы с вами можем использовать вот такой угольник с углами 90°, 60°, 30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72025" cy="18097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ить окружность на 12 равных частей.СЛАЙД 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60° : 12 = 30°) (т.е. каждая часть будет по 30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мы с вами можем использовать вот такой угольник с углами 90°, 60°, 30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ить окружность на 8 равных частей.СЛАЙД 7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60° : 8 = 45°) (Т.е. каждая часть будет по 45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этого мы с вами можем использовать вот такой угольник с углами 90°, 45°, 45°. </w:t>
      </w:r>
    </w:p>
    <w:p>
      <w:pPr>
        <w:pStyle w:val="Normal"/>
        <w:spacing w:lineRule="auto" w:line="240" w:before="280" w:after="28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ткуда появились ножницы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«ПЛОТ» СЛАЙД 1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возвращаемся к нашей практической работ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от состоит из 10 трубоче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, какого геометрического тела они имеют? (цилинд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ат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, какого геометрического тела она имеет (3 уг. пирамид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 проще сделать пирамидку (квадра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драт 70Х70 (бумаг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г (механизм подъема флаг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ка треугольного профиля высотой 80-100 мм, шириной 25-30 м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тог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ового вы узнали на занят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мощи, каких инструментов научились длить окружность на равные част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на лучший пл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орка рабочих м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твинников А.Д. Виноградов В.Н. Черчение. - М.: Просвещение, 1988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могоров А.Н. Семенович А.Ф. Геометрия - М.: Просвещение, 1979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1313/" TargetMode="External"/><Relationship Id="rId3" Type="http://schemas.openxmlformats.org/officeDocument/2006/relationships/hyperlink" Target="http://festival.1september.ru/articles/561313/pres.ppt" TargetMode="External"/><Relationship Id="rId4" Type="http://schemas.openxmlformats.org/officeDocument/2006/relationships/hyperlink" Target="http://festival.1september.ru/articles/561313/pril1.doc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festival.1september.ru/articles/561313/pril2.doc" TargetMode="External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hyperlink" Target="http://festival.1september.ru/articles/561313/pril3.doc" TargetMode="External"/><Relationship Id="rId26" Type="http://schemas.openxmlformats.org/officeDocument/2006/relationships/hyperlink" Target="http://festival.1september.ru/articles/561313/pril4.doc" TargetMode="External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hyperlink" Target="http://festival.1september.ru/articles/561313/pril5.doc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16:00Z</dcterms:created>
  <dc:creator>Admin</dc:creator>
  <dc:description/>
  <cp:keywords/>
  <dc:language>en-US</dc:language>
  <cp:lastModifiedBy>Admin</cp:lastModifiedBy>
  <dcterms:modified xsi:type="dcterms:W3CDTF">2012-11-27T20:16:00Z</dcterms:modified>
  <cp:revision>2</cp:revision>
  <dc:subject/>
  <dc:title/>
</cp:coreProperties>
</file>