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 занятия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«Деление окружности на 7 равных частей»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Разработку можно использовать как на уроках математики, так и на занятиях трудового обучения в начальной школе. В статье наглядно показано, как при помощи циркуля можно разделить окружность на 7 равных частей. Занятие рассчитано на 2 академических часа. В приложениях приводятся темы бесед и презентац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с правилами деления окружности на 7 равных часте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знаний и умений при работе с чертежно-измерительными инструментам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ространственное воображение, конструкторские навыки и творчество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интереса к техническому творчеству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кругоз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 и инструм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 учителя (ноутбук), мультимедийный проектор, экран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овая презентация к занятию; циркуль для доски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ая бумага и картон, простые и цветные карандаши, ножницы, циркули ученические, клей, ни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зан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ая часть (подготовка к работе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ация опорных знани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нового материал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, объяснение и показ основных методов выполнения работ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занятия, обсуждение выполненной работы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орка рабочих мес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момент. Проверка готовности к занят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й сейчас месяц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Декабрь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акому празднику мы начинаем готовить в этом месяц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овому год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традиция в этот праздник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Наряжать елку)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иложение 1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 украшали зеленую красавицу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грушка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иложение 2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ы сегодня с вами тоже будем делать новогоднюю игрушку “Зайчик”, но сначала мы повторим элементы круг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овать круг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фигура или линия (фигура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радиус и обозначи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диаметр и обозначи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ется заштрихованная часть круг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екто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торение геометрических тел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геометрические тела, боковые грани которых – треугольники (пирамиды)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ис.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казать пирамиды). Слайд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исуйте разные варианты разверток 3– 4–6 угольных пирамид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3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752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ис.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дите правильные развертки пирамид (2, 4, 6) (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иложение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2 чел. за доской, остальные в тетрад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Физкультмину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 все ребята встали</w:t>
        <w:br/>
        <w:t>Руки БЫСТРО вверх подняли.</w:t>
        <w:br/>
        <w:t>БЫСТРО хлопнули 5 раз.</w:t>
        <w:br/>
        <w:t>А теперь морганье глаз:</w:t>
        <w:br/>
        <w:t>БЫСТРО-БЫСТРО поморгали</w:t>
        <w:br/>
        <w:t>И… ногами постучали.</w:t>
        <w:br/>
        <w:t xml:space="preserve">БЫСТРО влево наклонились </w:t>
        <w:br/>
        <w:t xml:space="preserve">И сейчас же распрямились! </w:t>
        <w:br/>
        <w:t xml:space="preserve">Вправо-влево 10 раз – </w:t>
        <w:br/>
        <w:t>Отдохнул уставший класс…</w:t>
        <w:br/>
        <w:t>Как пингвины полетели</w:t>
        <w:br/>
        <w:t>И за парты тихо се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ъяснение нового материа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уже умеете делить окружность на 2, 3, 4, 6, 8 и 12 равных частей при помощи циркуля, а сегодня мы с вами научимся делить окружность на 7 равных ча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иложение 4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История циркуля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равила техники безопасности при работе с циркулем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0" cy="2428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ис.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окружности на семь равных частей (рис. 3) выполняется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ертить окружность радиуса R30. Проведите два взаимноперпендикулярных диаметра. При пересечении окружности и горизонтального диаметра отметьте точку 1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точки 1 радиусом, равным радиусу окружности R30, проводим дугу, которая пересечет окружность в точке А и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единяем точки А и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сечении прямой А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оризонтального диаметра отметим точку 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ояние АВ откладываем от точки 1 по окружности семь раз и получают искомые точки 1 – 7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единяем центр окружности О с каждой точкой окружности (1–7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мы сегодня будем делать новогоднюю игрушку–подвеску “Зайчик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Практическая работа новогодняя игрушка – подвеска “Зайчик”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рис. 4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7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0" cy="29622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ис.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начинаем практическую работу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1621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ис.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айд 8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овогодней игрушки “Зайчик” используем лист серо-белого картон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наночной стороне картона чертим окружность R90 (циркуль откладываем, не сдвигая ножки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м два взаимноперпендикулярных диаметр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сечении окружности и горизонтального диаметра отмечаем точку 1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точки 1 радиусом, равным радиусу окружности R90, проводим дугу, которая пересечет окружность в точке А и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единяем точки А и 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ересечении прямой АА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изонтального диаметра отметим точку 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ояние АВ откладываем от точки 1 по окружности семь раз и получают искомые точки 1–7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емь точек соединяем с центром окружн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емь точек соединяем с 1по 7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нии рицевать (продавливать) шариковой ручко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езаем круг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заем по радиусу, где стоит точка 4, и разрезаем седьмой сектор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гибаем по всем линиям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и развертки двух 3-угольных пирами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ываем и склеиваем каждую пирамидку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еиваем между собой эти пирамидк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шаблоны (голова, лапки, хвост), наклеиваем их на склеенные пирамидки (туловище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ась игрушка – подвеска “Зайчик”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по собственному замыс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Итог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ового вы узнали на занят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мощи, какого инструмента научились делить окружность на 7 равных част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на лучшую новогоднюю игруш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орка рабочих м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твинников А.Д. Виноградов В.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чение. – М.: Просвещение, 1988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лмогоров А.Н. Семенович А.Ф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ометрия – М.: Просвещение, 1979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1287/" TargetMode="External"/><Relationship Id="rId3" Type="http://schemas.openxmlformats.org/officeDocument/2006/relationships/hyperlink" Target="http://festival.1september.ru/articles/591287/pril1.doc" TargetMode="External"/><Relationship Id="rId4" Type="http://schemas.openxmlformats.org/officeDocument/2006/relationships/hyperlink" Target="http://festival.1september.ru/articles/591287/pril2.doc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festival.1september.ru/articles/591287/pril3.doc" TargetMode="External"/><Relationship Id="rId8" Type="http://schemas.openxmlformats.org/officeDocument/2006/relationships/hyperlink" Target="http://festival.1september.ru/articles/591287/pril4.doc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9:32:00Z</dcterms:created>
  <dc:creator>Admin</dc:creator>
  <dc:description/>
  <cp:keywords/>
  <dc:language>en-US</dc:language>
  <cp:lastModifiedBy>Admin</cp:lastModifiedBy>
  <dcterms:modified xsi:type="dcterms:W3CDTF">2012-11-27T19:34:00Z</dcterms:modified>
  <cp:revision>2</cp:revision>
  <dc:subject/>
  <dc:title/>
</cp:coreProperties>
</file>