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именин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 класс 1 четвер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брый день, дорогие друзья! Я рада видеть вас в этом зале. Сегодня мы собрались здесь, чтобы поздравить наших именинников.</w:t>
      </w:r>
    </w:p>
    <w:p>
      <w:pPr>
        <w:pStyle w:val="Normal"/>
        <w:rPr/>
      </w:pPr>
      <w:r>
        <w:rPr>
          <w:sz w:val="28"/>
          <w:szCs w:val="28"/>
        </w:rPr>
        <w:t xml:space="preserve">- А вы знаете, что слово именины произошло от имени. Каждое имя имеет свое значение. Сейчас мы узнаем, что означают имена наших именинников: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Владислав – владеющий славой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Сергей – стригущий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Алексей – защитник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Маргарита – жемчужина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Ксения – гостеприимная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алерия – си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ие именинники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х сердечно поздравляем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частья, радости желаем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 школе хорошо учитьс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естно, от души трудитьс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 физкультурою дружить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епкой дружбой дорожить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 болеть, не уныва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ома старшим помога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б покинуло ненастье ваши души навсегд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сем желаем солнца, счасть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И улыбок на го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ьте мне от имени ваших родителей и всех ребят вручить вам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носят пакет с подарками, в котором вместо подарков лежит бумага и письм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видать вам праздника как своих ушей. Я спрятала ваши подарки и вы их никогда не найдете. Всегда ваша Вредин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Что же нам теперь делать? Придется милицию вызыв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онит по телефон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ледователь по раскрытию важных краж прибыл по вашей просьбе. Рассказывайте, что произ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редина у нас украла подарки, и мы не можем поздравить именинников. Найдите подарки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Хорошо, только мне нужны помощ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ейчас мы проведем конкурсы, которые помогут выявить лучших сыщик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Орлиный гл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ыщик должен обладать метким глазом и с первого раза находить правиль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Попади в цель.</w:t>
      </w:r>
    </w:p>
    <w:p>
      <w:pPr>
        <w:pStyle w:val="Normal"/>
        <w:rPr/>
      </w:pPr>
      <w:r>
        <w:rPr>
          <w:sz w:val="28"/>
          <w:szCs w:val="28"/>
          <w:u w:val="single"/>
        </w:rPr>
        <w:t>-Путаница</w:t>
      </w:r>
      <w:r>
        <w:rPr>
          <w:sz w:val="28"/>
          <w:szCs w:val="28"/>
        </w:rPr>
        <w:t xml:space="preserve"> (Дети встают друг за другом, левую руку просовывают между ног назад, а правой держат за руку впереди стоящего. Нужно распутаться не расцепляя ру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Шифр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со следователем проверим интеллектуальные способности будущих сыщиков. Они должны расшифровать названия литературных произведений.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 в пасохаг (кот в сапогах)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мвойкачо (дюймовочка)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Ышлма и ркалнос (малыш и Карлсон)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гуам (Маугли)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откер(теремок)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к богрокун (конек горбунок)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скрана чошпака (красная шап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Эквилибри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щики должны уметь работать в любых услов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ок на макушке голо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ки на плечах, как пого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ок, поставив его торцом на сжатый кула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ок, положив его на спину в районе пос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ок, положив его на ногу в районе подъема стоп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ок, прижав его подбородком к шее (торцо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внешнюю часть коробка, нацепив ее на н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неси коробок, защемив его на мочке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оиск у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вязанными глазами определить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Детективный мет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на вопросы ш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Фоторо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ть портрет предполагаемого преступника Вре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так, наши сыщики с достоинством прошли испытания и отправляются на поиски подарк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Холодно-горяч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еп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«Не видать вам праздника как своих ушей. Я спрятала ваши подарки, и вы их никогда не найдете. </w:t>
      </w:r>
    </w:p>
    <w:p>
      <w:pPr>
        <w:pStyle w:val="Normal"/>
        <w:jc w:val="right"/>
        <w:rPr/>
      </w:pPr>
      <w:r>
        <w:rPr>
          <w:b/>
          <w:sz w:val="96"/>
          <w:szCs w:val="96"/>
        </w:rPr>
        <w:t>Всегда ваша, Вредина.»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Отк в пасохаг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Юдмвойкачо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Ышлма и ркалнос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Лигуам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еоткер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Некок богрокун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Яскрана чошпа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0:00Z</dcterms:created>
  <dc:creator>user</dc:creator>
  <dc:description/>
  <cp:keywords/>
  <dc:language>en-US</dc:language>
  <cp:lastModifiedBy>user</cp:lastModifiedBy>
  <dcterms:modified xsi:type="dcterms:W3CDTF">2009-10-29T13:54:00Z</dcterms:modified>
  <cp:revision>1</cp:revision>
  <dc:subject/>
  <dc:title>День именинника</dc:title>
</cp:coreProperties>
</file>