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нь Знаний (1 класс)</w:t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b/>
          <w:sz w:val="28"/>
          <w:szCs w:val="28"/>
        </w:rPr>
        <w:t xml:space="preserve">        </w:t>
      </w:r>
      <w:r>
        <w:rPr>
          <w:rFonts w:cs="Monotype Corsiva" w:ascii="Monotype Corsiva" w:hAnsi="Monotype Corsiva"/>
          <w:b/>
          <w:sz w:val="28"/>
          <w:szCs w:val="28"/>
        </w:rPr>
        <w:t>Звучат песни о школе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Здравствуйте, дорогие ребята и уважаемые взрослые. Вот и наступил долгожданный для нас всех день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Я рада видеть вас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И сегодня в этот час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Я поведу с собою вас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За полями, за горами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Есть волшебная страна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В ней много разных испытаний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И чудес она полна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Мы будем путешествовать по ней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Много д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то же это за страна?</w:t>
      </w:r>
    </w:p>
    <w:p>
      <w:pPr>
        <w:pStyle w:val="Normal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Страна Знаний.</w:t>
      </w:r>
    </w:p>
    <w:p>
      <w:pPr>
        <w:pStyle w:val="Normal"/>
        <w:rPr/>
      </w:pPr>
      <w:r>
        <w:rPr>
          <w:sz w:val="28"/>
          <w:szCs w:val="28"/>
        </w:rPr>
        <w:t xml:space="preserve">-Да, действительно, это страна Знаний – страна, где вы  научитесь читать, писать, считать и узнаете много интересного. Но для этого вы должны будете приложить немало усилий, стараний и упорства. И давайте прямо сейчас отправимся в путешествие, которое приведет нас в страну зна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ебята, а на чем можно путешествов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теперь отгадайте, на каком транспорте будем путешествовать мы с вами?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Этот транспорт очень нужный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Человеку он послушный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Его газом заправляют,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Он нас в небо поднимает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И под тучами плывет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Этот чудо – самолет.   (воздушный ша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олодцы! Итак, мы отправляемся в путешествие к стране знаний на воздушном шаре. Но сначала мы должны познакомиться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Ромы, Кристины и Димы – руки вверх подняли,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Яны и Оли – завизжали,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Вани, Егоры и Ани – похлопали,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Семены, Танюшки и Юли – потопали,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Стасы, Влады – засвистели,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Светы, Рустамы и Саши – присели,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Лизы, Андрюши и Даши – мяукнули,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Алеши, Аришки – немножко похрюкали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Про кого я не сказала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И сегодня промолчала,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Как единая семья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Давайте крикнем дружно «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Замечательно! Команда в полном составе. Можно отправляться в пу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все встанем в круг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Шар воздушный надуваем,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Быстро в небо запускаем,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На воздушном шарике,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Мы летим всем классом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Кругом горят фонарики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И видно все прекрасно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Над лесами мы летим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И как птицы все парим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Мы в бинокли посмотрели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Что – то видно там вдали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Шар тихонько опустили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В гости к сказке мы приш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а вы любите сказки? Сейчас я проверю, как вы знаете сказочных героев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Он дружок зверям и птицам,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Он живое существо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Но таких на белом свете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Больше нет ни одного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Потому что он не птица,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Не тигренок, не волчица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Очень милая мордашка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А зовется…..(Чебураш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за очень, очень стран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ловечек деревян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земле и под вод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щет ключик золот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юду нос сует свой длин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же это?       (Буратин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Многим долго неизвестный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Стал он каждому дружком,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Всем по сказке интересной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Мальчик луковка знаком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Очень просто, хоть и длинно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Он зовется ……(Чиполлино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раздники до объеден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ел конфеты и варень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 на крыше он бедняж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го звали…….(Карлсо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Он играет понемножку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Для прохожих на гармошке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Музыканта знает всяк,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Его имя…….(Крокодил Ге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л он тучкой дождев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ятачком ходил дом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, конечно, мед люб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…….(Винни – Пу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олодцы! Отправляемся дальше в полет. Покажите, как мы летим, как наш шар раскачивается на ветру. Ребята, наш шар немного спустился, давайте приземлимся и дадим шарику маленько отдохнуть. А сами в это время потанцуем.</w:t>
      </w:r>
    </w:p>
    <w:p>
      <w:pPr>
        <w:pStyle w:val="Normal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Исполняют тане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у вот, можно двигаться дальше. А чтобы в полете не скучать, давайте немножко посчитаем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 пенечков 5 грибочков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И под елкой – 3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колько будет всех грибочков?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у–ка, посмот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сла в поле березка. На ней 8 ветвей. На каждой по апельсину. Сколько апельсинов было на березе?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столе 4 яблока. Одно из них разрезали пополам. Сколько яблок на столе?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колько груш в корзине, если их меньше четырех, но больше дву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ебята, прямо по курсу необитаемый остров. Я предлагаю сделать остановку на этом острове и поселить на нем разных ж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на ватмане рисуют разных человеч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чтобы родители в это время не скучали, им прелагается сочинить стихотворения на данную рифму  Солнце – оконце, привет – каби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одолжаем наше путешествие. Я предлагаю поиграть в слова: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Я найду слова везде: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И на суше, и в воде,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На полу, на потолке,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На носу и на руке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Вы не слышали такого?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Не беда! Играем в слов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найдет слова на неб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ол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в кастрюл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 шляп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 лес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если лес сказочный?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В лесу стоит избушка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А в ней живет Петрушка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Идут к нему зверюшки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Попрыгать, поиграть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Олени, носороги,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Медведи из берлоги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Приходят друг за дружкой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Попрыгать, поиграть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Косули и еноты,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Ежи и бегемоты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Идут после охоты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Попрыгать, поиграть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Малиновка, овсянка,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ивая обезьянка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У всех одно и то же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Попрыгать, поигр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Ну вот, за игрой незаметно мы и добрались до страны Знаний. Но что это за непонятные значки?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ма бабуш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па сест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   бр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тение по поряд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ыборочное чт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 можно назвать одним словом всех, о ком мы прочитали? (семья, родственни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амечательно! Они будут вам помогать учиться, поддерживать вас, радоваться каждой вашей удаче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у, а мы с вами постараемся быть лучшими учениками. И чтобы вам было легче учиться, королева страны Знаний дарит вам книги, которые помогут вам в учебе. Эти книги называются учебники. </w:t>
      </w:r>
    </w:p>
    <w:p>
      <w:pPr>
        <w:pStyle w:val="Normal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Вручение учебников, шаров и сладо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от и подошел к концу наш полет. Но путешествие по стране Знаний на этом не заканчивается. Впереди нас ожидает много интересного, каждый день вы будете получать новые знания.</w:t>
      </w:r>
    </w:p>
    <w:p>
      <w:pPr>
        <w:pStyle w:val="Normal"/>
        <w:rPr/>
      </w:pPr>
      <w:r>
        <w:rPr>
          <w:sz w:val="28"/>
          <w:szCs w:val="28"/>
        </w:rPr>
        <w:t xml:space="preserve">С праздником, дорогие ребята и уважаемые взрослые!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1T12:44:00Z</dcterms:created>
  <dc:creator>1</dc:creator>
  <dc:description/>
  <cp:keywords/>
  <dc:language>en-US</dc:language>
  <cp:lastModifiedBy>*</cp:lastModifiedBy>
  <dcterms:modified xsi:type="dcterms:W3CDTF">2012-11-27T13:59:00Z</dcterms:modified>
  <cp:revision>6</cp:revision>
  <dc:subject/>
  <dc:title>День Знаний</dc:title>
</cp:coreProperties>
</file>