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№А стр.56 Наизусть по ролям в парах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o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ere are you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r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’m in Spain. I’m with Mum, Dad and Rosy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o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at’s great! Spain is beautiful! What’s the weather like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r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t rained yesterday. And it’s very cold today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o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h, no that’s very unlucky. So what’s Rosy doing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r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he is learning windsurfing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o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the swimming pool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r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, she’s doing it in the sea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o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ou’re joking!  The water is cold, isn’t it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r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he’s wearing a special swimsuit. She doesn’t feel the cold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o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k. I see. And what are you doing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r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’m watching the Lord of the Rings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o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gain! I think it’s the most boring film in the world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r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really want to watch it. I will phone you tomorrow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ob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l right then, Say hello to Mum and Dad. Bye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rk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y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18:00Z</dcterms:created>
  <dc:creator>ПК-21</dc:creator>
  <dc:description/>
  <dc:language>en-US</dc:language>
  <cp:lastModifiedBy>ПК-21</cp:lastModifiedBy>
  <dcterms:modified xsi:type="dcterms:W3CDTF">2012-11-27T11:18:00Z</dcterms:modified>
  <cp:revision>2</cp:revision>
  <dc:subject/>
  <dc:title/>
</cp:coreProperties>
</file>