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>,</w:t>
      </w:r>
      <w:r>
        <w:rPr>
          <w:sz w:val="40"/>
          <w:szCs w:val="40"/>
        </w:rPr>
        <w:t>Поэтическая страсть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  <w:lang w:val="en-US"/>
        </w:rPr>
        <w:t xml:space="preserve">  </w:t>
      </w:r>
    </w:p>
    <w:p>
      <w:pPr>
        <w:pStyle w:val="Normal"/>
        <w:ind w:left="-357" w:firstLine="510"/>
        <w:rPr>
          <w:sz w:val="28"/>
          <w:szCs w:val="28"/>
        </w:rPr>
      </w:pPr>
      <w:r>
        <w:rPr>
          <w:sz w:val="28"/>
          <w:szCs w:val="28"/>
        </w:rPr>
        <w:t>Чарский употреблял  всевозможные старания, чтобы сгладить с себя несносное прозвище. Он избегал общества своей братии – литераторов - и предпочитал им  светских людей , даже самых   пустых. Разговор его был самый пошлый и никогда не  касался литературы. В своей одежде он всегда наблюдал  самую последнюю моду с робостию  и суеверием молодого москвича, в первый раз отроду приехавшего в  Петербург.</w:t>
      </w:r>
    </w:p>
    <w:p>
      <w:pPr>
        <w:pStyle w:val="Normal"/>
        <w:ind w:left="-357" w:firstLine="510"/>
        <w:rPr>
          <w:sz w:val="28"/>
          <w:szCs w:val="28"/>
        </w:rPr>
      </w:pPr>
      <w:r>
        <w:rPr>
          <w:sz w:val="28"/>
          <w:szCs w:val="28"/>
        </w:rPr>
        <w:t>В кабинете его, убранном ,как дамская спальня, ничто не напоминало писателя; книги не валялись по  столам и под столами; диван не был обрызган чернилами; не было того  беспорядка, который обличает присутствие музы и отсутствие метлы и щетки, Чарский был в отчаянии, если  кто-нибудь из светских его друзей  заставал его  с пером в руках.</w:t>
      </w:r>
    </w:p>
    <w:p>
      <w:pPr>
        <w:pStyle w:val="Normal"/>
        <w:ind w:left="-357" w:firstLine="510"/>
        <w:rPr/>
      </w:pPr>
      <w:r>
        <w:rPr>
          <w:sz w:val="28"/>
          <w:szCs w:val="28"/>
        </w:rPr>
        <w:t>Трудно поверить, до каких мелочей мог доходить человек, одаренный , впрочем, талантом и душою. Он прикидывался  то страстным охотником до лошадей, то отчаянным игроком, то самым тонким гастрономом; хотя никак не мог различить горской породы от арабской, никогда не помнил козырей и втайне предпочитал   печеный    картофель  всевозможным изобретениям французской     кухни.  Он вел жизнь самую рассеянную; торчал на всех балах, объедался на всех дипломатических обедах, и на всяком званом вечере был так же неизбежим   как резановское мороженое.</w:t>
      </w:r>
    </w:p>
    <w:p>
      <w:pPr>
        <w:pStyle w:val="Normal"/>
        <w:ind w:left="-357" w:firstLine="51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357" w:firstLine="510"/>
        <w:rPr>
          <w:sz w:val="28"/>
          <w:szCs w:val="28"/>
        </w:rPr>
      </w:pPr>
      <w:r>
        <w:rPr>
          <w:sz w:val="28"/>
          <w:szCs w:val="28"/>
        </w:rPr>
        <w:t>Чарский употреблял всевозможные старания, чтобы сгладить с себя несносное прозвище.(4)</w:t>
      </w:r>
      <w:r>
        <w:br w:type="page"/>
      </w:r>
    </w:p>
    <w:p>
      <w:pPr>
        <w:pStyle w:val="Normal"/>
        <w:ind w:left="-357" w:firstLine="51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гадочный свет.</w:t>
      </w:r>
    </w:p>
    <w:p>
      <w:pPr>
        <w:pStyle w:val="Normal"/>
        <w:ind w:firstLine="510"/>
        <w:rPr/>
      </w:pPr>
      <w:r>
        <w:rPr>
          <w:sz w:val="28"/>
          <w:szCs w:val="28"/>
        </w:rPr>
        <w:t>Второй день облака над морем раскидывались огромным веером, а там на горизонте, откуда они тянулись к зениту, сверкал необыкновенный белый свет. Тянуло туда, в далекую даль, где над морем лежала, покачиваясь, синеватая мгла. День казался таким высоким, будто небо распахнулось до самой глубины и льется потоками света в ту даль, откуда расходятся  над морем облака. А может быть, на горизонте был виден ослепительный берег еще неизведанной страны? Могут же быть на земле такие страны? Или нет? Те страны, где, как пишут в книгах, еще не ступала нога человека. Как хорошо сойти утром с корабля на берег такой страны, на песок, перемытый прибоем, оглянуться и посмотреть на свои следы. В каждом из них еще прячется прохладная тень- остаток ночи. А потом подняться выше и увидеть… Что увидеть? Леса на кручах каменных гор, откуда каскадами падает вода, пенится  и  перекатывает голыши. Увидеть большое солнце, закинуть голову и закричать -  протяжно, во весь молодой голос. Закричать и прислушаться, как ответит эхо на первый человеческий крик.</w:t>
      </w:r>
    </w:p>
    <w:p>
      <w:pPr>
        <w:pStyle w:val="Normal"/>
        <w:tabs>
          <w:tab w:val="clear" w:pos="708"/>
          <w:tab w:val="left" w:pos="5940" w:leader="none"/>
        </w:tabs>
        <w:ind w:firstLine="51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.Паустовский.</w:t>
      </w:r>
    </w:p>
    <w:p>
      <w:pPr>
        <w:pStyle w:val="Normal"/>
        <w:tabs>
          <w:tab w:val="clear" w:pos="708"/>
          <w:tab w:val="left" w:pos="5940" w:leader="none"/>
        </w:tabs>
        <w:ind w:firstLine="510"/>
        <w:rPr>
          <w:sz w:val="28"/>
          <w:szCs w:val="28"/>
        </w:rPr>
      </w:pPr>
      <w:r>
        <w:rPr>
          <w:sz w:val="28"/>
          <w:szCs w:val="28"/>
        </w:rPr>
        <w:t>Второй день облака над морем раскидывались огромным веером, а там на горизонте, откуда они тянулись к зениту, сверкал необыкновенный белый свет.(4)</w:t>
      </w:r>
      <w:r>
        <w:br w:type="page"/>
      </w:r>
    </w:p>
    <w:p>
      <w:pPr>
        <w:pStyle w:val="Normal"/>
        <w:tabs>
          <w:tab w:val="clear" w:pos="708"/>
          <w:tab w:val="left" w:pos="1980" w:leader="none"/>
          <w:tab w:val="left" w:pos="5940" w:leader="none"/>
        </w:tabs>
        <w:rPr>
          <w:sz w:val="40"/>
          <w:szCs w:val="40"/>
        </w:rPr>
      </w:pPr>
      <w:r>
        <w:rPr>
          <w:sz w:val="28"/>
          <w:szCs w:val="28"/>
        </w:rPr>
        <w:tab/>
      </w:r>
      <w:r>
        <w:rPr>
          <w:sz w:val="40"/>
          <w:szCs w:val="40"/>
        </w:rPr>
        <w:t>Городская жизнь.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</w:tabs>
        <w:ind w:firstLine="510"/>
        <w:rPr/>
      </w:pPr>
      <w:r>
        <w:rPr>
          <w:sz w:val="28"/>
          <w:szCs w:val="28"/>
        </w:rPr>
        <w:t xml:space="preserve">Существует поговорка, что тот еще не жил полной жизнью, кто не знал бедности, любви и войны. В этом заключается все, что стоит  знать о жизни. Человек неизбежно проходит через эти три условия; и никто не может быть 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избавлен от всех трех. В сельских местностях эти условия не имеют такого значения.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</w:tabs>
        <w:ind w:firstLine="510"/>
        <w:rPr/>
      </w:pPr>
      <w:r>
        <w:rPr>
          <w:sz w:val="28"/>
          <w:szCs w:val="28"/>
        </w:rPr>
        <w:t xml:space="preserve">В большом городе происходят важные и неожиданные события. Заворачиваешь за угол и попадаешь острием зонта в глаз старому знакомому из Кутни - Фоллс. Гуляешь в парке, хочешь сорвать гвоздику – и вдруг на тебя нападают бандиты, скорая помощь везет тебя в больницу, ты женишься на сиделке. Разводишься, перебиваешься кое – как с хлеба на квас, стоишь в очереди в ночлежку, женишься на богатой наследнице, отдаешь белье в стирку, платишь членские взносы в клуб – и все это в мгновение ока. Бродишь по улицам, кто – то манит тебя пальцем, роняет к твоим ногам платок, на тебя роняют кирпич, лопается трос в лифте или твой банк, ты не 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дишь с женой или твой желудок не ладит с готовыми обедами – судьба швыряет тебя из стороны в сторону.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</w:tabs>
        <w:ind w:firstLine="510"/>
        <w:rPr>
          <w:sz w:val="28"/>
          <w:szCs w:val="28"/>
        </w:rPr>
      </w:pPr>
      <w:r>
        <w:rPr>
          <w:sz w:val="28"/>
          <w:szCs w:val="28"/>
        </w:rPr>
        <w:t>Город – жизнерадостный малыш, а ты – красная краска, которую он слизывает со своей игрушки.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  <w:tab w:val="left" w:pos="66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( По. О.Генри ) 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  <w:tab w:val="left" w:pos="66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Человек неизбежно проходит через все эти три условия; и никто не может быть избавлен от всех трех.(4)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  <w:tab w:val="left" w:pos="66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говорка, происходят(2)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  <w:tab w:val="left" w:pos="66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Человек – сущ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5940" w:leader="none"/>
          <w:tab w:val="left" w:pos="66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.ф.- челове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5940" w:leader="none"/>
          <w:tab w:val="left" w:pos="66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т. призн. –собств., одуш., конкр., м.р., 2скл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5940" w:leader="none"/>
          <w:tab w:val="left" w:pos="66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Им.п., ед.ч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5940" w:leader="none"/>
          <w:tab w:val="left" w:pos="66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предложении является подлежащим.    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  <w:tab w:val="left" w:pos="66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2085" w:leader="none"/>
        </w:tabs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>Контрольная работа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Заря моя вечерняя, взойди над горою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Люблю твой строгий, стройный, вид, Невы державное теченье, береговой ее гранит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И жаждет земля, плодотворного ливня, и  ветер над нею гуляет бурливый, и с запада темная туча летит.</w:t>
      </w:r>
      <w:r>
        <w:br w:type="page"/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Рассмотрено на заседании МО общеобразовательных дисциплин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Пр.№_________от____________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sz w:val="28"/>
                <w:szCs w:val="28"/>
              </w:rPr>
            </w:pPr>
            <w:r>
              <w:rPr/>
              <w:t>_______________Н.Ю.Чул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«Утверждаю»</w:t>
              <w:br/>
              <w:t>зам.директора по ООП</w:t>
              <w:br/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sz w:val="28"/>
                <w:szCs w:val="28"/>
              </w:rPr>
            </w:pPr>
            <w:r>
              <w:rPr/>
              <w:t>______________Т.С.Прыткова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Контрольный срез</w:t>
      </w:r>
    </w:p>
    <w:p>
      <w:pPr>
        <w:pStyle w:val="Normal"/>
        <w:tabs>
          <w:tab w:val="clear" w:pos="708"/>
          <w:tab w:val="left" w:pos="1275" w:leader="none"/>
          <w:tab w:val="left" w:pos="187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по русскому языку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48"/>
          <w:szCs w:val="48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( диктанты с заданием для 1 и 2 курса )</w:t>
      </w:r>
      <w:r>
        <w:rPr>
          <w:sz w:val="48"/>
          <w:szCs w:val="48"/>
        </w:rPr>
        <w:tab/>
        <w:t xml:space="preserve">  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 – формировать навыки грамотного письма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комментировать постановку знаков препинания.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ид связи между частями СПП. 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Критерии оценок: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метка «5» - 1 пунктуационная, 1 орфографическая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метка «4» - 2 орфографических, 3 пунктуационных, или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орфографических, 3 пунктуационных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«3» - 4 орфографических,4 пунктуационных, или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орфографических, 5 пунктуационных, или при 8 пунктуационных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метка «2» - при большем количестве ошибок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1875" w:leader="none"/>
          <w:tab w:val="center" w:pos="4677" w:leader="none"/>
        </w:tabs>
        <w:ind w:left="-540" w:firstLine="540"/>
        <w:jc w:val="center"/>
        <w:rPr>
          <w:sz w:val="48"/>
          <w:szCs w:val="48"/>
        </w:rPr>
      </w:pPr>
      <w:r>
        <w:rPr>
          <w:sz w:val="48"/>
          <w:szCs w:val="48"/>
        </w:rPr>
        <w:t>Контрольная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! Да вот пожаловал кстати дорогой наш постоялец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  <w:tab w:val="center" w:pos="4677" w:leader="none"/>
        </w:tabs>
        <w:rPr/>
      </w:pPr>
      <w:r>
        <w:rPr>
          <w:sz w:val="32"/>
          <w:szCs w:val="32"/>
        </w:rPr>
        <w:t>Тонкий пожал три пальца поклонился всем туловищем и захихик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Варька лежит на печи, не спит и прислушивается к отцовскому « бу,бу,бу 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« Братцы, - удивился Степка, - Васька пескаря живьем ест!Тфу!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  <w:tab w:val="center" w:pos="4677" w:leader="none"/>
        </w:tabs>
        <w:rPr/>
      </w:pPr>
      <w:r>
        <w:rPr>
          <w:sz w:val="32"/>
          <w:szCs w:val="32"/>
        </w:rPr>
        <w:t xml:space="preserve">Отец с жаром и подробно рассказал мне, сколько водится птицы и рыбы, сколько родится всяких ягод, сколько озер, какие чудные растут ле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Жужжит пчела на белой хризантеме, так душно пахнет старое са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На обывательской тройке, проселочными путями, соблюдая строжайшее инкогнито, спешил Петр Павлович Посудин в уездный городиш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Когда кадриль кончилась, Сонечка сказала мне мер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Остап сразу же понял, что монтер великий д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Антон ранней весной вместе с командой магнетовцев уехал в большое заграничное турне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900"/>
        <w:rPr>
          <w:sz w:val="52"/>
          <w:szCs w:val="52"/>
        </w:rPr>
      </w:pPr>
      <w:r>
        <w:rPr>
          <w:sz w:val="52"/>
          <w:szCs w:val="52"/>
        </w:rPr>
        <w:t>Сергей  Иванович  Ожегов.</w:t>
      </w:r>
    </w:p>
    <w:p>
      <w:pPr>
        <w:pStyle w:val="Normal"/>
        <w:tabs>
          <w:tab w:val="clear" w:pos="708"/>
          <w:tab w:val="left" w:pos="0" w:leader="none"/>
          <w:tab w:val="left" w:pos="2655" w:leader="none"/>
        </w:tabs>
        <w:rPr/>
      </w:pPr>
      <w:r>
        <w:rPr>
          <w:sz w:val="32"/>
          <w:szCs w:val="32"/>
        </w:rPr>
        <w:tab/>
      </w:r>
      <w:r>
        <w:rPr>
          <w:sz w:val="52"/>
          <w:szCs w:val="52"/>
        </w:rPr>
        <w:t>(1900 – 1964 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40"/>
          <w:szCs w:val="40"/>
        </w:rPr>
        <w:t>« Высокая культура речи – это умение правильно, точно и выразительно передавать свои мысли средствами языка»,- писал известный отечественный языковед С.И.Ожегов, вошедший в историю русской лингвистической науки не только как автор однотомного «Словаря русского языка», но и как один из основоположников учения о культуре русской реч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40"/>
          <w:szCs w:val="40"/>
        </w:rPr>
        <w:t xml:space="preserve">Сергей Иванович Ожегов родился в поселке Каменный Новоторжского уезда Тверской губернии. После окончания гимназии поступил в Петроградский университет, но с 1918г.вступил в ряды Красной Армии и до 1922г. воевал на фронтах гражданской войны.В звании командира полка вернулся в университет, который закончил в 1926г.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40"/>
          <w:szCs w:val="40"/>
        </w:rPr>
        <w:t xml:space="preserve">Научно – исследовательские труды С.И.Ожегова связаны с проблемами культуры речи, учением о языковой норме, а также с вопросами лексикологии и фразеологии. В поле внимания ученого – и вопросы орфоэпии, стилистики, языка писателей.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07:00Z</dcterms:created>
  <dc:creator>Администратор</dc:creator>
  <dc:description/>
  <cp:keywords/>
  <dc:language>en-US</dc:language>
  <cp:lastModifiedBy>маргарита</cp:lastModifiedBy>
  <dcterms:modified xsi:type="dcterms:W3CDTF">2012-11-27T11:02:00Z</dcterms:modified>
  <cp:revision>24</cp:revision>
  <dc:subject/>
  <dc:title/>
</cp:coreProperties>
</file>