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before="0" w:after="0"/>
        <w:ind w:left="0" w:right="0" w:firstLine="709"/>
        <w:jc w:val="center"/>
        <w:rPr/>
      </w:pPr>
      <w:r>
        <w:rPr>
          <w:b/>
          <w:bCs/>
          <w:sz w:val="22"/>
          <w:szCs w:val="22"/>
        </w:rPr>
        <w:t>ДОПОЛЬНИТЕЛЬНОЕ ОБРАЗОВАНИЕ ДОШКОЛЬНИКОВ: ГРУППЫ КРАТКОВРЕМЕННОГО ПРЕБЫВАНИЯ</w:t>
      </w:r>
    </w:p>
    <w:p>
      <w:pPr>
        <w:pStyle w:val="NormalWeb"/>
        <w:bidi w:val="0"/>
        <w:spacing w:before="0" w:after="0"/>
        <w:ind w:left="0" w:right="0" w:firstLine="709"/>
        <w:jc w:val="right"/>
        <w:rPr/>
      </w:pPr>
      <w:r>
        <w:rPr>
          <w:bCs/>
          <w:sz w:val="22"/>
          <w:szCs w:val="22"/>
        </w:rPr>
        <w:t xml:space="preserve">Филимонова Е.С. </w:t>
      </w:r>
    </w:p>
    <w:p>
      <w:pPr>
        <w:pStyle w:val="NormalWeb"/>
        <w:bidi w:val="0"/>
        <w:spacing w:before="0" w:after="0"/>
        <w:ind w:left="0" w:right="0" w:firstLine="709"/>
        <w:jc w:val="right"/>
        <w:rPr/>
      </w:pPr>
      <w:r>
        <w:rPr>
          <w:bCs/>
          <w:sz w:val="22"/>
          <w:szCs w:val="22"/>
        </w:rPr>
        <w:t>Мельник О.А.</w:t>
      </w:r>
    </w:p>
    <w:p>
      <w:pPr>
        <w:pStyle w:val="NormalWeb"/>
        <w:bidi w:val="0"/>
        <w:spacing w:before="0" w:after="0"/>
        <w:ind w:left="0" w:right="0" w:firstLine="709"/>
        <w:jc w:val="center"/>
        <w:rPr/>
      </w:pPr>
      <w:r>
        <w:rPr>
          <w:bCs/>
          <w:sz w:val="22"/>
          <w:szCs w:val="22"/>
        </w:rPr>
        <w:t>(Муниципальное бюджетное дошкольное образовательное учреждение детский сад комбинированного вида № 86 «Былинушка», г.Нижневартовск)</w:t>
      </w:r>
    </w:p>
    <w:p>
      <w:pPr>
        <w:pStyle w:val="NormalWeb"/>
        <w:bidi w:val="0"/>
        <w:spacing w:before="0" w:after="0"/>
        <w:ind w:left="0" w:right="0" w:firstLine="709"/>
        <w:jc w:val="right"/>
        <w:rPr>
          <w:rFonts w:ascii="Times New Roman" w:hAnsi="Times New Roman"/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2"/>
          <w:szCs w:val="22"/>
        </w:rPr>
        <w:t>Вопрос об определении ребенка в детский сад, когда он подрастает, становится очень важным для каждой семьи. Сегодня профессиональная активность родителей очень высока, поэтому решения в пользу посещения групп кратковременного пребывания детей дошкольного учреждения принимаются легко, без долгих обсуждений. Это своеобразная помощь малышу пройти период адаптации, который заключается в плавном переходе от семейной домашней атмосферы к условиям дошкольного учрежде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2"/>
          <w:szCs w:val="22"/>
        </w:rPr>
        <w:t>В городе Нижневартовске многие дошкольные образовательные учреждения пытаются решить данную проблему путем открытия групп кратковременного пребывания (адаптационных групп). Функционирование вышеуказанных групп рассматривается как предоставление услуг дополнительного образования. Цель работы таких групп: адаптация и социализация ребенка, установление  взаимодействия между семьей и дошкольным образовательным учреждением. Создание партнерских отношений с общими целями воспитания и развития ребенк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2"/>
          <w:szCs w:val="22"/>
        </w:rPr>
        <w:t>Основные направления работы адаптационных групп (дети с 1,5 лет до 3 лет)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Преодоление стрессовых состояний у детей раннего возраста в период адаптации к дошкольному учреждению (снятие эмоционального и мышечного напряжения, снижение импульсивности, излишней двигательной активности, тревоги, агресси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Развитие навыков взаимодействия детей друг с друг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Развитие внимания, речи, воображения, сенсорных способ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Развитие чувства ритма, общей и мелкой моторики, координации движ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Развитие игровых навыков, произвольного поведения.</w:t>
      </w:r>
    </w:p>
    <w:p>
      <w:pPr>
        <w:pStyle w:val="4"/>
        <w:bidi w:val="0"/>
        <w:spacing w:before="0" w:after="0"/>
        <w:ind w:left="0" w:right="0" w:firstLine="709"/>
        <w:jc w:val="both"/>
        <w:rPr/>
      </w:pPr>
      <w:r>
        <w:rPr>
          <w:sz w:val="22"/>
          <w:szCs w:val="22"/>
        </w:rPr>
        <w:t>Образовательный процесс выстраивается довольно компактно, так, чтобы реализовать основные линии развития: физическую, познавательно-</w:t>
        <w:softHyphen/>
        <w:t>речевую, социально</w:t>
        <w:softHyphen/>
        <w:t>-личностную, художественно-</w:t>
        <w:softHyphen/>
        <w:t xml:space="preserve">эстетическую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2"/>
          <w:szCs w:val="22"/>
        </w:rPr>
        <w:t>При организации занятий с детьми устанавливается учебная нагрузка в соответствии с нормами СанПиН. На каждом занятии дети раннего дошкольного возрас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тановятся участниками игр, направленных на развитие: восприятия, мелкой моторики,  речи, мышления, памяти и воображ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получают практический опыт сенсорного развит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осваивают комплексы  физических упражне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в увлекательной форме расширяют знания об окружающем мир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раскрывают свой творческий потенциал через лепку, рисование, конструирование  и аппликацию. </w:t>
      </w:r>
    </w:p>
    <w:p>
      <w:pPr>
        <w:pStyle w:val="4"/>
        <w:bidi w:val="0"/>
        <w:spacing w:before="0" w:after="0"/>
        <w:ind w:left="0" w:right="0" w:firstLine="709"/>
        <w:jc w:val="both"/>
        <w:rPr/>
      </w:pPr>
      <w:r>
        <w:rPr>
          <w:sz w:val="22"/>
          <w:szCs w:val="22"/>
        </w:rPr>
        <w:t xml:space="preserve">Образовательный процесс строится как сумма быстро сменяющихся различных видов деятельности. Специфика организации групп заключается в том, что здесь время “сжато”, и у детей нет таких возможностей “обжиться” в группе сверстников, как в детском саду с полным днем. В связи с этим время распределяется равномерно: на самостоятельную деятельность детей и на развивающие занятия с педагогами. </w:t>
      </w:r>
    </w:p>
    <w:p>
      <w:pPr>
        <w:pStyle w:val="4"/>
        <w:bidi w:val="0"/>
        <w:spacing w:before="0" w:after="0"/>
        <w:ind w:left="0" w:right="0" w:firstLine="709"/>
        <w:jc w:val="both"/>
        <w:rPr/>
      </w:pPr>
      <w:r>
        <w:rPr>
          <w:sz w:val="22"/>
          <w:szCs w:val="22"/>
        </w:rPr>
        <w:t xml:space="preserve">Такие занятия проводятся в непринужденной партнерской форме (парами, малыми группами (3- 7 человек), что способствует свободному общению детей и педагогов. </w:t>
      </w:r>
    </w:p>
    <w:p>
      <w:pPr>
        <w:pStyle w:val="4"/>
        <w:bidi w:val="0"/>
        <w:spacing w:before="0" w:after="0"/>
        <w:ind w:left="0" w:right="0" w:firstLine="709"/>
        <w:jc w:val="both"/>
        <w:rPr/>
      </w:pPr>
      <w:r>
        <w:rPr>
          <w:sz w:val="22"/>
          <w:szCs w:val="22"/>
        </w:rPr>
        <w:t>Важнейшим моментом является организация предметно</w:t>
        <w:softHyphen/>
        <w:t xml:space="preserve">-пространственной среды, несмотря на то, что деятельность организуется в различных помещениях, соблюдаются основные принципы: рациональность, доступность материалов и пособий, многоуровневость (обеспечивающая самореализацию детей с разным уровнем развития). </w:t>
      </w:r>
    </w:p>
    <w:p>
      <w:pPr>
        <w:pStyle w:val="4"/>
        <w:bidi w:val="0"/>
        <w:spacing w:before="0" w:after="0"/>
        <w:ind w:left="0" w:right="0" w:firstLine="709"/>
        <w:jc w:val="both"/>
        <w:rPr/>
      </w:pPr>
      <w:r>
        <w:rPr>
          <w:sz w:val="22"/>
          <w:szCs w:val="22"/>
        </w:rPr>
        <w:t xml:space="preserve">В групповом помещении выделены рабочая часть для занятий и пространство для свободной деятельности. Физкультурный зал оснащен различным оборудованием для выполнения общеразвивающих упражнений и основных движений для детей раннего дошкольного возраста. В музыкальном зале имеются все необходимые инструменты для занятий малышей музыкой. </w:t>
      </w:r>
    </w:p>
    <w:p>
      <w:pPr>
        <w:pStyle w:val="4"/>
        <w:bidi w:val="0"/>
        <w:spacing w:before="0" w:after="0"/>
        <w:ind w:left="0" w:right="0" w:firstLine="709"/>
        <w:jc w:val="both"/>
        <w:rPr/>
      </w:pPr>
      <w:r>
        <w:rPr>
          <w:sz w:val="22"/>
          <w:szCs w:val="22"/>
        </w:rPr>
        <w:t xml:space="preserve">С психологом дети работают в сенсорной комнате, где с помощью различных элементов обеспечивается комфорт и безопасность, что способствует быстрому установлению контакта между педагогом и детьми. </w:t>
      </w:r>
    </w:p>
    <w:p>
      <w:pPr>
        <w:pStyle w:val="4"/>
        <w:bidi w:val="0"/>
        <w:spacing w:before="0" w:after="0"/>
        <w:ind w:left="0" w:right="0" w:firstLine="709"/>
        <w:jc w:val="both"/>
        <w:rPr/>
      </w:pPr>
      <w:r>
        <w:rPr>
          <w:sz w:val="22"/>
          <w:szCs w:val="22"/>
        </w:rPr>
        <w:t>Среда носит стабильный, разнообразный, вариативный, динамичный характер и предполагает возможность преобразования. Она постоянно обновляется эстетически и интеллектуально с учетом специфики возраста и восприятия детей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2"/>
          <w:szCs w:val="22"/>
        </w:rPr>
        <w:t>Деятельность групп кратковременного пребывания осуществляется в соответствии с Законом РФ “Об образовании”, типовым положением об образовательном учреждении для детей дошкольного возраста и другими нормативно-правовыми актами по вопросам образования, социальной защиты прав и интересов детей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Cs/>
          <w:sz w:val="22"/>
          <w:szCs w:val="22"/>
        </w:rPr>
        <w:t xml:space="preserve">Преимущества открытия групп кратковременного пребывания (адаптационных групп) в том, что </w:t>
      </w:r>
      <w:r>
        <w:rPr>
          <w:sz w:val="22"/>
          <w:szCs w:val="22"/>
        </w:rPr>
        <w:t xml:space="preserve">данная форма дополнительного дошкольного образования пользуется достаточно большим спросом среди населения. Это обусловлено рядом причин, основными из которых являются невысокая оплата образовательных услуг, возможность выбирать определенные занятия и посещать их вместе с ребенком. Участие родителей в занятиях, совместных играх коренным образом меняет их отношение к дошкольному образованию в целом и к конкретному образовательному учреждению в частности, вследствие переход на качественно новый уровень взаимопонимания, поскольку родители владеют гораздо большей информацией об образовательных и материально-технических возможностях образовательного учреждения. 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2"/>
          <w:szCs w:val="22"/>
        </w:rPr>
        <w:t xml:space="preserve">Занятия в адаптационных группах не только с ребенком, но и с его родителями заставляют педагогов более критично относиться к своей деятельности, тщательнее готовиться к предстоящей встрече, проводить каждодневную рефлексию, совершенствовать свое мастерство без каких либо воздействий со стороны администрации. Все это положительным образом сказывается на профессиональном росте педагогов. 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2"/>
          <w:szCs w:val="22"/>
        </w:rPr>
        <w:t xml:space="preserve">Для открытия группы кратковременного пребывания (адаптационной группы) в дошкольном образовательном учреждении предполагается, прежде всего, подготовка нормативной базы функционирования групп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Разработка положения о группе. Положение о группе определяет нормативную базу работы группы, направление, цель и задачи деятельности группы, организацию работы (комплектование, распорядок и. т.д.), содержание и основные формы работы. Практически положение о группе представляет собой модель работы группы и является одним из основополагающих документ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Определение должностных обязанностей сотрудников. Вариативность направлений и моделей групп кратковременного пребывания (адаптационных групп) накладывает отпечаток и на функционал воспитателей, профильных специалистов, работающих на групп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Разработка договора дошкольного образовательного учреждения с родителями. Поскольку группы кратковременного пребывания (адаптационные группы) открываются с целью оказания семье и ребенку конкретной услуги, то и условия договора будут несколько иными, чем в обычных группах. Обязательными пунктами договора являются наименование группы, в которую зачисляется ребенок, перечень получаемых услуг, график посещения ребенком данной группы, плату за содержание ребенка в образовательном учреждении – дополнительное образование (в зависимости от перечисленных выше пунктов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оставление рабочей программы занятий с детьми раннего дошкольного возраста адаптационной группы. Наименование вида деятельности и количество занятий по ним определяются в соответствии положения о групп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Выбор программно-методического сопровождения группы. 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Кадровая подготовка. Побор педагогических кадров должен производится с учетом готовности их к выходу на качественно новый уровень педагогической деятельности, способности адаптировать современные методики к условиям работы данной группы. </w:t>
        <w:br/>
        <w:t xml:space="preserve">В конце учебного года необходимо проводить </w:t>
      </w:r>
      <w:r>
        <w:rPr>
          <w:sz w:val="22"/>
          <w:szCs w:val="22"/>
          <w:u w:val="single"/>
        </w:rPr>
        <w:t>анализ и оценку эффективности работы группы кратковременного пребывания детей</w:t>
      </w:r>
      <w:r>
        <w:rPr>
          <w:sz w:val="22"/>
          <w:szCs w:val="22"/>
        </w:rPr>
        <w:t xml:space="preserve">, наметить перспективы развития данного дополнительного вида деятельности в образовательном учреждении. Анализ можно провести используя основные критерии оценки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оотношение фактического и предполагаемого результата, т. е. в какой степени вам удалось реализовать задуманное, в чем проявилось несоответствие и его причины. Могли ли эти причины быть преодолимыми или они явились факторами риска, которые вы не учли в самом начале пут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оответствие сроков реализации предполагаемым срокам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Качество образования: повышение качественного уровня образовательного процесса будет одним из самых главных критериев оценки успешности проделанной работы. Недостаточно полагаться только на данные педагогического и психологического обследования детей раннего дошкольного возраста, они могут быть субъективными. Очень важно провести исследование среди родителей на определение степени их удовлетворенности процессом развития ребенка посещая группу кратковременного пребывания (адаптационную группу) в течение учебного года в дошкольном образовательном учреждении. Еще одной составляющей этого критерия является оценка уровня адаптации и развития детей данной группы, педагогами групп образовательного учреждения, которые будут посещать данный контингент дошкольников. Количество предлагаемых услуг: расширение спектра услуг и качество их предоставления даст возможность оценить содержательную сторону работы открывшейся группы и продумать новые направления ее развития, например, возможность предоставления платных услу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Рейтинг дошкольного учреждения в городе: его увеличение вы сможете оценить по притоку числа воспитанников именно в данное дошкольное учреждение, а так же собирая сведения о том, откуда родители получают информацию о группах кратковременного пребывания (адаптационных группах) в данном учреждении (социологический опрос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Профессиональный уровень педагогов: рефлексия организации образовательного процесса покажет, как работа в новых условиях повлияла на деятельность педагогов, смогли ли они использовать ее в качестве средства профессионального роста (подготовились к аттестации на более высокую категорию, подготовили методические материалы к изданию и т. д.) или нагрузка оказалась непосильно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Результатом заключительного этапа может стать программа развития детского сада. </w:t>
      </w:r>
    </w:p>
    <w:p>
      <w:pPr>
        <w:pStyle w:val="NormalWeb"/>
        <w:bidi w:val="0"/>
        <w:spacing w:before="0" w:after="0"/>
        <w:ind w:left="0" w:right="0" w:hanging="72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bidi w:val="0"/>
        <w:spacing w:before="0" w:after="0"/>
        <w:ind w:left="0" w:right="0" w:firstLine="709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bidi w:val="0"/>
        <w:spacing w:before="0" w:after="0"/>
        <w:ind w:left="0" w:right="0" w:firstLine="709"/>
        <w:jc w:val="center"/>
        <w:rPr/>
      </w:pPr>
      <w:r>
        <w:rPr>
          <w:b/>
          <w:sz w:val="22"/>
          <w:szCs w:val="22"/>
        </w:rPr>
        <w:t>СПИСОК ЛИТЕРАТУРЫ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iCs/>
          <w:sz w:val="22"/>
          <w:szCs w:val="22"/>
        </w:rPr>
        <w:t>Воронина С.В. Кухаренко Р.Ю. «Кенгуру». Тренинг раннего развития в паре мама – ребенок (для родителей и детей от 1 года до 3 лет). СПб.: Речь, 2008.</w:t>
      </w:r>
    </w:p>
    <w:p>
      <w:pPr>
        <w:pStyle w:val="NormalWeb"/>
        <w:numPr>
          <w:ilvl w:val="1"/>
          <w:numId w:val="4"/>
        </w:numPr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 xml:space="preserve">Заводчикова О. Г. Адаптация ребенка в детском саду: взаимодействие дошк. образоват. учреждения и семьи: пособие для воспитателей / Заводчикова О. Г. - М. : Просвещение, 2007. - 79 с. </w:t>
      </w:r>
    </w:p>
    <w:p>
      <w:pPr>
        <w:pStyle w:val="NormalWeb"/>
        <w:numPr>
          <w:ilvl w:val="1"/>
          <w:numId w:val="4"/>
        </w:numPr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>Кирюхина, Н. В. Организация и содержание работы по адаптации детей в ДОУ: практ. пособие / Н. В. Кирюхина. — 2-е изд. - М.: Айрис-пресс, 2006. - 112 с. - (Дошкольное воспитание и развитие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iCs/>
          <w:sz w:val="22"/>
          <w:szCs w:val="22"/>
        </w:rPr>
        <w:t>Пилюгина Э.Г. Занятия по сенсорному воспитанию с детьми раннего возраста, пособие для воспитателя детского сада. - М., 1983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iCs/>
          <w:sz w:val="22"/>
          <w:szCs w:val="22"/>
        </w:rPr>
        <w:t>Роньжина А.С. Занятия психолога с детьми 2 – 4 лет в период адаптации к дошкольному учреждению. – М.: Книголюб, 2003.</w:t>
      </w:r>
    </w:p>
    <w:sectPr>
      <w:type w:val="nextPage"/>
      <w:pgSz w:w="8391" w:h="11906"/>
      <w:pgMar w:left="1077" w:right="1077" w:gutter="0" w:header="0" w:top="1077" w:footer="0" w:bottom="119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4">
    <w:name w:val="Обычный (веб)4"/>
    <w:basedOn w:val="Normal"/>
    <w:qFormat/>
    <w:pPr>
      <w:spacing w:lineRule="atLeast" w:line="288" w:beforeAutospacing="1" w:after="28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8</Words>
  <Characters>10554</Characters>
  <CharactersWithSpaces>8997</CharactersWithSpaces>
  <Company>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22:20:00Z</dcterms:created>
  <dc:creator>USER</dc:creator>
  <dc:description/>
  <dc:language>en-US</dc:language>
  <cp:lastModifiedBy/>
  <dcterms:modified xsi:type="dcterms:W3CDTF">2011-01-23T22:20:00Z</dcterms:modified>
  <cp:revision>2</cp:revision>
  <dc:subject/>
  <dc:title>“Детство — это важнейший период человеческой жизни, не подготовка к будущей жизни, а настоящая, яркая, самобытная, неповторимая жизн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