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кус-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Легко ли было быть школьником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раткая справка.</w:t>
      </w:r>
    </w:p>
    <w:p>
      <w:pPr>
        <w:pStyle w:val="Normal"/>
        <w:jc w:val="both"/>
        <w:rPr/>
      </w:pPr>
      <w:r>
        <w:rPr>
          <w:b/>
          <w:i/>
        </w:rPr>
        <w:t>Фокус-группа</w:t>
      </w:r>
      <w:r>
        <w:rPr/>
        <w:t xml:space="preserve"> – один из качественных методов социально-психологических исследований – представляет собой групповое фокусированное интервью, проходящее в основном в форме групповой дискуссии и направленное на получение от ее участников «субъективной информации» о том, как они воспринимают различные виды практической деятельности и продукты этой деятельности.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выявить особенности субъективного восприятия старшеклассниками школьно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ционализация понятий:</w:t>
      </w:r>
    </w:p>
    <w:p>
      <w:pPr>
        <w:pStyle w:val="Normal"/>
        <w:jc w:val="both"/>
        <w:rPr/>
      </w:pPr>
      <w:r>
        <w:rPr>
          <w:i/>
        </w:rPr>
        <w:t>Школьная жизнь</w:t>
      </w:r>
      <w:r>
        <w:rPr/>
        <w:t xml:space="preserve"> – деятельность учения, протекающая в конкретных организационных условиях школы и возрастных рамках, влияющая на особенности взаимодействия подростка с самим собой и окружающи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аимодействие с учител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аимодействие с родител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аимодействие со сверстник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аимодействие с собственным  Я.</w:t>
      </w:r>
    </w:p>
    <w:p>
      <w:pPr>
        <w:pStyle w:val="Normal"/>
        <w:jc w:val="both"/>
        <w:rPr/>
      </w:pPr>
      <w:r>
        <w:rPr>
          <w:b/>
        </w:rPr>
        <w:t xml:space="preserve">Методики: </w:t>
      </w:r>
      <w:r>
        <w:rPr/>
        <w:t>ассоциативный эксперимент, групповая дискуссия, игра, коллаж  «Моя школьная жизнь».</w:t>
      </w:r>
    </w:p>
    <w:p>
      <w:pPr>
        <w:pStyle w:val="Normal"/>
        <w:jc w:val="both"/>
        <w:rPr/>
      </w:pPr>
      <w:r>
        <w:rPr>
          <w:b/>
        </w:rPr>
        <w:t xml:space="preserve">Материальное оснащение: </w:t>
      </w:r>
      <w:r>
        <w:rPr/>
        <w:t xml:space="preserve">фломастеры или цветные карандаши, ножницы, ватман ½ листа на каждого +1, клей, иллюстрированные журналы, листы А-4, цветные карточки (зеленая, желтая, красная) – каждому. </w:t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отдельное помещение, общий стол для группы.</w:t>
      </w:r>
    </w:p>
    <w:p>
      <w:pPr>
        <w:pStyle w:val="Normal"/>
        <w:jc w:val="both"/>
        <w:rPr/>
      </w:pPr>
      <w:r>
        <w:rPr>
          <w:b/>
        </w:rPr>
        <w:t xml:space="preserve">Участники: </w:t>
      </w:r>
      <w:r>
        <w:rPr/>
        <w:t>11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пик-гай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ьте себя первоклассником. Что вам вспоминае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и что входит в вашу школьную жизн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радует и что огорчает вас в школьной жизн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радует и что огорчает вас в отношениях с учителями, с одноклассниками, с родителя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вы считаете, опыт школьной жизни повлиял на ваш характер, отношение к себе, к людям?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ценарий проведения фокус-группы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1.</w:t>
      </w:r>
      <w:r>
        <w:rPr/>
        <w:t xml:space="preserve"> </w:t>
      </w:r>
      <w:r>
        <w:rPr>
          <w:b/>
          <w:i/>
        </w:rPr>
        <w:t>Вводная часть.</w:t>
      </w:r>
    </w:p>
    <w:p>
      <w:pPr>
        <w:pStyle w:val="Normal"/>
        <w:jc w:val="both"/>
        <w:rPr/>
      </w:pPr>
      <w:r>
        <w:rPr/>
        <w:t>Участникам сообщается о цели работы группы (изучение субъективного мнения старшеклассников о различных сторонах школьной жизни), обсуждение и принятие следующих правил работы в групп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участие каждого в работе на всех этапах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«один говорит, все молчат»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запрет на оценку мнений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2.</w:t>
      </w:r>
      <w:r>
        <w:rPr/>
        <w:t xml:space="preserve"> </w:t>
      </w:r>
      <w:r>
        <w:rPr>
          <w:b/>
          <w:i/>
        </w:rPr>
        <w:t>Погружение в проблему.</w:t>
      </w:r>
    </w:p>
    <w:p>
      <w:pPr>
        <w:pStyle w:val="Normal"/>
        <w:jc w:val="both"/>
        <w:rPr/>
      </w:pPr>
      <w:r>
        <w:rPr/>
        <w:t>Ведущий: Устройтесь поудобнее, закройте глаза и вспомните себя первоклассником. Вы сидите за партой. Видите перед собой первого учителя. Что вы слышите? Что вы чувствуете? Что вспоминается вам, о том времени вашей жизни? (Участники группы по кругу делятся своими воспоминаниями.)</w:t>
      </w:r>
    </w:p>
    <w:p>
      <w:pPr>
        <w:pStyle w:val="Normal"/>
        <w:jc w:val="both"/>
        <w:rPr/>
      </w:pPr>
      <w:r>
        <w:rPr/>
        <w:t>Участникам предлагается  по очереди назвать  ассоциации к слову «каникулы». Они высказываются по принципу «снежный ком»: каждый участник повторяет сказанное до него и добавляет свое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3.</w:t>
      </w:r>
      <w:r>
        <w:rPr>
          <w:b/>
        </w:rPr>
        <w:t xml:space="preserve"> Выявление ключевых понятий и смыслов.</w:t>
      </w:r>
    </w:p>
    <w:p>
      <w:pPr>
        <w:pStyle w:val="Normal"/>
        <w:jc w:val="both"/>
        <w:rPr/>
      </w:pPr>
      <w:r>
        <w:rPr/>
        <w:t>Старшеклассникам предлагается поочередно записать на отдельных листах все ассоциации следующим словам: (эти списки не зачитываются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урок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одноклассники,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родительское собрание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учителя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друзья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школа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родители.</w:t>
      </w:r>
    </w:p>
    <w:p>
      <w:pPr>
        <w:pStyle w:val="Normal"/>
        <w:jc w:val="both"/>
        <w:rPr/>
      </w:pPr>
      <w:r>
        <w:rPr>
          <w:i/>
        </w:rPr>
        <w:t>1. Групповая дискуссия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«Маркировка ассоциаций». Участники отмечают все свои ассоциации, зафиксированные в предыдущем упражнении, знаком «+» или «-«, в зависимости от их субъективной эмоциональной окраски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Далее на большом листе бумаги (ватман) участники заполняют своими предложениями две «корзины» - в одну суммируются радости школьной жизни, а в другую – ее огорчения. По ходу заполнения корзины обмениваются своими впечатлениям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>(Процедура фокус-группы исключает этап согласования и выработки общего мнения. Поэтому обсуждение завершается кратким резюме психолога.)</w:t>
      </w:r>
    </w:p>
    <w:p>
      <w:pPr>
        <w:pStyle w:val="Normal"/>
        <w:jc w:val="both"/>
        <w:rPr/>
      </w:pPr>
      <w:r>
        <w:rPr/>
        <w:t>Количественная и качественная обработка данных подсчитывается:</w:t>
      </w:r>
    </w:p>
    <w:p>
      <w:pPr>
        <w:pStyle w:val="Normal"/>
        <w:ind w:left="360" w:hanging="0"/>
        <w:jc w:val="both"/>
        <w:rPr/>
      </w:pPr>
      <w:r>
        <w:rPr/>
        <w:t>- общее количество слов по каждому стимулу,</w:t>
      </w:r>
    </w:p>
    <w:p>
      <w:pPr>
        <w:pStyle w:val="Normal"/>
        <w:ind w:left="360" w:hanging="0"/>
        <w:jc w:val="both"/>
        <w:rPr/>
      </w:pPr>
      <w:r>
        <w:rPr/>
        <w:t>- соотношение положительных, нейтральных и отрицательных ассоциаций по каждому стимулу.</w:t>
      </w:r>
    </w:p>
    <w:p>
      <w:pPr>
        <w:pStyle w:val="Normal"/>
        <w:ind w:left="360" w:hanging="0"/>
        <w:jc w:val="both"/>
        <w:rPr/>
      </w:pPr>
      <w:r>
        <w:rPr/>
        <w:t xml:space="preserve">Это позволяет сделать выводы о субъективной значимости для участников каждой из обозначенных сфер (учение, взаимоотношение с родителями, взаимодействие с одноклассниками) и их преобладающей эмоциональной окраске. </w:t>
      </w:r>
    </w:p>
    <w:p>
      <w:pPr>
        <w:pStyle w:val="Normal"/>
        <w:jc w:val="both"/>
        <w:rPr/>
      </w:pPr>
      <w:r>
        <w:rPr>
          <w:i/>
        </w:rPr>
        <w:t>2. Игра. «Если бы я был...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хника представляет собой игру, в основе которой лежит задание завершить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законченные предло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стники обозначают самих себя теми или иными неодушевленными предметами —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етафорами данного индивида, что помогает им сосредоточиться на том, кем данный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еловек в действительности является или может быть в идеале. Это же раскрывает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сихологу роль, которую в представлении какого-то конкретного человека он играет в </w:t>
      </w:r>
    </w:p>
    <w:p>
      <w:pPr>
        <w:pStyle w:val="Normal"/>
        <w:jc w:val="both"/>
        <w:rPr/>
      </w:pPr>
      <w:r>
        <w:rPr/>
        <w:t xml:space="preserve">своем классе и в обществе в целом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 был транспортным средством, я 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отрицательным персонажем сказки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цветом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настроением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грехом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инструментом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животным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известным литературным персонажем или историческим деятелем, я был     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запахом, я был бы...»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«Если бы я был едой, я был бы...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Cs/>
          <w:i/>
          <w:color w:val="4D4D4D"/>
        </w:rPr>
        <w:t xml:space="preserve">       </w:t>
      </w:r>
      <w:r>
        <w:rPr>
          <w:bCs/>
          <w:i/>
        </w:rPr>
        <w:t>Игра «Светофор».</w:t>
      </w:r>
    </w:p>
    <w:p>
      <w:pPr>
        <w:pStyle w:val="Normal"/>
        <w:spacing w:lineRule="auto" w:line="360"/>
        <w:jc w:val="both"/>
        <w:rPr/>
      </w:pPr>
      <w:r>
        <w:rPr/>
        <w:t>У старшеклассников есть листы с утверждениями: «Да»   (зеленый), «Нет» (красный), «Не уверен» (желтый)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7"/>
          <w:szCs w:val="27"/>
        </w:rPr>
      </w:pPr>
      <w:r>
        <w:rPr/>
        <w:t xml:space="preserve">Задается вопрос, например: </w:t>
      </w:r>
      <w:r>
        <w:rPr>
          <w:b/>
          <w:bCs/>
          <w:i/>
          <w:iCs/>
        </w:rPr>
        <w:t>«Сможете ли вы отказаться от пагубных предложений?»</w:t>
      </w:r>
      <w:r>
        <w:rPr/>
        <w:t xml:space="preserve"> Участники должны поднять тот лист, на котором отражена их точка зр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 Приносит ли курение вред?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 Нравятся ли тебе люди, чрезмерно употребляющие спиртные напитки?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 Если тебе предложат покурить, сможешь ли ты отказать?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 Если друзья очень просят выпить  с ними, ты откажешься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</w:t>
      </w:r>
      <w:r>
        <w:rPr>
          <w:iCs/>
        </w:rPr>
        <w:t xml:space="preserve">А стоит ли курить и употреблять спиртные напитки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Можно ли научиться вежливо, но твердо отказываться от предложения покурить,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ыпить, попробовать наркотики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урение должно быть запрещено во всех публичных места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Алкоголиков и наркоманов надо изолировать от общества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Нужно, чтобы наркоманы получали бесплатно чистые иглы и шприцы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Женщины, больные наркоманией или алкоголизмом, не должны иметь детей.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Достаточно один раз попробовать, чтобы стать наркоманом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Наркомания не болезнь, а распущенность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Все наркоманы – преступники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Наркотики помогают снять напряжение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Марихуана совершенно безопасн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Коллаж «Моя школьная жизнь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аждый участник получает лист ватмана и все необходимое для изготовления коллажа. </w:t>
      </w:r>
    </w:p>
    <w:p>
      <w:pPr>
        <w:pStyle w:val="Normal"/>
        <w:jc w:val="both"/>
        <w:rPr/>
      </w:pPr>
      <w:r>
        <w:rPr/>
        <w:t>Инструкция психолога: попробуйте изобразить на бумаге вашу школьную жизнь. Это может быть планета или целая Вселенная, это может быть сюжет – что было и что стало, или какой-то иной жанр. Вы можете наклеить картинки или их части из журналов, что-то нарисовать и сделать подписи. Словом, это Ваше собственное видение школьной жизни и Ваше творчеств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ле завершения работы старшеклассники проводят краткую «презентацию» работ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36"/>
          <w:szCs w:val="36"/>
        </w:rPr>
        <w:t xml:space="preserve">4. </w:t>
      </w:r>
      <w:r>
        <w:rPr>
          <w:b/>
        </w:rPr>
        <w:t>Заключительная часть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Проведение фокус-группы не предполагает выработку общего мнения по обсуждаемым вопросам. Поэтому в заключение проводится краткий обмен впечатлениями от работы группы. Психолог выражает благодарность всем участник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ое значение результатов фокус-группы.</w:t>
      </w:r>
    </w:p>
    <w:p>
      <w:pPr>
        <w:pStyle w:val="Normal"/>
        <w:jc w:val="both"/>
        <w:rPr/>
      </w:pPr>
      <w:r>
        <w:rPr/>
        <w:t>Психотерапевтический эффект для самих участников: связан с возможностью вербального и невербального выражения эмоций и с непривычной для школы ситуацией отсутствия правильных ответов и необходимого согласования мнений.</w:t>
      </w:r>
    </w:p>
    <w:p>
      <w:pPr>
        <w:pStyle w:val="Normal"/>
        <w:jc w:val="right"/>
        <w:rPr/>
      </w:pPr>
      <w:r>
        <w:rPr/>
        <w:t>Педагог-психолог Г.Л.Селезнё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37:00Z</dcterms:created>
  <dc:creator>User6</dc:creator>
  <dc:description/>
  <cp:keywords/>
  <dc:language>en-US</dc:language>
  <cp:lastModifiedBy>123</cp:lastModifiedBy>
  <dcterms:modified xsi:type="dcterms:W3CDTF">2012-11-27T18:11:00Z</dcterms:modified>
  <cp:revision>25</cp:revision>
  <dc:subject/>
  <dc:title/>
</cp:coreProperties>
</file>