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ценарий составлен и подготовлен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узыкальным руководителем Детского сада №88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Красногвардейского района  г. Санкт-Петербург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обковой Ольгой Владимировно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сенний фольклорный праздник «Смех да веселье»</w:t>
      </w:r>
    </w:p>
    <w:p>
      <w:pPr>
        <w:pStyle w:val="Normal"/>
        <w:jc w:val="center"/>
        <w:rPr/>
      </w:pPr>
      <w:r>
        <w:rPr>
          <w:sz w:val="28"/>
          <w:szCs w:val="28"/>
        </w:rPr>
        <w:t>Если праздник приурочен ко дню 8 марта, то вначале можно включить стихи и песни о мамах и бабушках. Если весенний праздник, то номера включаются на усмотрение педагог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32"/>
          <w:szCs w:val="32"/>
        </w:rPr>
        <w:t>Оформление зала в русском стиле: расписной терем, деревце, скамейка, колодец, ворот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Действующие лица: </w:t>
      </w:r>
      <w:r>
        <w:rPr>
          <w:b/>
          <w:i/>
          <w:sz w:val="32"/>
          <w:szCs w:val="32"/>
        </w:rPr>
        <w:t>Водяной, Баба –Яг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старшей или подготовительной групп.</w:t>
      </w:r>
    </w:p>
    <w:p>
      <w:pPr>
        <w:pStyle w:val="Normal"/>
        <w:rPr/>
      </w:pPr>
      <w:r>
        <w:rPr>
          <w:b/>
          <w:sz w:val="32"/>
          <w:szCs w:val="32"/>
        </w:rPr>
        <w:t>Мальчик:</w:t>
      </w:r>
      <w:r>
        <w:rPr>
          <w:sz w:val="32"/>
          <w:szCs w:val="32"/>
        </w:rPr>
        <w:t xml:space="preserve"> Красны девицы да добры молодц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Собирайтесь, наряжайте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На гулянье отправляйтесь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 под русскую народную музыку дети парами входят в зал. Девочки заходят в терем, а мальчики встают за ворот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rPr/>
      </w:pPr>
      <w:r>
        <w:rPr>
          <w:sz w:val="32"/>
          <w:szCs w:val="32"/>
        </w:rPr>
        <w:tab/>
        <w:t>Выбегает первая пара (мальчик из ворот, а девочка из терема)</w:t>
      </w:r>
    </w:p>
    <w:p>
      <w:pPr>
        <w:pStyle w:val="Normal"/>
        <w:rPr/>
      </w:pPr>
      <w:r>
        <w:rPr>
          <w:b/>
          <w:sz w:val="32"/>
          <w:szCs w:val="32"/>
        </w:rPr>
        <w:t>Мальчик:</w:t>
      </w:r>
      <w:r>
        <w:rPr>
          <w:sz w:val="32"/>
          <w:szCs w:val="32"/>
        </w:rPr>
        <w:t xml:space="preserve"> Собирайся наро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Вас много интересного жд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Много песен, много шут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И веселых прибауток!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евочка</w:t>
      </w:r>
      <w:r>
        <w:rPr>
          <w:sz w:val="32"/>
          <w:szCs w:val="32"/>
        </w:rPr>
        <w:t>: Сел сверчок на свой шесток, таракан в угол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Сели – посидели, песенки зап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Услыхали ложки – вытянули нож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Услыхали калачи – как попрыгали с печ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Да давай подпевать, да давай танцевать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</w:t>
      </w:r>
      <w:r>
        <w:rPr>
          <w:i/>
          <w:sz w:val="32"/>
          <w:szCs w:val="32"/>
        </w:rPr>
        <w:t>( Выбегает вторая пара мальчик и девочка )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евочка:</w:t>
      </w:r>
      <w:r>
        <w:rPr>
          <w:sz w:val="32"/>
          <w:szCs w:val="32"/>
        </w:rPr>
        <w:t xml:space="preserve"> Ото всех дверей, ото всех воро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Приходи скорей, торопись, наро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Открываются ворота, выходи кому охот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А кому неохота, тоже выходи!</w:t>
      </w:r>
    </w:p>
    <w:p>
      <w:pPr>
        <w:pStyle w:val="Normal"/>
        <w:rPr/>
      </w:pPr>
      <w:r>
        <w:rPr>
          <w:b/>
          <w:sz w:val="32"/>
          <w:szCs w:val="32"/>
        </w:rPr>
        <w:t>Мальчик:</w:t>
      </w:r>
      <w:r>
        <w:rPr>
          <w:sz w:val="32"/>
          <w:szCs w:val="32"/>
        </w:rPr>
        <w:t xml:space="preserve"> Стоит Фома, посреди двор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Супротив терема широког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Супротив крыльца высокого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</w:t>
      </w:r>
      <w:r>
        <w:rPr>
          <w:i/>
          <w:sz w:val="32"/>
          <w:szCs w:val="32"/>
        </w:rPr>
        <w:t>Мальчик стучит в терем: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ab/>
        <w:t>- Дома ль Дарья, дома ль Марь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Дома ль душенька – Катюшень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девочки хором из терем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- Мы туточки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Выходит третья пара мальчик и девочка)</w:t>
      </w:r>
    </w:p>
    <w:p>
      <w:pPr>
        <w:pStyle w:val="Normal"/>
        <w:rPr/>
      </w:pPr>
      <w:r>
        <w:rPr>
          <w:b/>
          <w:sz w:val="32"/>
          <w:szCs w:val="32"/>
        </w:rPr>
        <w:t>Мальчик:</w:t>
      </w:r>
      <w:r>
        <w:rPr>
          <w:sz w:val="32"/>
          <w:szCs w:val="32"/>
        </w:rPr>
        <w:t xml:space="preserve"> Красны девицы гулять просятся!</w:t>
      </w:r>
    </w:p>
    <w:p>
      <w:pPr>
        <w:pStyle w:val="Normal"/>
        <w:rPr/>
      </w:pPr>
      <w:r>
        <w:rPr>
          <w:b/>
          <w:sz w:val="32"/>
          <w:szCs w:val="32"/>
        </w:rPr>
        <w:t>Девочка:</w:t>
      </w:r>
      <w:r>
        <w:rPr>
          <w:sz w:val="32"/>
          <w:szCs w:val="32"/>
        </w:rPr>
        <w:t xml:space="preserve"> Мы пойдём на улицу, на улицу, да на широкую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( все девочки выходят из терема, а мальчики из ворот. Все вместе исполняют «Парный русский танец». После танца, мальчик выходит в центр зала).</w:t>
      </w:r>
    </w:p>
    <w:p>
      <w:pPr>
        <w:pStyle w:val="Normal"/>
        <w:rPr/>
      </w:pPr>
      <w:r>
        <w:rPr>
          <w:b/>
          <w:sz w:val="32"/>
          <w:szCs w:val="32"/>
        </w:rPr>
        <w:t>Мальчик:</w:t>
      </w:r>
      <w:r>
        <w:rPr>
          <w:sz w:val="32"/>
          <w:szCs w:val="32"/>
        </w:rPr>
        <w:t xml:space="preserve"> Посылали молодицу под горушку по водиц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А водица далеко, а ведёрко велик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 </w:t>
      </w:r>
      <w:r>
        <w:rPr>
          <w:i/>
          <w:sz w:val="32"/>
          <w:szCs w:val="32"/>
        </w:rPr>
        <w:t>Исполняется инсценировка песни «Пошла Дуня за водой»).</w:t>
      </w:r>
    </w:p>
    <w:p>
      <w:pPr>
        <w:pStyle w:val="Normal"/>
        <w:rPr/>
      </w:pPr>
      <w:r>
        <w:rPr>
          <w:b/>
          <w:sz w:val="32"/>
          <w:szCs w:val="32"/>
        </w:rPr>
        <w:t>Мальчик:</w:t>
      </w:r>
      <w:r>
        <w:rPr>
          <w:sz w:val="32"/>
          <w:szCs w:val="32"/>
        </w:rPr>
        <w:t xml:space="preserve"> Это только присказ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А что будет впереди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Приготовься и гляди.</w:t>
      </w:r>
    </w:p>
    <w:p>
      <w:pPr>
        <w:pStyle w:val="Normal"/>
        <w:rPr/>
      </w:pPr>
      <w:r>
        <w:rPr>
          <w:b/>
          <w:sz w:val="32"/>
          <w:szCs w:val="32"/>
        </w:rPr>
        <w:t>Девочка:</w:t>
      </w:r>
      <w:r>
        <w:rPr>
          <w:sz w:val="32"/>
          <w:szCs w:val="32"/>
        </w:rPr>
        <w:t xml:space="preserve"> Вдоль улицы во кон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Шёл удалый молодец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Не товар продавать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Себя показать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 Мальчик с ведерком идет за водой к колодцу. Опускает ведро в колодец, а оттуда вылезает Водяной. Чихает, зевает, потягивается, удивленно смотрит на детей)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Мальчик: </w:t>
      </w:r>
      <w:r>
        <w:rPr>
          <w:sz w:val="32"/>
          <w:szCs w:val="32"/>
        </w:rPr>
        <w:t>Эй, девчата! Эй, друзь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Кто же к нам заплыл сюда?!</w:t>
      </w:r>
    </w:p>
    <w:p>
      <w:pPr>
        <w:pStyle w:val="Normal"/>
        <w:rPr/>
      </w:pPr>
      <w:r>
        <w:rPr>
          <w:b/>
          <w:sz w:val="32"/>
          <w:szCs w:val="32"/>
        </w:rPr>
        <w:t>Дети (хором):</w:t>
      </w:r>
      <w:r>
        <w:rPr>
          <w:sz w:val="32"/>
          <w:szCs w:val="32"/>
        </w:rPr>
        <w:t xml:space="preserve"> Не знаем!</w:t>
      </w:r>
    </w:p>
    <w:p>
      <w:pPr>
        <w:pStyle w:val="Normal"/>
        <w:rPr/>
      </w:pPr>
      <w:r>
        <w:rPr>
          <w:b/>
          <w:sz w:val="32"/>
          <w:szCs w:val="32"/>
        </w:rPr>
        <w:t>Водяной:</w:t>
      </w:r>
      <w:r>
        <w:rPr>
          <w:sz w:val="32"/>
          <w:szCs w:val="32"/>
        </w:rPr>
        <w:t xml:space="preserve"> Кто?! Кто?! Водяной я! Во-дя-ной!</w:t>
      </w:r>
    </w:p>
    <w:p>
      <w:pPr>
        <w:pStyle w:val="Normal"/>
        <w:rPr/>
      </w:pPr>
      <w:r>
        <w:rPr>
          <w:sz w:val="32"/>
          <w:szCs w:val="32"/>
        </w:rPr>
        <w:tab/>
        <w:tab/>
        <w:t>А вы, зачем меня разбуди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Ни свет, ни заря?! Ни зима, ни весна?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Девочка:</w:t>
      </w:r>
      <w:r>
        <w:rPr>
          <w:sz w:val="32"/>
          <w:szCs w:val="32"/>
        </w:rPr>
        <w:t xml:space="preserve"> А мы солнце яркое встреча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Да тепла поджидае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Пришла весна с радость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Пришла весна с милостью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С шёлковым платочк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С красным цветочк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Со льном высоки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С корнем глубоким.</w:t>
      </w:r>
    </w:p>
    <w:p>
      <w:pPr>
        <w:pStyle w:val="Normal"/>
        <w:rPr/>
      </w:pPr>
      <w:r>
        <w:rPr>
          <w:b/>
          <w:sz w:val="32"/>
          <w:szCs w:val="32"/>
        </w:rPr>
        <w:t>Водяной:</w:t>
      </w:r>
      <w:r>
        <w:rPr>
          <w:sz w:val="32"/>
          <w:szCs w:val="32"/>
        </w:rPr>
        <w:t xml:space="preserve"> Как весна?! Как?! Уже пришла!? Да как же я проспал её приход? Когда ж она прийти успела?</w:t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>1. Когда вода разольё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  Когда лес зазелени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  Когда птицы прилетаю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Тогда и весна приход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     Жаворонки прилета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есну – красну оклика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Серы снеги покатили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 речке воды появили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  <w:tab/>
        <w:t>Весна, весна красна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ойди весна ясна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ринеси урожа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 наш великий кра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  <w:tab/>
        <w:t>Весна – красна к нам пришл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С рожью зернист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С пшеницей золотист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С просом колосисты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Со льном кустисты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С лазоревым цвет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С тёплым летом!</w:t>
      </w:r>
    </w:p>
    <w:p>
      <w:pPr>
        <w:pStyle w:val="Normal"/>
        <w:rPr/>
      </w:pPr>
      <w:r>
        <w:rPr>
          <w:b/>
          <w:sz w:val="32"/>
          <w:szCs w:val="32"/>
        </w:rPr>
        <w:t>Водяной:</w:t>
      </w:r>
      <w:r>
        <w:rPr>
          <w:sz w:val="32"/>
          <w:szCs w:val="32"/>
        </w:rPr>
        <w:t xml:space="preserve"> Да на радости так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Мы устроим пир гор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Слушай, славный наро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Становись в хорово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Будем петь и шути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Да весну веселить!</w:t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1.   Мы танцев русских много знае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Их мы любим танцев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И сегодня мы для ва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Кадриль хотели бы сплясать!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Эй, друзья, идите в круг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>Смело без опаски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>Нам сегодня лучший друг –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>Тот, кто любит пляски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( дети исполняют «Кадриль»)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Водяной:</w:t>
      </w:r>
      <w:r>
        <w:rPr>
          <w:sz w:val="32"/>
          <w:szCs w:val="32"/>
        </w:rPr>
        <w:t xml:space="preserve"> Поднимайся, куманёк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Будем шутки шутить, небылицы говорить!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рассказывают небылицы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ебылицы в лицах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Сидят в теремах – светлицах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Щелкают орешк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Да творят потеш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Ни короткие, ни длинные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А такие, что в самый раз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Как от меня до вас!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Пошёл медведь к броду –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Бултых в вод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Уж он мок, мок, мок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Уж он кис, кис, кис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Вымок, выкис, вылез, высох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Стал на колоду – бултых в воду!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ано утром, вечерком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Поздно на рассвете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Баба ехала пешком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В ситцевой карет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А за нею во всю прыт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Тихими шажкам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Волк старался переплыт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Миску с пирогами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Ехала деревня мимо мужик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Вдруг из-под собак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Лают ворот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Крыши испугались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Сели на ворон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Лошадь погонял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Мужика кнутом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Водяной:</w:t>
      </w:r>
      <w:r>
        <w:rPr>
          <w:sz w:val="32"/>
          <w:szCs w:val="32"/>
        </w:rPr>
        <w:t xml:space="preserve"> Кто сказал – частушки врод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В наши дни уже не в моде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>Да и разве дело в моде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>Если любят их в народе!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 дети исполняют частушки по выбору педагога)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Водяной:</w:t>
      </w:r>
      <w:r>
        <w:rPr>
          <w:sz w:val="32"/>
          <w:szCs w:val="32"/>
        </w:rPr>
        <w:t xml:space="preserve"> Пошутили, посмеялись и хватит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Теперь бой скороговорок разрешите нам начать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Кто-то пусть скороговори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Остальных прошу молчать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Слушайте, запоминайте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Да складно, ладно повторяйте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( </w:t>
      </w:r>
      <w:r>
        <w:rPr>
          <w:i/>
          <w:sz w:val="32"/>
          <w:szCs w:val="32"/>
        </w:rPr>
        <w:t>Водяной диктует скороговорки гостям, пришедшим на праздник, или детям – участникам праздника. Скороговорки на усмотрение педагога)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Девочка:</w:t>
      </w:r>
      <w:r>
        <w:rPr>
          <w:sz w:val="32"/>
          <w:szCs w:val="32"/>
        </w:rPr>
        <w:t xml:space="preserve"> Нам давно бы встать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Нам бы кругом походи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Нам людей посмотреть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Да себя показать!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Водяной:</w:t>
      </w:r>
      <w:r>
        <w:rPr>
          <w:sz w:val="32"/>
          <w:szCs w:val="32"/>
        </w:rPr>
        <w:t xml:space="preserve"> Так выходите, да покажите!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Девочка:</w:t>
      </w:r>
      <w:r>
        <w:rPr>
          <w:sz w:val="32"/>
          <w:szCs w:val="32"/>
        </w:rPr>
        <w:t xml:space="preserve"> Да без музыки не выходи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>Ни песенку не запоёшь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>Ни пляску не заведёшь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Водяной:</w:t>
      </w:r>
      <w:r>
        <w:rPr>
          <w:sz w:val="32"/>
          <w:szCs w:val="32"/>
        </w:rPr>
        <w:t xml:space="preserve"> А и верно, без музыки какое веселье?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лышатся звуки музыки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А вот и она сама к нам идет!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 Девочки исполняют «Хоровод с платками»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сле танца въезжает Баба-Яга на ступ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Баба-Яга:</w:t>
      </w:r>
      <w:r>
        <w:rPr>
          <w:sz w:val="32"/>
          <w:szCs w:val="32"/>
        </w:rPr>
        <w:t xml:space="preserve"> Что такое? Что за шум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Кто здесь веселится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Усажу сейчас я вас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В мрачную темницу!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Вы что, не слышали мой указ?! (Разворачивает депешу, читает):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 В лесу, как и во всех владениях великой, несравненной Бабы-Яги, запрещается петь песни, смеяться, веселиться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равам листьям не расти, цветам не цвести!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рушившие указ будут навеки превращены в пеньки и коряги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И что я слышу?! Песни, веселье, смех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Я же строго-настрого запретила всякую радость!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Водяной:</w:t>
      </w:r>
      <w:r>
        <w:rPr>
          <w:sz w:val="32"/>
          <w:szCs w:val="32"/>
        </w:rPr>
        <w:t xml:space="preserve"> Прости нас, Ягулечка! Это, наверное, ветер шумит…разве кто осмелится ослушаться твоего указа. А уж коли мы тебе помешали, то прости нас, мы больше не будем!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Баба-Яга:</w:t>
      </w:r>
      <w:r>
        <w:rPr>
          <w:sz w:val="32"/>
          <w:szCs w:val="32"/>
        </w:rPr>
        <w:t xml:space="preserve"> Вот и хорошо! Вот и славненько! Но если ещё раз послышится такой ветер, вам всем несдобровать!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( </w:t>
      </w:r>
      <w:r>
        <w:rPr>
          <w:i/>
          <w:sz w:val="32"/>
          <w:szCs w:val="32"/>
        </w:rPr>
        <w:t>Баба-Яга улетает в ступе из зала)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дяной на цыпочках подходит к колодцу, пытается залезть в него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Водяной: </w:t>
      </w:r>
      <w:r>
        <w:rPr>
          <w:sz w:val="32"/>
          <w:szCs w:val="32"/>
        </w:rPr>
        <w:t>Ну, мне пора, я поплыл…уж не хочется мне что-то превращаться в пенёк, или там ещё чего-нибудь… и вы, по домам расходитесь….идите, идите…вы что, совсем Бабы-Яги не боитесь? Ведь заколдует она вас всех!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Ребёнок:</w:t>
      </w:r>
      <w:r>
        <w:rPr>
          <w:sz w:val="32"/>
          <w:szCs w:val="32"/>
        </w:rPr>
        <w:t xml:space="preserve"> Не боимся мы Яги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>Этой костяной ноги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>Будем петь, да шутит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>И гостей веселить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авайте играть, плетень заплетать!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 проводится игра «Заплетися плетень»)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Мальчик:</w:t>
      </w:r>
      <w:r>
        <w:rPr>
          <w:sz w:val="32"/>
          <w:szCs w:val="32"/>
        </w:rPr>
        <w:tab/>
        <w:t>Веселил нас много раз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</w:t>
        <w:tab/>
        <w:t>Русский танец «Перепляс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Сколько удали, задор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Сколько радости во взоре!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Мальчик:</w:t>
      </w:r>
      <w:r>
        <w:rPr>
          <w:sz w:val="32"/>
          <w:szCs w:val="32"/>
        </w:rPr>
        <w:tab/>
        <w:t>Раздайся народ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Меня пляска берёт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Пойду, попляшу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Всех на пляску приглашу!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( </w:t>
      </w:r>
      <w:r>
        <w:rPr>
          <w:i/>
          <w:sz w:val="32"/>
          <w:szCs w:val="32"/>
        </w:rPr>
        <w:t>Мальчики исполняют «Перепляс» или танец с ложками, или на усмотрение педагога)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Водяной: </w:t>
      </w:r>
      <w:r>
        <w:rPr>
          <w:sz w:val="32"/>
          <w:szCs w:val="32"/>
        </w:rPr>
        <w:t>Ох, боюсь, вернется эта Яга – Костяная нога! Несдобровать нам будет! Ведь от нашего веселья, радости – она становится добрейшей души человек! А доброй она быть не желает! Может нам удастся её расколдовать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 Звучит музыка «Бабка-Ёжка» сб.Т.Суворовой №5. дети встают в круг, въезжает в зал Яга, кричит, останавливается в центре круга)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Баба-Яга</w:t>
      </w:r>
      <w:r>
        <w:rPr>
          <w:sz w:val="32"/>
          <w:szCs w:val="32"/>
        </w:rPr>
        <w:t>: Чтоооооо! Опять радость? Сейчас же прекратите! Не сметь!!!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( </w:t>
      </w:r>
      <w:r>
        <w:rPr>
          <w:i/>
          <w:sz w:val="32"/>
          <w:szCs w:val="32"/>
        </w:rPr>
        <w:t>дети с Бабой-Ягой исполняют танец «Бабка-Ёжка»)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Баба-Яга:</w:t>
      </w:r>
      <w:r>
        <w:rPr>
          <w:sz w:val="32"/>
          <w:szCs w:val="32"/>
        </w:rPr>
        <w:tab/>
        <w:t>Вот спасибо вам, друзья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Расколдовали вы меня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Зла творить не буду 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Буду расхорошая-а-а-а-а!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Ребёнок:</w:t>
      </w:r>
      <w:r>
        <w:rPr>
          <w:sz w:val="32"/>
          <w:szCs w:val="32"/>
        </w:rPr>
        <w:t xml:space="preserve"> Тара-ра, тара-ра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>Заплясала детвора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убны, гармошки, расписные ложки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олокольчики берите,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Подходите, подходите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ыступлением оркестр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ас порадуем сейчас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узыканты – оркестрант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стараются для вас!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 дети играют на русских народных инструментах)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Баба-Яга:</w:t>
      </w:r>
      <w:r>
        <w:rPr>
          <w:sz w:val="32"/>
          <w:szCs w:val="32"/>
        </w:rPr>
        <w:tab/>
        <w:t>Шутки, прибаутки, веселье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>У меня есть сладкое угощень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>Конфетки медовые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>Очень даже леденцовые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Получил леденец –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>Тут и празднику конец!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Угощают детей конфетами)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Водяной:</w:t>
      </w:r>
      <w:r>
        <w:rPr>
          <w:sz w:val="32"/>
          <w:szCs w:val="32"/>
        </w:rPr>
        <w:tab/>
        <w:t>Хорошо повеселились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Отдохнули хорошо!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ab/>
        <w:tab/>
        <w:tab/>
        <w:t>А пока что, до свиданья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Приходите к нам ещё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Яга</w:t>
      </w:r>
      <w:r>
        <w:rPr>
          <w:sz w:val="32"/>
          <w:szCs w:val="32"/>
        </w:rPr>
        <w:t>: Поехали, милый мой, обратно в наше болото! Чаёк болотный похлебаем! До свидания, ребята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Сказка ложь, да в ней намек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Добрым молодцам урок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А теперь, пора прощаться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Хоть и жалко расставатьс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Приходите чаще к нам,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ab/>
        <w:tab/>
        <w:tab/>
        <w:t xml:space="preserve">Рады мы всегда гостям!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етский сад №88 Красногвардейского района 2008 год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обкова Ольга Владимиров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0:59:00Z</dcterms:created>
  <dc:creator>Serg</dc:creator>
  <dc:description/>
  <cp:keywords/>
  <dc:language>en-US</dc:language>
  <cp:lastModifiedBy>Serg</cp:lastModifiedBy>
  <dcterms:modified xsi:type="dcterms:W3CDTF">2011-01-17T13:12:00Z</dcterms:modified>
  <cp:revision>23</cp:revision>
  <dc:subject/>
  <dc:title/>
</cp:coreProperties>
</file>