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both"/>
        <w:rPr/>
      </w:pPr>
      <w:r>
        <w:rPr/>
        <w:t>Средняя Общеобразовательная Школа при Посольстве РФ в Гре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ВИД РАБОТ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методическая разработка игровой формы урока по географии в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7 классе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НАЗВАНИЕ РАБОТЫ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«Географический калейдоскоп»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1440" w:firstLine="720"/>
        <w:jc w:val="both"/>
        <w:rPr/>
      </w:pPr>
      <w:r>
        <w:rPr/>
        <w:t>Учитель : Карпов Александр Владимирови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. Афины 2003 год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lang w:val="ru-RU"/>
        </w:rPr>
        <w:t>Цели и задачи</w:t>
      </w:r>
      <w:r>
        <w:rPr>
          <w:lang w:val="ru-RU"/>
        </w:rPr>
        <w:tab/>
        <w:t>Отработка, закрепление и систематизация знаний и умений</w:t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  <w:tab/>
        <w:t>в занимательной форме по теме «Природные зоны Африки».</w:t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lang w:val="ru-RU"/>
        </w:rPr>
        <w:t>Оборудование</w:t>
      </w:r>
      <w:r>
        <w:rPr>
          <w:lang w:val="ru-RU"/>
        </w:rPr>
        <w:tab/>
        <w:t>Контурная физическая карта полушарий, картины с изображением природы Африки, видеокассета с фрагментами из учебного фильма о животных Африки.</w:t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lang w:val="ru-RU"/>
        </w:rPr>
        <w:t>Ход урока</w:t>
      </w:r>
      <w:r>
        <w:rPr>
          <w:lang w:val="ru-RU"/>
        </w:rPr>
        <w:tab/>
        <w:t>За неделю до урока учащиеся знакомятся с примерными вопросами, которые в той или иной форме должны быть освещены на зачете. Назначаются капитаны, которые с помощью учителя формируют команды.</w:t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lang w:val="ru-RU"/>
        </w:rPr>
        <w:t>1. Вступительная</w:t>
      </w:r>
      <w:r>
        <w:rPr>
          <w:lang w:val="ru-RU"/>
        </w:rPr>
        <w:tab/>
        <w:t xml:space="preserve">В начале игры учитель объясняет цели и задачи урока, </w:t>
      </w:r>
    </w:p>
    <w:p>
      <w:pPr>
        <w:pStyle w:val="Normal"/>
        <w:ind w:left="2160" w:hanging="2160"/>
        <w:jc w:val="both"/>
        <w:rPr/>
      </w:pPr>
      <w:r>
        <w:rPr>
          <w:b/>
          <w:bCs/>
          <w:lang w:val="ru-RU"/>
        </w:rPr>
        <w:t>часть</w:t>
      </w:r>
      <w:r>
        <w:rPr>
          <w:lang w:val="ru-RU"/>
        </w:rPr>
        <w:tab/>
        <w:t>условия игры. По видиомагнитофону проходят кадры наиболее значимых природных объектов Африки.</w:t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lang w:val="ru-RU"/>
        </w:rPr>
        <w:t>Условия игры</w:t>
      </w:r>
      <w:r>
        <w:rPr>
          <w:lang w:val="ru-RU"/>
        </w:rPr>
        <w:tab/>
        <w:t>Каждая команда должна пройти пять этапов от порта назначения (г. Триполи, г. Кейптаун) до экватора. На каждом этапе набирает определенное количество баллов. Баллы по решению команды могут быть поделены в зависимости от вклада в игру или поровну. Очки накапливаются в специальную тетрадь – «копилка знаний». Ученик, набравший пять баллов, получает «5». Очки считает специальная счетная комиссия. В нее могут войти ученики, наиболее успешно овладевшие данной темой.</w:t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both"/>
        <w:rPr/>
      </w:pPr>
      <w:r>
        <w:rPr>
          <w:lang w:val="ru-RU"/>
        </w:rPr>
        <w:tab/>
      </w:r>
      <w:r>
        <w:rPr>
          <w:b/>
          <w:bCs/>
          <w:i/>
          <w:iCs/>
          <w:u w:val="single"/>
          <w:lang w:val="ru-RU"/>
        </w:rPr>
        <w:t>1 конкурс. «Название команды»</w:t>
      </w:r>
    </w:p>
    <w:p>
      <w:pPr>
        <w:pStyle w:val="Normal"/>
        <w:ind w:left="2160" w:hanging="2160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андам даются две шкатулки. Капитаны по очереди достают листочки с буквами и из них составляют слово.</w:t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  <w:t>Первое – ЮНКЕР; Второе – ВАВИЛОВ.</w:t>
      </w:r>
    </w:p>
    <w:p>
      <w:pPr>
        <w:pStyle w:val="Normal"/>
        <w:ind w:left="2160" w:hanging="21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беждает та команда, которая первая собирает слово, ей первой и предстоит отправиться в путешествие. Ведущий приводит интересные данные из жизни двух выдающихся русских исследоват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b/>
          <w:bCs/>
          <w:i/>
          <w:iCs/>
          <w:u w:val="single"/>
          <w:lang w:val="ru-RU"/>
        </w:rPr>
        <w:t>2 конкурс.  «Рассказы капитана Врунгеля»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жде чем отправиться в путешествие , мы должны послушать рассказы об Африке знаменитого моряка капитана Врунгеля. Может быть его наблюдения помогут и нам. Но слушать его нужно внимательно, т.к. бывалый капитан любит приврать. Каждая команда должна внимательно послушать каждое предложение и определить его правдивость. Если команда согласна с Врунгелем – «верно», нет – «неверно». За каждый правильный выбор команда получает бал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После длительного скитания по океану нас вынесло бурей к берегам какого-то острова или материка 20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в.д. и 35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ю.ш. Судя по всему это была Африка. (верно)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аш корабль, сделанный из гигантского дерева веновичия был разбит. (не верно)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а совете мы решили отправиться в глубь материка в поисках пресной воды и пищи. Местность представляла собой саванну. (не верно)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Вдали виднелось стадо антилоп, мелькали длинные шеи жирафов и их  родственников – окап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ам удалось утолить жажду арбузами, которые здесь растут в изобили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естные жители  - арабы помогли нам добраться до ближайшего города. (не верно)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Это был огромный современный город Кейптаун, столица ЮАР. (не верно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днажды мне удалось пересечь самую большую пустыню на Земле Сахару, большая часть которой покрыта песком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ревнейшие обитатели Сахары – арабы предложили нам свою помощь и верблюдов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 пути нам встретились рыцари – словно призраки, не снимающие покрывало, закрывающие лицо до глаз всю взрослую жизнь 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оводник нам рассказал о поющих песках и стреляющих каштанах, которые якобы имеются в пустыне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дивительно, но на этой, казалось, всегда раскаленной земле , человек страдает не столько от жары, сколько от холод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3 конкурс «Порт назначения»</w:t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ждой команде даются географические координаты африканских портв, после определения которых команда прикрепляет кораблик у порта назначения.</w:t>
      </w:r>
    </w:p>
    <w:p>
      <w:pPr>
        <w:pStyle w:val="Normal"/>
        <w:rPr/>
      </w:pPr>
      <w:r>
        <w:rPr>
          <w:lang w:val="ru-RU"/>
        </w:rPr>
        <w:t>«ЮНКЕР»</w:t>
        <w:tab/>
        <w:t>- 32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с.ш. 13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в.д. (Триполи)</w:t>
      </w:r>
    </w:p>
    <w:p>
      <w:pPr>
        <w:pStyle w:val="Normal"/>
        <w:rPr/>
      </w:pPr>
      <w:r>
        <w:rPr>
          <w:lang w:val="ru-RU"/>
        </w:rPr>
        <w:t>«ВАВИЛОВ»</w:t>
        <w:tab/>
        <w:t>- 33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ю.ш. 18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в.д. (Кейптаун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40" w:firstLine="720"/>
        <w:rPr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4 конкурс «Перевертыши»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доль каждой природной зоны северного и южного полушария прикреплены листочки с заданиями «лицом» к кар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rPr/>
      </w:pPr>
      <w:r>
        <w:rPr>
          <w:b/>
          <w:bCs/>
          <w:lang w:val="ru-RU"/>
        </w:rPr>
        <w:t>1в.</w:t>
      </w:r>
      <w:r>
        <w:rPr>
          <w:lang w:val="ru-RU"/>
        </w:rPr>
        <w:t xml:space="preserve">     Каждая команда поочередно переворачивает листочек и дает определение</w:t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  <w:t>слову, на нем написанному.</w:t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rPr/>
      </w:pPr>
      <w:r>
        <w:rPr>
          <w:b/>
          <w:bCs/>
          <w:lang w:val="ru-RU"/>
        </w:rPr>
        <w:t>2в.</w:t>
      </w:r>
      <w:r>
        <w:rPr>
          <w:lang w:val="ru-RU"/>
        </w:rPr>
        <w:t xml:space="preserve"> .   Учитель описывает данное понятие, а ученик, дав определение, </w:t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  <w:t>переворачивает листок и узнает верен ли ответ.</w:t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rPr/>
      </w:pPr>
      <w:r>
        <w:rPr>
          <w:u w:val="single"/>
          <w:lang w:val="ru-RU"/>
        </w:rPr>
        <w:t>Северное</w:t>
      </w:r>
      <w:r>
        <w:rPr>
          <w:lang w:val="ru-RU"/>
        </w:rPr>
        <w:t xml:space="preserve"> </w:t>
        <w:tab/>
        <w:t>троп. пустыни</w:t>
        <w:tab/>
        <w:t>финик</w:t>
        <w:tab/>
        <w:tab/>
        <w:t>фенек</w:t>
        <w:tab/>
        <w:tab/>
        <w:t>бербер</w:t>
      </w:r>
    </w:p>
    <w:p>
      <w:pPr>
        <w:pStyle w:val="Normal"/>
        <w:ind w:left="2160" w:hanging="2160"/>
        <w:rPr/>
      </w:pPr>
      <w:r>
        <w:rPr>
          <w:u w:val="single"/>
          <w:lang w:val="ru-RU"/>
        </w:rPr>
        <w:t>полушарие</w:t>
      </w:r>
      <w:r>
        <w:rPr>
          <w:lang w:val="ru-RU"/>
        </w:rPr>
        <w:tab/>
        <w:t>саванны</w:t>
        <w:tab/>
        <w:tab/>
        <w:t>баобаб</w:t>
        <w:tab/>
        <w:t>гепард</w:t>
        <w:tab/>
        <w:t>тутси</w:t>
      </w:r>
    </w:p>
    <w:p>
      <w:pPr>
        <w:pStyle w:val="Normal"/>
        <w:ind w:left="2160" w:hanging="2160"/>
        <w:rPr/>
      </w:pPr>
      <w:r>
        <w:rPr>
          <w:u w:val="single"/>
          <w:lang w:val="ru-RU"/>
        </w:rPr>
        <w:t>Эквато</w:t>
      </w:r>
      <w:r>
        <w:rPr>
          <w:lang w:val="ru-RU"/>
        </w:rPr>
        <w:t>р</w:t>
        <w:tab/>
        <w:t>сейба</w:t>
        <w:tab/>
        <w:tab/>
        <w:tab/>
        <w:t>…</w:t>
        <w:tab/>
        <w:tab/>
        <w:t>горилла</w:t>
        <w:tab/>
        <w:t>пигмей</w:t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  <w:tab/>
        <w:t>банан</w:t>
        <w:tab/>
        <w:tab/>
        <w:tab/>
        <w:t>…</w:t>
        <w:tab/>
        <w:tab/>
        <w:t>окапи</w:t>
        <w:tab/>
        <w:tab/>
        <w:t>банту</w:t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  <w:tab/>
        <w:t>саванны</w:t>
        <w:tab/>
        <w:tab/>
        <w:t>акация</w:t>
        <w:tab/>
        <w:t>лев</w:t>
        <w:tab/>
        <w:tab/>
        <w:t>бушмен</w:t>
      </w:r>
    </w:p>
    <w:p>
      <w:pPr>
        <w:pStyle w:val="Normal"/>
        <w:ind w:left="2160" w:hanging="2160"/>
        <w:rPr/>
      </w:pPr>
      <w:r>
        <w:rPr>
          <w:u w:val="single"/>
          <w:lang w:val="ru-RU"/>
        </w:rPr>
        <w:t>Южное</w:t>
      </w:r>
      <w:r>
        <w:rPr>
          <w:lang w:val="ru-RU"/>
        </w:rPr>
        <w:tab/>
        <w:t>полупустыни</w:t>
        <w:tab/>
        <w:t>арбуз</w:t>
        <w:tab/>
        <w:tab/>
        <w:t>секретарь</w:t>
        <w:tab/>
        <w:t>бур</w:t>
      </w:r>
    </w:p>
    <w:p>
      <w:pPr>
        <w:pStyle w:val="Normal"/>
        <w:ind w:left="2160" w:hanging="2160"/>
        <w:rPr>
          <w:u w:val="single"/>
          <w:lang w:val="ru-RU"/>
        </w:rPr>
      </w:pPr>
      <w:r>
        <w:rPr>
          <w:u w:val="single"/>
          <w:lang w:val="ru-RU"/>
        </w:rPr>
        <w:t>полушарие</w:t>
      </w:r>
    </w:p>
    <w:p>
      <w:pPr>
        <w:pStyle w:val="Normal"/>
        <w:ind w:left="2160" w:hanging="21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  <w:t>За каждый верный ответ команда получает баллы.</w:t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rPr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5 конкурс «Узнай страну»</w:t>
      </w:r>
    </w:p>
    <w:p>
      <w:pPr>
        <w:pStyle w:val="Normal"/>
        <w:ind w:left="2160" w:hanging="21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  <w:t>Если команда узнает страну после первой попытки , получает 3 балла, после второй – 2, после третьей попытки – 1 балл. Если команда попыталась ответить и не ответила – получает 0 баллов, столько же , если не ответила и после третьей попытк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Когда-то на территории данной страны располагалось одно из первых государств Африки – Абиссиния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Народ, проживающий в этой стране отличается довольно светлой кожей (по сравнению с другими представителями негроидной расы)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Основной товарный продукт этой страны – кофе. (Эфиопия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Большую часть этой страны, богатой нефтью и газом, занимают пустыни как каменистые, так и песчаные (до 90% территории)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Почти 90% населения проживает вдоль относительно узкой полоски субтропического Средиземноморья.</w:t>
      </w:r>
    </w:p>
    <w:p>
      <w:pPr>
        <w:pStyle w:val="TextBodyIndent"/>
        <w:numPr>
          <w:ilvl w:val="0"/>
          <w:numId w:val="3"/>
        </w:numPr>
        <w:spacing w:before="60" w:after="60"/>
        <w:jc w:val="both"/>
        <w:rPr/>
      </w:pPr>
      <w:r>
        <w:rPr/>
        <w:t>Второй государственный язык этой страны – французск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2:20:00Z</dcterms:created>
  <dc:creator>Irina Novoselova</dc:creator>
  <dc:description/>
  <cp:keywords/>
  <dc:language>en-US</dc:language>
  <cp:lastModifiedBy>Helena</cp:lastModifiedBy>
  <cp:lastPrinted>2003-12-15T16:16:00Z</cp:lastPrinted>
  <dcterms:modified xsi:type="dcterms:W3CDTF">2008-05-19T15:43:00Z</dcterms:modified>
  <cp:revision>3</cp:revision>
  <dc:subject/>
  <dc:title>Средняя Общеобразовательная Школа при Посольстве РФ в Греции</dc:title>
</cp:coreProperties>
</file>