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525" w:leader="none"/>
        </w:tabs>
        <w:spacing w:lineRule="auto" w:line="360" w:before="0" w:after="0"/>
        <w:ind w:firstLine="709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аблица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План для детей среднего дошкольного возраста по развитию мышле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20"/>
        <w:gridCol w:w="36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ие игр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на развитие познавательной активност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знакомить детей с профессией – повар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знакомить детей с правилами поведения на улиц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ить обозначать словом и действием части и признаки внешнего вида игрушк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4. Знакомство с ромбом, прямоугольником и трапецией, учить их различать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. Учить играть в домино. Знакомство с ромбом, прямоугольником и трапецией, учить их различа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на развитие умения устанавливать причинно – следственные связи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ить рассказывать сказку по картинке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на развитие умения обобщать по понятийному признаку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ажнять в четком произношении слов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крепить знания о фруктах, мебели, овоща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есси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 или плохо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больше увидит и назовет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ебе дать?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ометрическое доми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дальше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зови как можно больше предмет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зови одним словом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на развитие познавательной активности:</w:t>
            </w:r>
          </w:p>
          <w:p>
            <w:pPr>
              <w:pStyle w:val="Normal"/>
              <w:spacing w:lineRule="auto" w:line="360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Определять время года по признакам и приметам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ить обозначать словом и действием части и признаки внешнего вида игруш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ить собирать целое из част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на развитие умения устанавливать причинно – следственные связи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ить поочередно составлять рассказ по каждому фрагменту картинки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на развитие умения обобщать по понятийному признаку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ить выделять лишний предмет и объяснять свои действ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ери картинку»</w:t>
            </w:r>
          </w:p>
          <w:p>
            <w:pPr>
              <w:pStyle w:val="Normal"/>
              <w:spacing w:lineRule="auto" w:line="360"/>
              <w:ind w:left="-72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sz w:val="28"/>
                <w:szCs w:val="28"/>
              </w:rPr>
              <w:t>Лото «Подбери и объясн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больше увидит и назовет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е пазлы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ь рассказ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твертый лишний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на развитие познавательной активности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пространственных представлений  и усвоение их словесного обознач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. Помогать детям упорядочивать накопленные и получаемые сведения о мире через понятие последовательность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</w:t>
            </w:r>
            <w:r>
              <w:rPr>
                <w:sz w:val="28"/>
                <w:szCs w:val="28"/>
              </w:rPr>
              <w:t>Закрепить полученные знания о разновидности дом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4. Упражнять детей в пересчёте пятнышек, показывая каждое пятнышко пальцем, соотносить число пятнышек с цифр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на развитие умения устанавливать причинно – следственные связи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ить детей группировать предметы по материалу, активизировать словарь дет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ить составлять рассказ по картинкам, активизировать словарь детей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на развитие умения обобщать по понятийному признаку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ить обобщать предметы вокруг по признака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»Зайчик и ми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право (влево) посмотри, что там видишь, назов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трой дом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читай пятныш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 чего сделано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кажи и покаж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общего?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на развитие познавательной активност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 Упражнять детей в пересчёте пятнышек, показывая каждое пятнышко пальцем, соотносить число пятнышек с цифр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ить счету до 5. Развитие внимания, быстроты реакци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ить передавать характерные черты поведения животных. Развитие наблюдательности, внима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ить правильно шнуровать шнурки, развитие мелкой мотори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на развитие умения устанавливать причинно – следственные связи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Учить выделять признаки предмета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на развитие умения обобщать по понятийному признаку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ить различать геометрические фигур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читай пятныш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льчики – ответы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ражаем животному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мся шнуровать кроссов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е пазл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трой город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на развитие познавательной активност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 Учить различать геометрические фигуры по цвету и форм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крепить знание детей о цвет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ить выделять признаки предмет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ить рисовать по песку, развивать речь, фантазию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на развитие умения устанавливать причинно – следственные связ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 Учить заканчивать сказку по её началу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на развитие умения обобщать по понятийному признаку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чить детей умению описывать предмет, выделяя его наиболее характерные признаки; развивать связную реч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свой дом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довник и цветы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жи, какой?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озный узор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злята и вол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игрушка рассказывает о себе?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на развитие познавательной активности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. Учить играть в домино. Знакомство с ромбом, прямоугольником и трапецией, учить их различат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должать учить пересчитывать количество предметов и называть конечный результа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вать  речь, тренировать памят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фонематического слуха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на развитие умения обобщать по понятийному признаку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 Закреплять умение детей подбирать геометрические фигуры по форме и по величин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на развитие умения устанавливать причинно – следственные связи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ить внимательно слушать рассказ и воспроизводить его по картин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ометрическое домино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читай и скаж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ты?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тер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крой окошк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адай какая сказка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на развитие познавательной активности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креплять умение различать цифры, называть их и находить среди цифр нужную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. Упражнять детей в умении составлять из геометрических фигур картинку. Закреплять знание геометрических фигур (круг, квадрат, треугольник, прямоугольник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накомить детей с различной трудовой деятельностью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наблюдательности, внима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ктивно использовать в речи глаголы, образовывая различные глагольные формы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на развитие умения обобщать по понятийному признаку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ить называть одним словом предметы, выделять характерные призна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на развитие умения устанавливать причинно – следственные связи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креплять знания детей о характерных признаках природ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троим домик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лож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наю мир. Я во всем люблю порядок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ражаем животному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больше действий назов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у нас все кувырк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гда это было?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на развитие познавательной активност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 Закреплять название геометрических фигур (треугольник, прямоугольник, овал, трапеция, ромб), умение их различать и называть; развивать внима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знакомление детей с приёмом образования чисел при одновременном закреплении пространственной ориентации, понятий “больше”, “меньше”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работка правильного произношения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на развитие умения обобщать по понятийному признаку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вать речь ребенка, учить обобщать предметы по понятийному признак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вать внимание, звукопроизношение, слу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на развитие умения устанавливать причинно – следственные связи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оспитывать наблюдательность; умение находить последовательность в картинка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у дать?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ой уголок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ые голос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имая игрушк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х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ные картинки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на развитие познавательной активност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 Учить различать геометрические фигуры по цвету и форм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крепить знание детей о цвет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ить выделять признаки предмет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ить рисовать по песку, развивать речь, фантазию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на развитие умения устанавливать причинно – следственные связи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ить заканчивать сказку по её началу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на развитие умения обобщать по понятийному признаку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чить детей умению описывать предмет, выделяя его наиболее характерные признаки; развивать связную реч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свой дом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довник и цветы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жи, какой?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озный узор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злята и вол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игрушка рассказывает о себе?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748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Курс Осн текст Знак"/>
    <w:basedOn w:val="Style14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Курс Список Знак Знак"/>
    <w:basedOn w:val="Style15"/>
    <w:qFormat/>
    <w:rPr/>
  </w:style>
  <w:style w:type="character" w:styleId="Style17">
    <w:name w:val=" Знак Знак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59"/>
      <w:ind w:firstLine="16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 w:before="20" w:after="0"/>
      <w:ind w:firstLine="261"/>
      <w:jc w:val="both"/>
    </w:pPr>
    <w:rPr>
      <w:sz w:val="28"/>
      <w:szCs w:val="28"/>
    </w:rPr>
  </w:style>
  <w:style w:type="paragraph" w:styleId="Style19">
    <w:name w:val="Курс Осн текст"/>
    <w:basedOn w:val="TextBody"/>
    <w:qFormat/>
    <w:pPr>
      <w:widowControl w:val="false"/>
      <w:spacing w:before="0" w:after="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Курс Список Знак"/>
    <w:basedOn w:val="Style19"/>
    <w:next w:val="Style19"/>
    <w:qFormat/>
    <w:pPr>
      <w:spacing w:before="0" w:after="0"/>
      <w:ind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7:41:00Z</dcterms:created>
  <dc:creator>1</dc:creator>
  <dc:description/>
  <cp:keywords/>
  <dc:language>en-US</dc:language>
  <cp:lastModifiedBy>1</cp:lastModifiedBy>
  <dcterms:modified xsi:type="dcterms:W3CDTF">2012-11-13T17:54:00Z</dcterms:modified>
  <cp:revision>1</cp:revision>
  <dc:subject/>
  <dc:title>Таблица 6</dc:title>
</cp:coreProperties>
</file>