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ы учимся считать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рогие наши мамы, мне хочется рассказать, Вам сегодня какие требования предъявляются к математическим понятиям. Чему и как учить ребенка, развивая в нем математические умения и навыки. Ведь развивая данные умения и навыки ребенок учится думать, правильно отвечать на вопросы, а следовательно у него развивается логическое мышление, речь, память и внимание, которые так необходимы в школе. Развитие математических навыков, это довольно сложный, целенаправленный, последовательный и систематический процесс. Все знания ребенок получает постепенно с усложнением, нельзя перепрыгивать от простого к сложному, так как это не понятно будет ребенку. То есть, не усвоив более легкого материала, ребенок не может понять более сложного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нятие величины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Так с чего же мы начинаем обучать ребенка? Мы обращаем его внимания, что нас окружает множество разных предметов, одни большие, а другие маленькие. НАПРИМЕР: М</w:t>
      </w:r>
      <w:r>
        <w:rPr>
          <w:rFonts w:cs="Arial" w:ascii="Arial" w:hAnsi="Arial"/>
          <w:i/>
          <w:sz w:val="28"/>
          <w:szCs w:val="28"/>
        </w:rPr>
        <w:t>ама большая, а ты маленький. А кто еще большой? … У папы кружка большая, а у тебя …? Посмотри какие маленькие твои тапочки, а мамины</w:t>
      </w:r>
      <w:r>
        <w:rPr>
          <w:rFonts w:cs="Arial" w:ascii="Arial" w:hAnsi="Arial"/>
          <w:sz w:val="28"/>
          <w:szCs w:val="28"/>
        </w:rPr>
        <w:t xml:space="preserve"> …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ребенок постепенно осваивает понятие большой – маленький. Постепенно мы начинаем вводить в речь ребенка такие понятия величины как высокий – низкий, длинный – короткий, широкий – узкий, толстый – тонкий.  Нельзя вводить в речь ребенка сразу все понятия величины, он просто запутается в них. Только после того, как ребенок усвоит два противоположных понятия величины, мы начинаем говорить о следующем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личественные представления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дновременно с введением понятия величины мы обучаем ребенка количественному представлению. Многие родители говорят,  что их дети умеют считать до 5 или 10. А когда начинаешь заниматься с ребенком, то видишь, что счет у ребенка механический, он рассказывает его как выученное стихотворения, а пользоваться счетными операциями не может. Он не может посчитать, сколько перед ним лежит предметов, хотя ребенок пересчитывает их, он просто механически считает без обобщения. 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водя количественные представления, мы также обращаем внимание ребенка, на то, что нас окружает много разных предметов, но следует обратить внимание на предметы какой-то одной группы. НАПРИМЕР: </w:t>
      </w:r>
      <w:r>
        <w:rPr>
          <w:rFonts w:cs="Arial" w:ascii="Arial" w:hAnsi="Arial"/>
          <w:i/>
          <w:sz w:val="28"/>
          <w:szCs w:val="28"/>
        </w:rPr>
        <w:t>Посмотри, сколько яблок лежит в вазе, их много. Возьми одно яблоко. Сколько яблок ты взял? … Посмотри, а сколько их лежит в вазе? … Давай папе дадим одно яблоко,  дедушки одно яблоко и так далее. Посмотри, было много, а теперь нет яблок, куда они делись? … Сколько мы яблок дали папе, дедушке и так далее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водя в речь ребенка количественные понятия, мы учим его соотносить количество с числом пальцев, хорошо если одновременно ребенку будет показана и цифра. Одно яблоко, один палец, цифра 1. Показывая ребенку один палец или цифру 1, можно сказать, возьми вот столько.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ребенок освоит понятие один, мы вводим следующее число два, цифру 2. Мы учим ребенка, брать два предмета. Сравнивать две группы предметов, по количественному составу раскладывая их парами. НАПРИМЕР: 2</w:t>
      </w:r>
      <w:r>
        <w:rPr>
          <w:rFonts w:cs="Arial" w:ascii="Arial" w:hAnsi="Arial"/>
          <w:i/>
          <w:sz w:val="28"/>
          <w:szCs w:val="28"/>
        </w:rPr>
        <w:t xml:space="preserve"> треугольника и 1 квадрат. Положим парами квадрат, треугольник, а одному треугольнику пары нет, значит треугольников больше, а квадратов меньше. Сделай так, чтобы треугольников и квадратов было поровну. Что надо сделать? Надо добавить один квадрат или убрать один треугольник. </w:t>
      </w:r>
      <w:r>
        <w:rPr>
          <w:rFonts w:cs="Arial" w:ascii="Arial" w:hAnsi="Arial"/>
          <w:sz w:val="28"/>
          <w:szCs w:val="28"/>
        </w:rPr>
        <w:t>Обратите внимание, что вы сделали с ребенком, сколько добавили или убрали, сколько при этом получилось. Был 1, добавили 1, стало 2, или было 2, убрали (убавили) 1, осталось 1. 1 меньше, 2 больше. Больше на 1, так как мы добавили 1, или меньше на 1, так как мы убрали 1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епенно мы вводим следующие числовые понятия, сравниваем их с предыдущими и последующими. Обращаем внимание, как у нас получились числа 2, 3 и так далее. Что они идут друг за другом, какое число или цифра, стоит впереди, а какое позади. Сначала мы учим добавлять или убавлять по 1 предмету, потом по 2 и так далее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аем задач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Так мы постепенно переходим к решению задач. Сначала ребенок должен выслушать условие задачи, потом с помощью геометрических фигур выложить условие, а уже потом составить решение задачи при помощи цифр и знаков.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дача на сложение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На дереве сидело два воробушка и одна синичка. Сколько птичек сидело на дереве?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воробушков сидело на дереве? Положи столько же желтых кружочков, сколько воробушков сидело на дереве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синичек сидело на дереве? Положи столько же синих кружочков, сколько синичек сидело на дереве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воробушков сидело на дереве? Положи нужную цифру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синичек сидело на дереве? Положи нужную цифру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ой знак надо поставить между ними?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ой знак мы поставим после примера?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читай, сколько птичек сидело на дереве. Какую цифру нам надо поставить?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 вспомним условие задач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вай вспомним вопрос. А теперь ответь на вопрос задачи. Сколько птичек сидело на дереве? Добивайтесь, чтобы ребенок отвечал полным вопросом. Три птички сидело на дереве.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тите внимание ребенка, что если мы переставим местами 1 и 2 в примере, ответ не изменится. Покажите это на геометрических фигур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дача на вычитание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В гараже стояло три машины, одна уехала. Сколько машин осталось в гараже?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Сколько машин осталось в гараже?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машин уехало?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ожи столько же кружочков, сколько машин стояло в гараже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бери столько кружочков, сколько машин уехало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машин осталось в гараже? Добивайтесь полного ответа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этого выкладывайте приме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дача на сравнение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У ежика в корзинке 3 грибочка, а у белочки два. У кого грибочков меньше?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грибочков в корзинке у ежика?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ожи столько же желтых кружочков, сколько грибочков в корзинке у ежика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грибочков у белочки?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ожи столько же синих кружочков, сколько грибочков у белочк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тите внимание ребенка, что, кружочки раскладываем парами, желтый кружок с синим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кого грибочков меньше?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грибочков у ежика в корзинке, положи нужную цифру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грибочков у белочки, положи нужную цифру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кого грибочков меньше, какой знак мы поставим?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ая цифра меньше?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гры с цифрам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епенно ребенок запоминает цифры, соотносит их с нужным количеством предметов. Но ему также необходимо знать: какая цифра больше, а какая меньше. Какое место в ряду она занимает; кто её соседи. Здесь можно предложить ребенку расставить цифры по порядку, найти соседей цифры. С помощью цифр, мы учим ребенка обратному счету. Ребенок должен уметь раскладывать цифры, начиная с любой, продолжить ряд или поставить предшествующие цифры в правильном порядке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накомство с геометрическими фигурам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овременно с понятиями много – мало, большой – маленький, мы начинаем знакомить ребят с геометрическими фигурами и формами. В первую очередь происходит знакомство с круглыми предметами – шарик, мячик. Предложите ребенку прокатить шарик и кубик, спросите его, почему шарик можно катать, а кубик нет. Если ребенок не сможет сам догадаться, объясните ему что шарик можно катать, он катится, потому что он круглый. Кубик не катится, ему мешают уголк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щаете внимание ребенка, что на рисунке шарик похож на круг, а сторона кубика на квадрат. Вводите в речь ребенка такие понятия как круглый, квадратный. Ищете с ребенком в окружающем пространстве предметы похожие на круг и квадрат, на шар и куб. Постепенно в речь ребенка вводятся понятия треугольник, прямоугольник, овал, четырехугольник, многоугольник и объемные понятия, конус, параллепипед, призм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Когда ребенок запомнит геометрические фигуры, его необходимо научить сравнивать их между собой по цвету, форме, величине. То есть мы обращаем внимание ребенка, что фигуры одинаковым цветом, но разной формы. С ребенком можно поиграть в такие игры как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«Найди отличие»</w:t>
      </w:r>
      <w:r>
        <w:rPr>
          <w:rFonts w:cs="Arial" w:ascii="Arial" w:hAnsi="Arial"/>
          <w:sz w:val="28"/>
          <w:szCs w:val="28"/>
        </w:rPr>
        <w:t xml:space="preserve"> - ребенку предлагается 2 фигуры для сравнения. Он должен сказать, чем они отличаются: цветом, формой или размером. Сначала для сравнения дается 1 признак, а потом 2 – 3.  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Четвертый лишний»</w:t>
      </w:r>
      <w:r>
        <w:rPr>
          <w:rFonts w:cs="Arial" w:ascii="Arial" w:hAnsi="Arial"/>
          <w:sz w:val="28"/>
          <w:szCs w:val="28"/>
        </w:rPr>
        <w:t xml:space="preserve"> - ребенку предлагается 4 фигуры, 3 из которых похожи, а одна отличается. Вы раскладываете фигуры перед ребенком в разной последовательности, а он должен сказать какая фигура лишняя и почему. НЕПРИМЕР: 3 красных квадрата и 1 желтый или 3 круга и 1 треугольник и так далее.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мся ориентироваться в пространстве и на плоско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К математическим понятиям также относятся понятия вверху – внизу, справа, - слева. Сначала мы учим ребенка, ориентироваться в собственном теле. Малыш должен знать, где у него находится правая – левая рука, нога, ухо, глаз. Дальше мы учим ребенка, ориентироваться в пространстве, что находится от ребенка справа – слева, вверху – внизу, спереди – сзад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кже следует учить ребенка ориентироваться на плоскости. Для этого можно взять лист бумаги и раскладывать различные картинки по разным углам. Хорошо сделать большой квадрат, состоящий из 9 квадратов. У него есть квадратики находящиеся вверху – внизу, справа – слева и в середине.  С этим квадратом, очень много разных иг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1 игра.</w:t>
      </w:r>
      <w:r>
        <w:rPr>
          <w:rFonts w:cs="Arial" w:ascii="Arial" w:hAnsi="Arial"/>
          <w:sz w:val="28"/>
          <w:szCs w:val="28"/>
        </w:rPr>
        <w:t xml:space="preserve"> Вы говорите ребенку, где должна лежать картинка, а ребенок должен найти это место и положить туда картинку. НАПРИМЕР: Пирамидка лежит верхнем правом квадратике (углу), зайчик в нижнем левом, в середине лежит мячик. Внизу под мячиком машинка и так далее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 игра.</w:t>
      </w:r>
      <w:r>
        <w:rPr>
          <w:rFonts w:cs="Arial" w:ascii="Arial" w:hAnsi="Arial"/>
          <w:sz w:val="28"/>
          <w:szCs w:val="28"/>
        </w:rPr>
        <w:t xml:space="preserve"> Вы раскладываете разные картинки и предлагаете ребенку найти нужную картинку. НАПРИМЕР: Дай мне картинку которая лежит между мишкой и машинкой, выше машинки, или вверху справа и так дале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3 игра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 раскладываете разные картинки и предлагаете запомнить ребенку, что лежит. Затем закрываете квадрат, а ребенок называет, что там лежало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4 игра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 раскладываете разные картинки и предлагаете запомнить ребенку, что где лежит. Затем убираете картинки с карты, а ребенок должен разложить из по своим местам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5 игра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ы берете коробочки с тремя разными геометрическими фигурами. Играете также как в первом варианте игры, только с тем учетом, что в каждом ряду и каждом столбике не должно лежать одинаковых геометрических фигур. Когда ребенок разложит 8 фигур, предложите ему подумать, какой фигуры не хватает. Если ребенок не может догадаться, обратите его внимание, что в каждом столбике и каждом ряду нет одинаковых фигур.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ребенок хорошо поймет правило игры, постепенно можно не докладывать 2, 3 – 6 фигур. А когда игра будет хорошо освоена, можно предложить разложить фигурки самостоятельно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ребенок хорошо справляется с квадратом из 9 квадратиков, уму можно предложить поиграть с квадратом из 16, а потом из 25 квадратов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6 игра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ложите цифры от 1 до 9 в квадратики хаотично и предложите ребенку найти цифры по порядку и назвать их. Можно разложить знакомые буквы и предложить ребенку найти их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ы с этими квадратами научат ребенка не только ориентироваться на плоскости, но они также развивают внимание, память, логическое мышление и речь ребенка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комендаци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не бы хотелось порекомендовать Вам, дорогие мамы, изготовить для занятий с детьми дома, пеналы из 6 спичечных коробков. В них должны быть геометрические фигуры. Цвет их должен быть с одой стороны один, а с другой стороны дугой. Это должны быть круги, овалы, треугольники, квадраты и прямоугольники, всех по 10 штук. Каждая фигурка должна лежать в своем домике. А в 6 коробочке положите цифры от 0 до 10, знаки плюс, минус, равно, больше, меньше.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помощью этих пеналов вы научите ребенка сравнивать и называть цвет и форму фигуры, научите отсчитывать нужное количество предметов, сравнивать 2 группы предметов по количественному составу, научите решать задачи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бы хотелось пожелать вам успехов в воспитании детей и развитию у них математических способностей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5:52:00Z</dcterms:created>
  <dc:creator>Алексей</dc:creator>
  <dc:description/>
  <cp:keywords/>
  <dc:language>en-US</dc:language>
  <cp:lastModifiedBy>User</cp:lastModifiedBy>
  <dcterms:modified xsi:type="dcterms:W3CDTF">2011-11-17T11:12:00Z</dcterms:modified>
  <cp:revision>8</cp:revision>
  <dc:subject/>
  <dc:title/>
</cp:coreProperties>
</file>