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онспект классного часа в 1 классе  «Мы умеем делать добрые де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ый час был проведен совместно с учителем православ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вшись за руки, дети образуют круг. 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ы добры – вы крас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ы красивы – вас лю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вас любят – вы счастл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ы счастливы – вы доб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начнем наш урок с капли тепла и добра ,которое подарим друг другу. ( дети сжимают ладошку друг друга  - импульс проходит 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адятся за круглый стол.</w:t>
      </w:r>
    </w:p>
    <w:p>
      <w:pPr>
        <w:pStyle w:val="Normal"/>
        <w:rPr/>
      </w:pPr>
      <w:r>
        <w:rPr>
          <w:sz w:val="28"/>
          <w:szCs w:val="28"/>
        </w:rPr>
        <w:t xml:space="preserve">- как вы думаете, чему будет посвящено наше сегодняшнее занятие? (варианты). Да, мы сегодня будем говорить о добре и рассмотрим такое удивительное понятие, как добродетель. (учитель обращает внимание на цветок, прикрепленный к доске. Он состоит из 5 лепестков ,в центре надпись: добродетель). Что означает это слово? (варианты). Учитель обобщает: </w:t>
      </w:r>
      <w:r>
        <w:rPr>
          <w:b/>
          <w:sz w:val="28"/>
          <w:szCs w:val="28"/>
        </w:rPr>
        <w:t xml:space="preserve">добродетель – это внутреннее желание творить добро. </w:t>
      </w:r>
      <w:r>
        <w:rPr>
          <w:sz w:val="28"/>
          <w:szCs w:val="28"/>
        </w:rPr>
        <w:t>Оно состоит из двух русских слов: «добро» и «дел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А что обозначают лепестки этого цветка? Это те качества, которые составляют добродетель. Вам хочется узнать о них? Тогда в путь, по дороге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ый листок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ра, надежда, любовь</w:t>
      </w:r>
      <w:r>
        <w:rPr>
          <w:sz w:val="28"/>
          <w:szCs w:val="28"/>
        </w:rPr>
        <w:t>. Это качества, данные человеку Богом (рассказ учителя православной культу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торой листок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удолюб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это значит? Кто считает себя трудолюбивым? Какую работу вы любите выполнять 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бы человек не трудился, он до сих пор бы оставался первобыт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ря в русском языке так много пословиц о трудолюбии. Какие вы знаете? (называют). Давайте прочитаем еще некоторые (у учащихся карточки с пословицами, читают по цепоч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красит солнце, а человека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и о человеке по его т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руд, там и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руда жить, только небо коп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ое дело лучше большого безде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дела, меньше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к свою работу делай, на другого не ки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ил дело, гуляй с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ен день до вечера ,коли делать не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любию учатся три года, лени – три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етий листок - Терпение.</w:t>
      </w:r>
      <w:r>
        <w:rPr>
          <w:sz w:val="28"/>
          <w:szCs w:val="28"/>
        </w:rPr>
        <w:t xml:space="preserve"> Стих «Мама спит». Читает уч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еще вам поможет терп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 случай из своей жизни. (свободные высказывания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твертый листок - Послушание.</w:t>
      </w:r>
      <w:r>
        <w:rPr>
          <w:sz w:val="28"/>
          <w:szCs w:val="28"/>
        </w:rPr>
        <w:t xml:space="preserve"> Как это качество относится к вам? Почему нужно слушать родителей?</w:t>
      </w:r>
    </w:p>
    <w:p>
      <w:pPr>
        <w:pStyle w:val="Normal"/>
        <w:rPr/>
      </w:pPr>
      <w:r>
        <w:rPr>
          <w:sz w:val="28"/>
          <w:szCs w:val="28"/>
        </w:rPr>
        <w:t>- какое качество может помочь быть послушным? Послушайте стихотворение и определите его. Ученица читает стихотворение «Верная подружка» (втор Елена Королева)</w:t>
        <w:br/>
        <w:t>Скучно. Мама у соседки,</w:t>
        <w:br/>
        <w:t>В комнате одна я.</w:t>
        <w:br/>
        <w:t>Съем, пожалуй, две конфетки.</w:t>
        <w:br/>
        <w:t>Мама не узнает.</w:t>
        <w:br/>
        <w:t>Я на кухню прибежала</w:t>
        <w:br/>
        <w:t>И достала вазу.</w:t>
        <w:br/>
        <w:t>Только вдруг мне стыдно стало</w:t>
        <w:br/>
        <w:t>Почему-то сразу.</w:t>
        <w:br/>
        <w:t>Только кто- то вдруг упрямо</w:t>
        <w:br/>
        <w:t>Мне шепнул: Не трогай!</w:t>
        <w:br/>
        <w:t xml:space="preserve">Если ты обманешь маму- </w:t>
        <w:br/>
        <w:t>Не обманешь Бога:</w:t>
        <w:br/>
        <w:t>Я сначала испугалась,</w:t>
        <w:br/>
        <w:t>На диван присела.</w:t>
        <w:br/>
        <w:t>Ну, а после догадалась,</w:t>
        <w:br/>
        <w:t>В чём тут было дело.</w:t>
        <w:br/>
        <w:t>Я, друзья секрет узнала.</w:t>
        <w:br/>
        <w:t xml:space="preserve">Вам скажу на ушко:- </w:t>
        <w:br/>
        <w:t>Совесть те слова шептала</w:t>
        <w:br/>
        <w:t>Верная под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девочка назвала совесть верной подруж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ятый листок - Сострадание.</w:t>
      </w:r>
      <w:r>
        <w:rPr>
          <w:sz w:val="28"/>
          <w:szCs w:val="28"/>
        </w:rPr>
        <w:t xml:space="preserve"> Что значит это качество?</w:t>
      </w:r>
    </w:p>
    <w:p>
      <w:pPr>
        <w:pStyle w:val="Normal"/>
        <w:rPr/>
      </w:pPr>
      <w:r>
        <w:rPr>
          <w:sz w:val="28"/>
          <w:szCs w:val="28"/>
        </w:rPr>
        <w:t>Учитель читает детям статью из газеты (история о том, как мальчик обнаружил в канализационном люке щенка и приложил все силы ,чтобы его спасти)).-Как вы думаете, что было дальше? (варианты).</w:t>
      </w:r>
    </w:p>
    <w:p>
      <w:pPr>
        <w:pStyle w:val="Normal"/>
        <w:rPr/>
      </w:pPr>
      <w:r>
        <w:rPr>
          <w:sz w:val="28"/>
          <w:szCs w:val="28"/>
        </w:rPr>
        <w:t>Учитель дочитывает статью, обобщает: рядом с состраданием идут милосердие, нежность, добросердечность, неравноду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мину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Легко ли быть по-настоящему добрым? (учитель подводит детей к мысли, что над собой нужно постоянно работать ,чтобы развивать в себе положительные каче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усилия способны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у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ртв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ешить</w:t>
      </w:r>
    </w:p>
    <w:p>
      <w:pPr>
        <w:pStyle w:val="Normal"/>
        <w:rPr/>
      </w:pPr>
      <w:r>
        <w:rPr>
          <w:sz w:val="28"/>
          <w:szCs w:val="28"/>
        </w:rPr>
        <w:t>(дети дают ответы, опираясь на эти сл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Обобщение. </w:t>
      </w:r>
    </w:p>
    <w:p>
      <w:pPr>
        <w:pStyle w:val="Normal"/>
        <w:rPr/>
      </w:pPr>
      <w:r>
        <w:rPr>
          <w:sz w:val="28"/>
          <w:szCs w:val="28"/>
        </w:rPr>
        <w:t xml:space="preserve">- давайте вырастим поляну цветов рядом с нашим цветиком – пятицветиком. Для этого на цветах  напишите, какие хорошие качества есть у вас. «Я…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детей цветы с пятью лепестками, на которых они пишут свои качества лич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цветы крепятся на доску. Занятие заканчиваем стихом, общей песней (о доб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38:00Z</dcterms:created>
  <dc:creator>Наташа</dc:creator>
  <dc:description/>
  <cp:keywords/>
  <dc:language>en-US</dc:language>
  <cp:lastModifiedBy>Наталья Владимировна</cp:lastModifiedBy>
  <dcterms:modified xsi:type="dcterms:W3CDTF">2012-11-27T07:55:00Z</dcterms:modified>
  <cp:revision>9</cp:revision>
  <dc:subject/>
  <dc:title>План урока ПК «Мы умеем делать добрые дела»</dc:title>
</cp:coreProperties>
</file>