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ужковая работа в МДОУ детском саду «Тополё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ошкольное образовательное учреждение детский сад «Тополек» посещают 55детей – это три разновозрастные группы. В ДОУ работают 5 педагогов, из них 4 педагога имеют 1 квалификационную категорию, педагогическое образованием, стаж работы более 20 лет, прошедшие в этом году курсы повышения квалификации. Один педагог обучается в высшем учебном заведении. Одним из подходов к построению модели ДОУ, дающего возможность воспитать человека с активной жизненной позицией, культурного, компетентного, творческого - является развитие кружковой работы в детском саду. Работа кружков позволяет максимально приблизиться к ребенку и его родителям, возможность получить не только базовое дошкольное образование, но и развить его индивидуальные способности, проявить творческий потенциал, укрепить здоровье.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скрытия творческого потенциала детей была организована работа по дополнительному образованию, которая закреплена нормативными документами – Закон «Об образовании», Федеральная программа «Дети России», Конвенция о правах ребенка, приказ по МДОУ «Об организации кружковой работы в ДОУ», положение о кружковой рабо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психолого-педагогических исследований выявлены дети с художественно-эстетическими, театральными, музыкальными, артистическими, интеллектуальными, спортивными способностями. В ходе всей работы было видно по каким направлениям нужно организовать дополнительные услуги в детском саду – эт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художественно-эстетическое направле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нравственно-патриотическое направле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экологическое направление;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в нашем детском саду функционируют пять кружков по интересам детей. </w:t>
      </w:r>
    </w:p>
    <w:p>
      <w:pPr>
        <w:pStyle w:val="Normal"/>
        <w:rPr/>
      </w:pPr>
      <w:r>
        <w:rPr>
          <w:b/>
          <w:sz w:val="28"/>
          <w:szCs w:val="28"/>
        </w:rPr>
        <w:t>Кружок «Волшебная кисточка»</w:t>
      </w:r>
      <w:r>
        <w:rPr>
          <w:sz w:val="28"/>
          <w:szCs w:val="28"/>
        </w:rPr>
        <w:t xml:space="preserve"> - руководитель Семченко А.В. Направление кружка – художественно-эстетическое. В кружке занимаются дети пяти и шести лет. Цель кружка: познакомить детей с произведениями разных видов искусства, с приёмами нетрадиционного рисования: кляксография, монотипия, ниткография; совершенствовать технику рисования гуашевыми красками, совершенствовать изобразительные умения в художественной деятельности. Занятия развивают не только художественные способности, умения и навыки, но и нестандартность мышления, творческое отношение к окружающему миру. Способствуют снятию психологического и эмоционального напряжения, развитию уверенности в себе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ружок «Теремок»</w:t>
      </w:r>
      <w:r>
        <w:rPr>
          <w:sz w:val="28"/>
          <w:szCs w:val="28"/>
        </w:rPr>
        <w:t xml:space="preserve"> - руководитель Утешкалиева Е.А. Направление – театральное. В кружке занимаются дети четырёх , шести лет. Цель – Развитие навыков театрально-исполнительской деятельности; коммуникативных навыков личности; создание атмосферы творчества. На кружковых занятиях дети знакомятся с разновидностью театра, учатся перевоплощаться в сказочных героев, передавать мимикой и жестами характер герое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ужок «Дубок»-</w:t>
      </w:r>
      <w:r>
        <w:rPr>
          <w:sz w:val="28"/>
          <w:szCs w:val="28"/>
        </w:rPr>
        <w:t xml:space="preserve"> руководитель Костенко А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ление кружка- экологическое. В кружке занимаются дети 4,5,6 летне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формировать у детей осознано-правильное отношение к явлениям, объектам живой и неживой природы, которые составляют их непосредственное окружение.</w:t>
      </w:r>
    </w:p>
    <w:p>
      <w:pPr>
        <w:pStyle w:val="Normal"/>
        <w:rPr/>
      </w:pPr>
      <w:r>
        <w:rPr>
          <w:b/>
          <w:sz w:val="28"/>
          <w:szCs w:val="28"/>
        </w:rPr>
        <w:t>Кружок «Домовёнок»</w:t>
      </w:r>
      <w:r>
        <w:rPr>
          <w:sz w:val="28"/>
          <w:szCs w:val="28"/>
        </w:rPr>
        <w:t xml:space="preserve"> - руководитель Беспалова И.А. Направление кружка –нравственно-патриотическое. В кружке занимаются дети от 5 до 6 лет. Цель кружка – расширять представления о родном крае, воспитывать чувство гордости за свою страну, воспитывать уважение к людям разных национальностей и их обычаям, приобщать детей к истокам народной культуры.</w:t>
      </w:r>
    </w:p>
    <w:p>
      <w:pPr>
        <w:pStyle w:val="Normal"/>
        <w:rPr/>
      </w:pPr>
      <w:r>
        <w:rPr>
          <w:b/>
          <w:sz w:val="28"/>
          <w:szCs w:val="28"/>
        </w:rPr>
        <w:t>Кружок «Познай себя»-</w:t>
      </w:r>
      <w:r>
        <w:rPr>
          <w:sz w:val="28"/>
          <w:szCs w:val="28"/>
        </w:rPr>
        <w:t xml:space="preserve"> руководитель Милентенкова Г.Н. Это кружок естественно -научного  на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– дать представление о строении тела человека, расширять представление детей о закаливании организма; формировать представления об окружающей детей социальной среде. В кружке занимаются дети 6 летне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одя кружковые занятия с ребятами, выявляются их возможности и способности, которые необходимо развивать и в самостоятельной деятельности, а без взаимопонимания родителей им не обойтись.  Родители интересуются   кружковой работой, поэтому воспитатели проводят консультации и практические упражнения с ними. В театральном кружке они принимают активное участие в приготовлении костюмов для выступления. В начале учебного года был проведён семинар –практикум, где родители проявили искреннее желание развивать свои способности вместе с детьми. </w:t>
      </w:r>
    </w:p>
    <w:p>
      <w:pPr>
        <w:pStyle w:val="Normal"/>
        <w:rPr/>
      </w:pPr>
      <w:r>
        <w:rPr/>
        <w:t xml:space="preserve">В результате проделанной работы нами были получены следующие результаты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онкур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детей и их возраст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конкурс:»Мир глазами дете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 за участие в конкурс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ребен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лет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конкурс «Мир глазами детей»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ы по номинация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ребен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л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конкурс «На лучшую сказку»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 за 3мест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ребен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л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литературный конкурс, посвященный творчеству К.И.Чуковск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 за активное участие в конкурс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дет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л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 интеллектуал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 за 2мест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ребен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лет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ие наши воспитанники посещают школу искусств, дом детского творчества, кружки в школе.</w:t>
      </w:r>
    </w:p>
    <w:p>
      <w:pPr>
        <w:pStyle w:val="Normal"/>
        <w:rPr/>
      </w:pPr>
      <w:r>
        <w:rPr>
          <w:sz w:val="28"/>
          <w:szCs w:val="28"/>
        </w:rPr>
        <w:t>Кружковая работа в детском саду дарит нашим воспитанникам много ярких, незабываемых впечатлений .Радостные переживания поднимают жизненный тонус, поддерживают бодрое настроение детей .Дети начинают ценить красивое, а чувствуя уважение к себе , как равному, постепенно  начинают раскрепощ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тво – пора удивительная и уникальная. В ней всё возможно, всё позволено.Слабый и беззащитный может стать сильным, скучное и неинтересное, может оказаться весёлым и занимательным Можно преодолеть все промахи и неудачи, сделать мир ярким, красочным, добрым. Для этого достаточно всего лишь быть просто ребёнком и чтобы рядом был умный, талантливый, добрый взрослый, обладающий педагогической интуи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43:00Z</dcterms:created>
  <dc:creator>комп1</dc:creator>
  <dc:description/>
  <cp:keywords/>
  <dc:language>en-US</dc:language>
  <cp:lastModifiedBy>***</cp:lastModifiedBy>
  <cp:lastPrinted>2005-01-01T02:37:00Z</cp:lastPrinted>
  <dcterms:modified xsi:type="dcterms:W3CDTF">2004-12-31T23:38:00Z</dcterms:modified>
  <cp:revision>6</cp:revision>
  <dc:subject/>
  <dc:title>Кружковая работа в МДОУ детском саду «Тополёк»</dc:title>
</cp:coreProperties>
</file>