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Кива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зоватовского района Ульяновской област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Согласовано».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Утверждаю».</w:t>
      </w:r>
    </w:p>
    <w:p>
      <w:pPr>
        <w:pStyle w:val="Normal"/>
        <w:tabs>
          <w:tab w:val="clear" w:pos="708"/>
          <w:tab w:val="center" w:pos="728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директора по воспитательной                                                Директор МОУ СОШ с.Кивать</w:t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…………О.В.Мелешкина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sz w:val="20"/>
          <w:szCs w:val="20"/>
        </w:rPr>
        <w:t xml:space="preserve">работе   ___________  Н.В.Левшанова                                                         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  __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        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tabs>
          <w:tab w:val="clear" w:pos="708"/>
          <w:tab w:val="center" w:pos="72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а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ая программа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72"/>
          <w:szCs w:val="72"/>
        </w:rPr>
      </w:pPr>
      <w:r>
        <w:rPr>
          <w:rFonts w:cs="Sylfaen" w:ascii="Sylfaen" w:hAnsi="Sylfaen"/>
          <w:b/>
          <w:sz w:val="72"/>
          <w:szCs w:val="72"/>
        </w:rPr>
        <w:t>«Маленький исследователь»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36"/>
          <w:szCs w:val="36"/>
        </w:rPr>
      </w:pPr>
      <w:r>
        <w:rPr>
          <w:rFonts w:cs="Sylfaen" w:ascii="Sylfaen" w:hAnsi="Sylfae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зраст учащихся: 7 - 9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грамму разработа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Еремина Ольга Иванов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</w:t>
      </w:r>
    </w:p>
    <w:p>
      <w:pPr>
        <w:pStyle w:val="Normal"/>
        <w:jc w:val="center"/>
        <w:rPr/>
      </w:pPr>
      <w:r>
        <w:rPr>
          <w:sz w:val="28"/>
          <w:szCs w:val="28"/>
        </w:rPr>
        <w:t>2012 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яснительная записка</w:t>
      </w:r>
    </w:p>
    <w:p>
      <w:pPr>
        <w:pStyle w:val="Normal"/>
        <w:tabs>
          <w:tab w:val="clear" w:pos="708"/>
          <w:tab w:val="left" w:pos="538" w:leader="none"/>
        </w:tabs>
        <w:jc w:val="both"/>
        <w:rPr>
          <w:sz w:val="28"/>
          <w:szCs w:val="28"/>
        </w:rPr>
      </w:pPr>
      <w:r>
        <w:rPr>
          <w:sz w:val="40"/>
          <w:szCs w:val="40"/>
        </w:rPr>
        <w:tab/>
      </w:r>
      <w:r>
        <w:rPr>
          <w:sz w:val="28"/>
          <w:szCs w:val="28"/>
        </w:rPr>
        <w:t>Рабочая программа составлена на основе сборника программ Министерства образования Ульяновской области Ульяновского института повышения квалификации и переподготовки работников образования «Организация внеурочной деятельности в начальной школе». Авторы составители А.П.Мишина,Н.Г.Шевцова, Ульяновск УИПКПРО 2011г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eastAsia="ru-RU"/>
        </w:rPr>
        <w:t>Дети младшего школьного возраста по природе своей исследователи и с большим интересом участвуют в различных исследовательских делах. Успех исследования во многом зависит от его организации.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следовательская деятельность способствует развитию познавательной активности школьников, учит их мыслить и делать самостоятельные умозак</w:t>
        <w:softHyphen/>
        <w:t>лючения. Недостаток фундаментальных знаний порой не позволяет детям пра</w:t>
        <w:softHyphen/>
        <w:t>вильно оценить результат своего исследования, особенно если результат по</w:t>
        <w:softHyphen/>
        <w:t xml:space="preserve">лучился отрицательным. Деликатная помощь педагога здесь необходима не только для того, чтобы выяснить возможные причины неудачи, но и для того, чтобы убедить ребенка не разочаровываться и продолжать исследование. 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Актуальность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сле</w:t>
        <w:softHyphen/>
        <w:t>довательно, поставленная проблема и обозначенная тема должны быть акту</w:t>
        <w:softHyphen/>
        <w:t>альными для ребенка, исследовательская работа должна выполняться им доб</w:t>
        <w:softHyphen/>
        <w:t>ровольно и быть обеспечена необходимым оборудованием, средствами и ма</w:t>
        <w:softHyphen/>
        <w:t>териалами.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тогом исследовательской работы и главным этапом обучения юного исследователя является выступление на детской конференции. В отличие от «взрослой» конференции здесь необходимо создать «ситуацию успеха» для каждого школьника. Все работы, независимо от их качества, необходимо по</w:t>
        <w:softHyphen/>
        <w:t>хвалить, чтобы у детей возникло желание продолжать исследовательскую дея</w:t>
        <w:softHyphen/>
        <w:t>тельность.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>Внеурочная деятельность по данному направлению развития личности предполагает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формирование у учащихся умения учиться и способностей к органи</w:t>
        <w:softHyphen/>
        <w:t>зации своей деятельности (планирование, контроль, оценка)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формирование универсальных учебных действ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азвитие творческих и интеллектуальных способностей младших школьников, умения проявлять дисциплину, последовательность и настойчивость в выполнении учебных задан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азвитие широких познавательных интересов, инициативы, любозна</w:t>
        <w:softHyphen/>
        <w:t>тельности, мотивов познания и творчества.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8"/>
          <w:szCs w:val="28"/>
          <w:lang w:eastAsia="ru-RU"/>
        </w:rPr>
        <w:t>Цель данной программы</w:t>
      </w:r>
      <w:r>
        <w:rPr>
          <w:i/>
          <w:iCs/>
          <w:color w:val="000000"/>
          <w:sz w:val="28"/>
          <w:szCs w:val="28"/>
          <w:lang w:eastAsia="ru-RU"/>
        </w:rPr>
        <w:t xml:space="preserve">: </w:t>
      </w:r>
      <w:r>
        <w:rPr>
          <w:color w:val="000000"/>
          <w:sz w:val="28"/>
          <w:szCs w:val="28"/>
          <w:lang w:eastAsia="ru-RU"/>
        </w:rPr>
        <w:t>трансформация процесса развития интеллекту</w:t>
        <w:softHyphen/>
        <w:t>ально-творческого потенциала личности ребенка путем совершенствования его исследовательских способностей в процессе саморазвития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  <w:t>Задачи программы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азвитие познавательных потребностей и способностей младших школьни</w:t>
        <w:softHyphen/>
        <w:t>ков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бучение детей младшего школьного возраста специальным знаниям, не</w:t>
        <w:softHyphen/>
        <w:t>обходимым для проведения самостоятельных исследован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формирование и развитие у детей младшего школьного возраста умений и навыков исследовательского поиска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формирование у младших школьников и педагогов представлений об ис</w:t>
        <w:softHyphen/>
        <w:t>следовательском обучении как ведущем способе учебной деятельности.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  <w:lang w:eastAsia="ru-RU"/>
        </w:rPr>
        <w:t>Данная программа рассчитана на 68 часо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С целью активизации познавательной деятельности учащихся на заня</w:t>
        <w:softHyphen/>
        <w:t>тиях по исследовательской деятельности, соответствия материала возрастным особенностям детей рекомендуется использование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агадок, ребусов, шарад, задач-шуток, логических заданий и заданий на развитие творческих способносте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гровых моментов, связанных с введением в ход занятия сказочных героев Почемучки и Поисковичка (помоги задать вопрос, изучить, рассмотреть, исследовать, описать и т.п.)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вязи материала с наглядно-образным игровым материалом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гр-исследований, фантастических исследован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левых игр, дающих возможность провести исследование возможностей каждой профессии: если бы я был строителем (поваром, учителем и т.п.)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гр-путешествий, например во времени, для знакомства с великими откры</w:t>
        <w:softHyphen/>
        <w:t>тиями и изобретениями, в новые страны - пути великих географических открытий; фантастические путешествия на другие планеты.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  <w:lang w:eastAsia="ru-RU"/>
        </w:rPr>
        <w:t>Основные этапы выполнения исследовательских работ учащихся</w:t>
      </w:r>
      <w:r>
        <w:rPr>
          <w:color w:val="000000"/>
          <w:sz w:val="28"/>
          <w:szCs w:val="28"/>
          <w:lang w:eastAsia="ru-RU"/>
        </w:rPr>
        <w:t>: ----     мотивация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ыбор направлений исследовани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остановка задачи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фиксация и предварительная обработка данных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бсуждение результатов исследований, выдвижение и проверка гипотез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формление результатов работы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грамотное представление исследовательской работ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 xml:space="preserve">Планируемые результаты </w:t>
      </w:r>
      <w:r>
        <w:rPr>
          <w:b/>
          <w:i/>
          <w:iCs/>
          <w:color w:val="000000"/>
          <w:sz w:val="28"/>
          <w:szCs w:val="28"/>
          <w:lang w:eastAsia="ru-RU"/>
        </w:rPr>
        <w:t>освоения</w:t>
      </w:r>
      <w:r>
        <w:rPr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содержания программы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6"/>
          <w:szCs w:val="26"/>
          <w:lang w:eastAsia="ru-RU"/>
        </w:rPr>
        <w:t>1.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ходе освоения программы возрастут познавательные потребности млад</w:t>
        <w:softHyphen/>
        <w:t>ших школьников.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2.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обственная исследовательская практика расширит кругозор ребенк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ru-RU"/>
        </w:rPr>
        <w:t>3.В ходе предусмотренных программой тренингов исследовательских спо</w:t>
        <w:softHyphen/>
        <w:t>собностей разовьются специальные умения и навыки, необходимые в ис</w:t>
        <w:softHyphen/>
        <w:t>следовательском поиске.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качестве основных критериев выступают стремление и попытки исполь</w:t>
        <w:softHyphen/>
        <w:t>зования исследовательских методов обучения в основном учебном процес</w:t>
        <w:softHyphen/>
        <w:t>се и повседневной практике взаимодействия с миром.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тельная програм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  <w:t xml:space="preserve">1. Отдел: </w:t>
      </w:r>
      <w:r>
        <w:rPr>
          <w:sz w:val="28"/>
          <w:szCs w:val="28"/>
        </w:rPr>
        <w:t>Муниципальное образовательное учрежд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Ки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ебное объединение: кру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.И.О. педагога:  Еремина Ольга Ивановна</w:t>
      </w:r>
    </w:p>
    <w:p>
      <w:pPr>
        <w:pStyle w:val="Normal"/>
        <w:jc w:val="both"/>
        <w:rPr/>
      </w:pPr>
      <w:r>
        <w:rPr>
          <w:sz w:val="28"/>
          <w:szCs w:val="28"/>
        </w:rPr>
        <w:t>4. Название программы:  «Маленький исследоват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ид программы: Утверждена на педагогическом совете 30.08.2012г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6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4940</wp:posOffset>
                </wp:positionV>
                <wp:extent cx="4051935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лжительность образов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зраст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год обучения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-10л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05pt;height:65.9pt;mso-wrap-distance-left:9pt;mso-wrap-distance-right:9pt;mso-wrap-distance-top:0pt;mso-wrap-distance-bottom:0pt;margin-top:12.2pt;mso-position-vertical-relative:text;margin-left:7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лжительность образовательного процесса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раст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год обучения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-10л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Возрастной диапазон начала освоения программы с 7-10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евая установка: предмет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бразовательная область: окружающий мир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0. Направленность деятельности: исследовате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: лекция, практическая работа, самостоятель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Форма организации образовательного процесса: индивидуальная, работа в микрогруппах, в пар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Направленность освоения учебного материала: </w:t>
      </w:r>
      <w:r>
        <w:rPr>
          <w:color w:val="FF0000"/>
          <w:sz w:val="28"/>
          <w:szCs w:val="28"/>
        </w:rPr>
        <w:t>горизонта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Способ подачи содержания: интегрирова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Форма реализации: очная, очно - зао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жидаемые результаты освоения программы: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6"/>
          <w:szCs w:val="26"/>
          <w:lang w:eastAsia="ru-RU"/>
        </w:rPr>
        <w:t>.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ходе освоения программы возрастут познавательные потребности млад</w:t>
        <w:softHyphen/>
        <w:t>ших школьников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бственная исследовательская практика расширит кругозор ребенка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ходе предусмотренных программой тренингов исследовательских спо</w:t>
        <w:softHyphen/>
        <w:t>собностей разовьются специальные умения и навыки, необходимые в ис</w:t>
        <w:softHyphen/>
        <w:t>следовательском поиске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качестве основных критериев выступают стремление и попытки исполь</w:t>
        <w:softHyphen/>
        <w:t>зования исследовательских методов обучения в основном учебном процес</w:t>
        <w:softHyphen/>
        <w:t>се и повседневной практике взаимодействия с миром.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Степень включенности детей: репродуктивно – твор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Адресат: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карту на образовательную программу соста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емина О.И.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153"/>
        <w:gridCol w:w="1134"/>
        <w:gridCol w:w="1276"/>
        <w:gridCol w:w="1134"/>
        <w:gridCol w:w="1270"/>
      </w:tblGrid>
      <w:tr>
        <w:trPr>
          <w:trHeight w:val="33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ия 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ка </w:t>
            </w:r>
          </w:p>
        </w:tc>
      </w:tr>
      <w:tr>
        <w:trPr>
          <w:trHeight w:val="12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водное занятие. Что такое исследование?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такое проблема? Умение выявлять проблемы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Arial Black"/>
                <w:iCs/>
                <w:color w:val="000000"/>
                <w:lang w:eastAsia="ru-RU"/>
              </w:rPr>
            </w:pPr>
            <w:r>
              <w:rPr>
                <w:rFonts w:cs="Arial Black" w:ascii="Arial Black" w:hAnsi="Arial Black"/>
                <w:iCs/>
                <w:color w:val="000000"/>
                <w:lang w:eastAsia="ru-RU"/>
              </w:rPr>
              <w:t>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ссоциации и аналогии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 задавать вопросы?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ика проведения само</w:t>
              <w:softHyphen/>
              <w:t>стоятельных исследований. Коллективная игра-исследо</w:t>
              <w:softHyphen/>
              <w:t>вание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зентация исследователь</w:t>
              <w:softHyphen/>
              <w:t>ской работы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ные исследования и на</w:t>
              <w:softHyphen/>
              <w:t>ша жизнь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ксперимент познания в дей</w:t>
              <w:softHyphen/>
              <w:t>ствии. Методы исследования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ы информационного по</w:t>
              <w:softHyphen/>
              <w:t>иска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Учимся </w:t>
            </w:r>
            <w:r>
              <w:rPr>
                <w:color w:val="000000"/>
                <w:sz w:val="28"/>
                <w:szCs w:val="28"/>
                <w:lang w:eastAsia="uk-UA"/>
              </w:rPr>
              <w:t>выделять главное и второстепенное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lang w:val="uk-UA" w:eastAsia="uk-UA"/>
              </w:rPr>
              <w:t>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 делать схемы?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ление отчета по инфор</w:t>
              <w:softHyphen/>
              <w:t>мационному поиску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нания, умения и навыки, не</w:t>
              <w:softHyphen/>
              <w:t>обходимые в исследователь</w:t>
              <w:softHyphen/>
              <w:t>ском поиске. Учимся выраба</w:t>
              <w:softHyphen/>
              <w:t>тывать гипотезы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 давать определения поня</w:t>
              <w:softHyphen/>
              <w:t>тиям? Как классифицировать понятия?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такое эксперимент? На</w:t>
              <w:softHyphen/>
              <w:t>блюдение и экспериментирова</w:t>
              <w:softHyphen/>
              <w:t>ние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блюдение и наблюдатель</w:t>
              <w:softHyphen/>
              <w:t>ность. Совершенствование тех</w:t>
              <w:softHyphen/>
              <w:t>ники экспериментирования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 правильно делать выводы из наблюдений и эксперимен</w:t>
              <w:softHyphen/>
              <w:t>тов?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 работать с книгой?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ак сделать сообщение о результатах исследования?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хнология подготовки рефе</w:t>
              <w:softHyphen/>
              <w:t>рата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хнология подготовки докла</w:t>
              <w:softHyphen/>
              <w:t>да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отчета по инфор</w:t>
              <w:softHyphen/>
              <w:t>мационному поиску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чет по информационному поиску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актическая деятельность. Как приготовиться к защите исследовательской работы?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5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зентация исследователь</w:t>
              <w:softHyphen/>
              <w:t>ской работы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руктура исследовательской работы учащихся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лиз и синтез. Суждения, умозаключения, выводы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ренировочное занятие по ме</w:t>
              <w:softHyphen/>
              <w:t>тодике проведения самостоя</w:t>
              <w:softHyphen/>
              <w:t>тельных исследований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ренировочное занятие по ме</w:t>
              <w:softHyphen/>
              <w:t>тодике проведения самостоя</w:t>
              <w:softHyphen/>
              <w:t>тельных исследований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по составлению и напи</w:t>
              <w:softHyphen/>
              <w:t>санию исследовательской рабо</w:t>
              <w:softHyphen/>
              <w:t>ты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сультационный пункт. Создание выступления для за</w:t>
              <w:softHyphen/>
              <w:t>щиты проекта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щита исследовательских ра</w:t>
              <w:softHyphen/>
              <w:t>бот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</w:t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8:38:00Z</dcterms:created>
  <dc:creator>ольга</dc:creator>
  <dc:description/>
  <cp:keywords/>
  <dc:language>en-US</dc:language>
  <cp:lastModifiedBy>ольга</cp:lastModifiedBy>
  <cp:lastPrinted>2012-09-24T16:47:00Z</cp:lastPrinted>
  <dcterms:modified xsi:type="dcterms:W3CDTF">2012-11-04T09:48:00Z</dcterms:modified>
  <cp:revision>10</cp:revision>
  <dc:subject/>
  <dc:title/>
</cp:coreProperties>
</file>