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в 6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72"/>
        <w:gridCol w:w="4655"/>
        <w:gridCol w:w="4656"/>
        <w:gridCol w:w="1056"/>
        <w:gridCol w:w="974"/>
      </w:tblGrid>
      <w:tr>
        <w:trPr>
          <w:trHeight w:val="28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темы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 миним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Н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ова в школу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и рассказы о школе, о школьных делах, об учительнице, о правилах подготовки домашних заданий.</w:t>
            </w:r>
          </w:p>
          <w:p>
            <w:pPr>
              <w:pStyle w:val="Normal"/>
              <w:rPr/>
            </w:pPr>
            <w:r>
              <w:rPr/>
              <w:t>Работа с выделенными словами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ДЗ:</w:t>
            </w:r>
            <w:r>
              <w:rPr/>
              <w:t xml:space="preserve"> наизусть 5-6 стихотвор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ДУ:</w:t>
            </w:r>
            <w:r>
              <w:rPr/>
              <w:t xml:space="preserve"> читать осознанно, правильно, выразительно, целыми словами вслух; «про себя», выполняя задания учителя;</w:t>
            </w:r>
          </w:p>
          <w:p>
            <w:pPr>
              <w:pStyle w:val="Normal"/>
              <w:rPr/>
            </w:pPr>
            <w:r>
              <w:rPr/>
              <w:t>отвечать на вопросы учителя;</w:t>
            </w:r>
          </w:p>
          <w:p>
            <w:pPr>
              <w:pStyle w:val="Normal"/>
              <w:rPr/>
            </w:pPr>
            <w:r>
              <w:rPr/>
              <w:t>пересказывать текст по плану с помощью учителя, несложные по содержанию тексты- самостоятельно. Правильное осознанное чтение вслух целыми словами с соблюдением норм литературного  произношения. Работа над беглостью и выразительностью чтения : темп и соответствующая содержанию и смыслу текста интонация (пауза, логическое ударение, тон голоса) «драматизация» (чтение по ролям).</w:t>
            </w:r>
          </w:p>
          <w:p>
            <w:pPr>
              <w:pStyle w:val="Normal"/>
              <w:rPr/>
            </w:pPr>
            <w:r>
              <w:rPr/>
              <w:t>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ем.</w:t>
            </w:r>
          </w:p>
          <w:p>
            <w:pPr>
              <w:pStyle w:val="Normal"/>
              <w:rPr/>
            </w:pPr>
            <w:r>
              <w:rPr/>
              <w:t>Ответы на вопросы к тексту.</w:t>
            </w:r>
          </w:p>
          <w:p>
            <w:pPr>
              <w:pStyle w:val="Normal"/>
              <w:rPr/>
            </w:pPr>
            <w:r>
              <w:rPr/>
              <w:t>Деление текста на части с помощью учителя. Озаглавливание частей текста и составление с помощью учителя плана в форме повествовательных и вопросительных предложений. Пересказ по плану.  Использование при пересказе слов и оборотов речи из текста. Передача содержания иллюстраций к произведению по вопросам учителя. Самостоятельное чтение несложных рассказов с выполнением различных заданий учителя: найти ответ на поставленный вопрос, подготовиться к пересказу, выразительному чтению.</w:t>
            </w:r>
          </w:p>
          <w:p>
            <w:pPr>
              <w:pStyle w:val="Normal"/>
              <w:rPr/>
            </w:pPr>
            <w:r>
              <w:rPr/>
              <w:t>Заучивание наизусть стихотвор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:</w:t>
            </w:r>
          </w:p>
          <w:p>
            <w:pPr>
              <w:pStyle w:val="Normal"/>
              <w:rPr/>
            </w:pPr>
            <w:r>
              <w:rPr/>
              <w:t xml:space="preserve">Формирование читательской самостоятельности школьников. Выбор в школьной библиотеке детской книги на указанную учителем тему. Беседы о прочитанном и пересказ интересных отрывков, коллективное составление кратких отзывов о книгах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2</w:t>
            </w:r>
          </w:p>
          <w:p>
            <w:pPr>
              <w:pStyle w:val="Normal"/>
              <w:rPr/>
            </w:pPr>
            <w:r>
              <w:rPr/>
              <w:t>10.09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одина – Росс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ихотворения о Родине, о Москве, о родной деревне. Словарная работа. Заучивание стихотворений наизусть(2 стихотворения) 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2</w:t>
            </w:r>
          </w:p>
          <w:p>
            <w:pPr>
              <w:pStyle w:val="Normal"/>
              <w:rPr/>
            </w:pPr>
            <w:r>
              <w:rPr/>
              <w:t>24.09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зки народов Росси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сказок разных народов. Пересказ и сравнение сказок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2</w:t>
            </w:r>
          </w:p>
          <w:p>
            <w:pPr>
              <w:pStyle w:val="Normal"/>
              <w:rPr/>
            </w:pPr>
            <w:r>
              <w:rPr/>
              <w:t>08.10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хотворения и рассказы  об осени, об особенностях осенней природы. Заучивание 1 стихотворения. Словарная работ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2</w:t>
            </w:r>
          </w:p>
          <w:p>
            <w:pPr>
              <w:pStyle w:val="Normal"/>
              <w:rPr/>
            </w:pPr>
            <w:r>
              <w:rPr/>
              <w:t>22.10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шите делать добро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 о доброте, о взаимоотношениях людей, о добрых и одиноких людях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2</w:t>
            </w:r>
          </w:p>
          <w:p>
            <w:pPr>
              <w:pStyle w:val="Normal"/>
              <w:rPr/>
            </w:pPr>
            <w:r>
              <w:rPr/>
              <w:t>05.11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хотворения и рассказы  о зиме, об особенностях зимней природы.Словарная работа. Заучивание2 стихотворений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2</w:t>
            </w:r>
          </w:p>
          <w:p>
            <w:pPr>
              <w:pStyle w:val="Normal"/>
              <w:rPr/>
            </w:pPr>
            <w:r>
              <w:rPr/>
              <w:t>19.11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ы русской классик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азки и басни русских классиков. Чтение наизусть2 отрывков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2</w:t>
            </w:r>
          </w:p>
          <w:p>
            <w:pPr>
              <w:pStyle w:val="Normal"/>
              <w:rPr/>
            </w:pPr>
            <w:r>
              <w:rPr/>
              <w:t>03.12.12</w:t>
            </w:r>
          </w:p>
          <w:p>
            <w:pPr>
              <w:pStyle w:val="Normal"/>
              <w:rPr/>
            </w:pPr>
            <w:r>
              <w:rPr/>
              <w:t>10.12.12</w:t>
            </w:r>
          </w:p>
          <w:p>
            <w:pPr>
              <w:pStyle w:val="Normal"/>
              <w:rPr/>
            </w:pPr>
            <w:r>
              <w:rPr/>
              <w:t>17.12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классник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казы о взаимоотношениях людей, смешные рассказ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2</w:t>
            </w:r>
          </w:p>
          <w:p>
            <w:pPr>
              <w:pStyle w:val="Normal"/>
              <w:rPr/>
            </w:pPr>
            <w:r>
              <w:rPr/>
              <w:t>14.01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рические сказки, былины, рассказы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ылины, сказки, рассказы о подвигах, жизни русского народ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3</w:t>
            </w:r>
          </w:p>
          <w:p>
            <w:pPr>
              <w:pStyle w:val="Normal"/>
              <w:rPr/>
            </w:pPr>
            <w:r>
              <w:rPr/>
              <w:t>28.01.13</w:t>
            </w:r>
          </w:p>
          <w:p>
            <w:pPr>
              <w:pStyle w:val="Normal"/>
              <w:rPr/>
            </w:pPr>
            <w:r>
              <w:rPr/>
              <w:t>04.02.13</w:t>
            </w:r>
          </w:p>
          <w:p>
            <w:pPr>
              <w:pStyle w:val="Normal"/>
              <w:rPr/>
            </w:pPr>
            <w:r>
              <w:rPr/>
              <w:t>11.02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а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хотворения и рассказы  о весне, об особенностях весенней природы. Словарная работа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3</w:t>
            </w:r>
          </w:p>
          <w:p>
            <w:pPr>
              <w:pStyle w:val="Normal"/>
              <w:rPr/>
            </w:pPr>
            <w:r>
              <w:rPr/>
              <w:t>25.02.13</w:t>
            </w:r>
          </w:p>
          <w:p>
            <w:pPr>
              <w:pStyle w:val="Normal"/>
              <w:rPr/>
            </w:pPr>
            <w:r>
              <w:rPr/>
              <w:t>04.03.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и зарубежные сверстник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 о жизни зарубежных героев, о приключениях, происходящих с ними, взаимоотношениях людей, обычаях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3</w:t>
            </w:r>
          </w:p>
          <w:p>
            <w:pPr>
              <w:pStyle w:val="Normal"/>
              <w:rPr/>
            </w:pPr>
            <w:r>
              <w:rPr/>
              <w:t>18.03.13</w:t>
            </w:r>
          </w:p>
          <w:p>
            <w:pPr>
              <w:pStyle w:val="Normal"/>
              <w:rPr/>
            </w:pPr>
            <w:r>
              <w:rPr/>
              <w:t>01.04.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раздник со слезами на глазах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 о подвигах русских солдатов, о ВОВ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3</w:t>
            </w:r>
          </w:p>
          <w:p>
            <w:pPr>
              <w:pStyle w:val="Normal"/>
              <w:rPr/>
            </w:pPr>
            <w:r>
              <w:rPr/>
              <w:t>15.04.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Страницы зарубежной классик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 зарубежных классиков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3</w:t>
            </w:r>
          </w:p>
          <w:p>
            <w:pPr>
              <w:pStyle w:val="Normal"/>
              <w:rPr/>
            </w:pPr>
            <w:r>
              <w:rPr/>
              <w:t>29.04.13</w:t>
            </w:r>
          </w:p>
          <w:p>
            <w:pPr>
              <w:pStyle w:val="Normal"/>
              <w:rPr/>
            </w:pPr>
            <w:r>
              <w:rPr/>
              <w:t>06.05.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Лето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хотворения и рассказы  о лете, об особенностях летней природы. Словарная работа. Заучивание 1 стихотворения.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3</w:t>
            </w:r>
          </w:p>
          <w:p>
            <w:pPr>
              <w:pStyle w:val="Normal"/>
              <w:rPr/>
            </w:pPr>
            <w:r>
              <w:rPr/>
              <w:t>20.05.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40" w:right="658" w:gutter="0" w:header="709" w:top="851" w:footer="0" w:bottom="12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Чтение 6 класс</w:t>
      </w:r>
    </w:p>
    <w:tbl>
      <w:tblPr>
        <w:tblW w:w="15011" w:type="dxa"/>
        <w:jc w:val="left"/>
        <w:tblInd w:w="-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666"/>
        <w:gridCol w:w="422"/>
        <w:gridCol w:w="1312"/>
        <w:gridCol w:w="546"/>
        <w:gridCol w:w="422"/>
        <w:gridCol w:w="274"/>
        <w:gridCol w:w="1278"/>
        <w:gridCol w:w="666"/>
        <w:gridCol w:w="182"/>
        <w:gridCol w:w="848"/>
        <w:gridCol w:w="394"/>
        <w:gridCol w:w="676"/>
        <w:gridCol w:w="602"/>
        <w:gridCol w:w="1798"/>
        <w:gridCol w:w="1320"/>
        <w:gridCol w:w="1151"/>
        <w:gridCol w:w="1249"/>
        <w:gridCol w:w="1151"/>
      </w:tblGrid>
      <w:tr>
        <w:trPr/>
        <w:tc>
          <w:tcPr>
            <w:tcW w:w="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 урока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бязательный минимум ЗУН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  урок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оды урока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u w:val="single"/>
              </w:rPr>
              <w:t xml:space="preserve"> Снова  в  школу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2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Введение.  «1  сентября.» - А.  Усачё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Умение читать осознанно, правильно, выразительно, целыми словами.</w:t>
            </w:r>
          </w:p>
          <w:p>
            <w:pPr>
              <w:pStyle w:val="Normal"/>
              <w:jc w:val="both"/>
              <w:rPr/>
            </w:pPr>
            <w:r>
              <w:rPr/>
              <w:t>2.Умение отвечать на вопросы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 2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Маленькое  лето» - В. Орл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Умение читать с выраже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Умение высказать и аргументировать свою точку зрения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о-образ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Наша  учительница» - А. Аксёнова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Умение кратко передавать содержание прочитанного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о-образ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«Чего  только  не  случилось!» - по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.  Каминскому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ие соблюдать темп и интонацию (паузы, логическое ударение, тон голоса)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о-образ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Ну,  заяц!» - Л. Каминский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ересказывать текст, соблюдая событийный ряд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о-образ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Азбука  здоровья» - по  И. Семёновой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анализировать прочитанное и делать вывод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, нагляд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формление  читательских  дневник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Знать название прочитанного произведения, автора, главных герое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Уметь описывать внешность главных героев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неклассное  чтение  «Сказка  -  ложь,  да  в  ней  намёк»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рассказать о прочитанной сказк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Здравствуй,  школа!» - В. Лебедев – Кумач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читать выразительно, соблюдая интонацию, паузы, ритм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10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вый  урок  по  теме  «Снова  в  школу»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меть анализировать изученное.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4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«Наша  Родина» - по  Ю. Яковлеву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чать полным ответ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На  Руси – матушке» - отрывок  из  сказки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личать художественный текст от сказк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«Скворец  на  чужбине» -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. Ладонщик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Знать значение слова «чужби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Этот  дом  со  скрипучим  крыльцом» - С. Махотин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ередать основной смысл стихотворения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Родина» - К. Симон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сравнивать 2 стихотворения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то  основал  Москву?» - по  Н.М.  Паникаровой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 четко и последовательно пересказывать по плану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расная  площадь» - И. Токмакова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Умение рассказывать об истории Красной площад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Выучить стихотворение наизусть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.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Я  и  мы» - В. Орл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чать на поставленный вопрос и приводить примеры из стихотворения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.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вый  урок  по  теме «Наша  Родина – Россия»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рассказывать о своей Родин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ающи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4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Трудовые  деньги – кабардинская  сказка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чать на поставленный вопрос, подкрепляя ответ словами из текст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вод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3.3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Что  дороже?» - осетинская  сказка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бирать слова и выражения, характеризующие главных героев (умение работать с текстом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ак  купец  хотел  солнце  остановить?»- удмурдская  сказка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использовать при пересказе слов и оборотов речи из текст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неклассное  чтение  «Сказочный  калейдоскоп»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делять с помощью учителя главную мысль художественного произведения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u w:val="single"/>
              </w:rPr>
              <w:t>Осень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Осенняя  мозаика – стихи  русских поэт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писывать составленный пейзаж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, практически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Русская  осень» - В. Песк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ние пересказывать несложные по содержанию тексты- самостоятельно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В  лесу» - А. Болонский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рассказывать о собственных впечатлениях и сравнивать их с другим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Сентябрь» - по  В. Бианки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чать на поставленный вопрос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Листопадничек! – И. Соколов – Микитов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использовать при пересказе слов и оборотов речи из текста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о-образный.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7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Наступила  осень» - М. Садовский,  стр.52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писывать характерные черты осени(из текста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наизусть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8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неклассное  чтение  «Осенние  грусти».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нать произведения об осени, уметь отвечать на вопросы учителя по тексту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1-4.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Серая  Шейка» - по  Д.Мамину – Сибиряку.  Стр.43 – 51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Правильное осознанное чтение вслух целыми словами с соблюдением норм литературного  произношения.</w:t>
            </w:r>
          </w:p>
          <w:p>
            <w:pPr>
              <w:pStyle w:val="Normal"/>
              <w:rPr/>
            </w:pPr>
            <w:r>
              <w:rPr/>
              <w:t>2. Словарная работа с новыми словами.</w:t>
            </w:r>
          </w:p>
          <w:p>
            <w:pPr>
              <w:pStyle w:val="Normal"/>
              <w:rPr/>
            </w:pPr>
            <w:r>
              <w:rPr/>
              <w:t>3. Аналитическая работа с текстом.</w:t>
            </w:r>
          </w:p>
          <w:p>
            <w:pPr>
              <w:pStyle w:val="Normal"/>
              <w:rPr/>
            </w:pPr>
            <w:r>
              <w:rPr/>
              <w:t>4. Работа с иллюстра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Учить делить текст на ч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Учить озаглавливать части и составлять пл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Учить пересказу по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 Учить работе с текст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. Учить передавать содержание иллюстраций к произведению по вопросам учи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6. Учить анализировать действия главных герое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Знать содержание произве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Уметь пересказывать каждую из ча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Знать смысл словарных слов и устойчивых сочетаний в текст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тзыв  по  сказке  «Серая  Шейка»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Беседы о прочитанном и пересказ интересных отрывков.</w:t>
            </w:r>
          </w:p>
          <w:p>
            <w:pPr>
              <w:pStyle w:val="Normal"/>
              <w:rPr/>
            </w:pPr>
            <w:r>
              <w:rPr/>
              <w:t>2. Коллективное составление краткого отзыва о книге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Учить составлять коллективный  краткий отзыв по произведению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риентироваться в текст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ающий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, практиче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вый  урок  по  теме  «Осень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Выполнение заданий для проверки на стр. 53-54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Заполнение дневника наблюдений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самостоятельному чтению и выполнению заданий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отвечать на поставленный вопрос учителя, анализировать прочитанно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, практиче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5.</w:t>
            </w:r>
            <w:r>
              <w:rPr>
                <w:b/>
                <w:u w:val="single"/>
              </w:rPr>
              <w:t>Спешите  делать  добро.</w:t>
            </w:r>
            <w:r>
              <w:rPr>
                <w:b/>
              </w:rPr>
              <w:t xml:space="preserve">    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«Два  брата» - быль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Словарная рабо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Характеристика поступков героев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работе с тексто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аргументировать свой отве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Ульяна» - по  В.И.  Ключевскому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Беседа о прочитанн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Нахождение в тексте непонятных слов и выражений, пользование подстрочным словарем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ние у учащихся чувства милосердия и доброты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рассказать о каждодневном подвиге героини рассказ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3.-5.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Баваклава» - по  Ю Яковлеву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Работа по текст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Словарная работа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Учить определять главную мысль художественного произве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Учить учащихся выражать своё отношение к поступкам действующих лиц.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извлекать из текста необходимую информацию( о бабушке, об отношении внука к бабушке, о смысле жизн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6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ллективный  отзыв  по  рассказу «Баваклава»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Беседы о прочитанном и пересказ важных частей рассказа.</w:t>
            </w:r>
          </w:p>
          <w:p>
            <w:pPr>
              <w:pStyle w:val="Normal"/>
              <w:rPr/>
            </w:pPr>
            <w:r>
              <w:rPr/>
              <w:t>2. Коллективное составление краткого отзыва о рассказе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устной и письменной речи учащихся посредством поэтапного пересказа текс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родолжить пересказ, начатый предыдущим рассказчик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7-5.9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Изба  под  берёзами» - В. Василевская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Поэтапная работа над текст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Выразительное чтение по роля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Передача содержания иллюстрации к произведению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ить беглому и выразительному чтению: темп и соответствующая содержанию и смыслу текста интонация (пауза, логическое ударение, тон голоса) «драматизация» (чтение по ролям)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чать на заданные вопрос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ающи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10-5.1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Морской  кортик» - С. Баруздин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Деление рассказа на части, озаглавливание и пересказ по плану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работе с тексто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делять с помощью учителя главную мысль художествен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1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неклассное  чтение  по  теме  «Спешите  делать  добро»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Чтение и анализ рассказов о доброте, внимательном отношении к ближнему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читательской самостоятельности школьнико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рассказать о запоминающемся произведении: назвать автора, главных героев, рассказать о чём произвед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ающий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1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тоговый  урок  по  теме  «Спешите  делать  добро»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ллюстрирова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ие  запоминающихся сюжетов рассказов о добре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объяснять смысл пословиц и поговорок о добре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тить на вопрос: «Почему и в жизни нужно спешить делать добро?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.</w:t>
            </w:r>
            <w:r>
              <w:rPr>
                <w:b/>
                <w:u w:val="single"/>
              </w:rPr>
              <w:t xml:space="preserve">Зима.      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Зимний  калейдоскоп» - стихи  о  зиме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Выразительное чтение стих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Размышление над прочитанным по иллюстрациям. 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приводить примеры описания зимы из текс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находить в тексте описаний зимней природ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водный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Первый  снег» - И.  Бунин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и анализ текста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аналитическому чтению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писывать картину зимы при помощи слов из стихотвор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42" w:firstLine="142"/>
              <w:contextualSpacing/>
              <w:jc w:val="center"/>
              <w:rPr/>
            </w:pPr>
            <w:r>
              <w:rPr/>
              <w:t>6.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Первый  снег» - по Г. Скребицкому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Самостоятельное чтение рассказа с выполнением различных заданий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сопоставлять прочитанное с увиденным в реальной жизни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найти ответ на поставленный вопро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Он  слетает  белой  стаей» - Е. Тараховская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ение стих-я с другими стих-ями о зиме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соблюдению интонации, темпа, пауз. Выучить стихотворение наизусть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читать с выражением, озаглавливать стихотвор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На  льдине» - Борис  Житков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исание картины «На  льдине», соотнесение иллюстрации с отрывком рассказа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аналитического чтения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оставлять картинный план и передать по нему содержание рассказ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ллективный  отзыв  по  рассказу  «На  льдине»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Беседы о прочитанном и пересказ важных частей рассказа.</w:t>
            </w:r>
          </w:p>
          <w:p>
            <w:pPr>
              <w:pStyle w:val="Normal"/>
              <w:rPr/>
            </w:pPr>
            <w:r>
              <w:rPr/>
              <w:t>2. Коллективное составление краткого отзыва о рассказе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устной и письменной речи учащихся посредством поэтапного пересказа текст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найти в тексте описание состояния рыбаков в открытом мор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7-6.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неклассное чтение по теме «Зима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Сопоставление рассказов о зимн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Выставка книг о зиме и зимних приключениях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последовательности изложения материала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анализировать прочитанные произвед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80"/>
        <w:gridCol w:w="2520"/>
        <w:gridCol w:w="990"/>
        <w:gridCol w:w="990"/>
        <w:gridCol w:w="2100"/>
        <w:gridCol w:w="2280"/>
        <w:gridCol w:w="1352"/>
        <w:gridCol w:w="1288"/>
        <w:gridCol w:w="1149"/>
      </w:tblGrid>
      <w:tr>
        <w:trPr>
          <w:trHeight w:val="664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6.Продолжение  темы         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«Зим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12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1.-6.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«Воробушек – мой  друг» - по  В.  Васильев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Работа с осколочными  картинк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Чтение диалог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lang w:val="en-US"/>
              </w:rPr>
              <w:t>29.1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.0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7.0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.0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</w:rPr>
              <w:t>19.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Учить работе с текст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Учить находить описание внешности главных героев рассказ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Умение пересказывать текст, не нарушая последовательности событ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 Учить читать бегло, осознанн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Умение находить в тексте описание внешности человека, черты характе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Умение пересказывать текст, соблюдая последовательность событ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Умение быстро находить ответ на поставленный вопрос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6. -6.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огда  бушевали  метели» - В.  Пес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Работа с иллюстраци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Составление плана рассказа, переск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3.0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4.0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5.0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Учить определять главную мысль художественного произве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Учить учащихся выражать своё отношение к поступкам действующих лиц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Учить составлять план рассказ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4. Формировать навык в передаче содержания иллюстрации к произведению по вопросам учи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находить в тексте описание зимы, жизни животны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 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11-6.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рылатый  будильник» - В. Чапл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Словарная работа по текс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Чтение текста по абзац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0.0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Учить составлять устное описание иллюстраций к рассказ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пересказывать прочитанный абзац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ллективный  отзыв  по  рассказу  «Крылатый  будильник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ы о прочитанном и пересказ важных отрывков рассказа.</w:t>
            </w:r>
          </w:p>
          <w:p>
            <w:pPr>
              <w:pStyle w:val="Normal"/>
              <w:rPr/>
            </w:pPr>
            <w:r>
              <w:rPr/>
              <w:t>2. Деление текста на части.</w:t>
            </w:r>
            <w:r>
              <w:rPr>
                <w:sz w:val="20"/>
                <w:szCs w:val="20"/>
              </w:rPr>
              <w:t>Составление плана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1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составлять коллективный рассказ, используя слова из текст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использовать при пересказе слов и оборотов речи из текст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ловесный, практический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Покормите  птиц» - Д. Яш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зительное  чтение стихотвор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Выразительное чтение стихотвор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читать выразительно, соблюдая паузы и интонац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15-6.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расные  яблоки» - И.  Д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текста по роля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Словарная работа над текс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7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8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работе с текстом по вопрос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Умение найти ответ на поставленный вопрос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17-6.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Кот  в  сапогах» - В.  Драгунск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 и проведение  словарной работы над текст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Чтение рассказа по ролям.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. Соотнесение иллюстрации с текс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9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3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Учить анализировать главных герое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Учить читать по рол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ересказать понравившуюся часть  рассказ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Белая  шубка» - Г. Скребицк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Правильное осознанное чтение вслух целыми словами с соблюдением норм литературного  произнош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4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рить технику чтения, понимание текс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читать бегло, выразительно, выделять основную мысль текс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вый  урок  по  теме  «Зим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Стихотворения о зи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Обсуждение впечатлений о прочитанных произведен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. Описание зимнего пейзаж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чить аналитическому чтению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произведения о зим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, практиче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 xml:space="preserve">7.Страницы  русской  классики.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.1.-7.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«Сказка  о  мёртвой  царевне  и  семи  богатырях» - А.С. Пушк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Нахождение в тексте непонятных слов и выражений, пользование подстрочным словар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Работа с иллюстрациями к ска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6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0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1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2.0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Учить находить в тексте описание внешности главной герои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Учить описывать иллюстрации к сказке.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. Учить выразительному чтению сказ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находить в тексте описание  характеров главных героев, внешности царевны. Чтение наизусть отрывка сказ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.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Ворона  и  Лисица» - И.А. Кры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басни по роля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читать не спеша, проникновенно и с выражение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Умение понимать смысл бас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.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Чиж  и  Голубь» - И.А. Кры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а  чт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9.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выразительному чтен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опоставлять описанную историю с примерами из жизн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бинированный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.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Прыжок» - Лев Толст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читать рассказ и выделить самый напряженный момент в текс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1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аналитическому чтени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делять главную мысль художественного произведе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.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Комар  и  лев» - Лев  Толст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чтение басн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5.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анализировать прочитанную басн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равнивать басню с реальными событиями из жизн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тоговый  урок  по  теме  «Страницы  русской  класс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ллюстрации к басням И.А.Крылова, Л.Н.Толс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6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сравнивать басни разных автор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смысл выделенных слов и выражен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u w:val="single"/>
              </w:rPr>
              <w:t>8.Одноклассни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Сверху  вниз,  наискосок» - В. Драгунск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и пересказ расск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7.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выделять главную мысль произвед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пересказывать понравившийся отрывок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Музыкальная  канарейка» - В. Биан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рассказа «про себя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 речи  через  работу  с тексто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чать на вопросы словами из текст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3.-8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ак  я  решал  задачу» - Н.  Но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по роля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Беседа о прочитанном и анализ действий Ви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3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связной речи учащихся посредством поиска в тексте ответа на вопро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анализировать поступки главного геро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5.-8.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Совесть  заговорила» - по  Н.  Артюхов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рная работа над текс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делать вывод о своих поступках, о поступках главных герое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твечать на поставленный вопрос, подтверждая словами из текст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7.-8.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Государственный  Тимка» - по  Б.  Раевско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уждение над смыслом произведения: «Почему нужно беречь всё то, что тебя окружает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0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1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ние бдительности и  неравнодушия  по отношению к тому, что тебя окружа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мение аргументировать свой ответ и приводить примеры из жизн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ллективное  написание  отзыва  по  рассказу «Государственный  Тимк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Беседы о прочитанном и пересказ важных отрывков рассказа.</w:t>
            </w:r>
          </w:p>
          <w:p>
            <w:pPr>
              <w:pStyle w:val="Normal"/>
              <w:rPr/>
            </w:pPr>
            <w:r>
              <w:rPr/>
              <w:t>2. Деление текста на части.</w:t>
            </w:r>
            <w:r>
              <w:rPr>
                <w:sz w:val="20"/>
                <w:szCs w:val="20"/>
              </w:rPr>
              <w:t xml:space="preserve">Составление план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2.0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витие устной и письменной речи учащихся посредством поэтапного пересказа текста, </w:t>
            </w:r>
            <w:r>
              <w:rPr>
                <w:sz w:val="22"/>
                <w:szCs w:val="22"/>
              </w:rPr>
              <w:t>составление план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оставлять последовательный рассказ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ающи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есный, практиче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10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тоговый  урок  по  теме  «Одноклассники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ниги  по  теме  «Одноклассники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2.0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аналитического чт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суждение впечатлений о прочитанных произведения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.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роверка  техники  чт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отрывка на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передавать основное содержание прочитанног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 читать бегл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разительно, соблюдая темп и интонацию (пауза, логическое ударение, тон голоса)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рка  у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80"/>
        <w:gridCol w:w="2520"/>
        <w:gridCol w:w="990"/>
        <w:gridCol w:w="990"/>
        <w:gridCol w:w="2100"/>
        <w:gridCol w:w="2280"/>
        <w:gridCol w:w="1320"/>
        <w:gridCol w:w="1320"/>
        <w:gridCol w:w="1200"/>
      </w:tblGrid>
      <w:tr>
        <w:trPr>
          <w:trHeight w:val="960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u w:val="single"/>
              </w:rPr>
              <w:t>9. Исторические  сказки,  былины  рассказ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«Русь» - М.  Студеник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мостоятельное чтение расск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4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читательской самостоятельност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ересказать по абзац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.2-9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ак  Илья  из  Мурома  богатырём  стал»  -  был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Составление пла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Озаглавливание и пересказ были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Словарная работа над текс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9.0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ориентироваться в тексте: находить основные сведения о главном герое, его образе жизни и т.д.</w:t>
            </w:r>
          </w:p>
          <w:p>
            <w:pPr>
              <w:pStyle w:val="Normal"/>
              <w:rPr/>
            </w:pPr>
            <w:r>
              <w:rPr/>
              <w:t>2.Учить выделять главную мысль по част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оследовательно передавать содержание прочитанног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.4.-9.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Илья  Муромец  и  Соловей – разбойник» - были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и анализ былины по частя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Обсуждение непонятных слов и выражений, встречающихся в текс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.0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комить учащихся с героическим прошлым Рус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кратко пересказывать основные события, изложенные в произведении; называть главных и второстепенных герое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.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Богатыри» - по  А. Митяев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оварная раб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речи учащих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опоставлять иллюстрации с былин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.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Итоговый  урок  по  теме  «Исторические  сказки,  </w:t>
            </w:r>
            <w:r>
              <w:rPr>
                <w:b/>
                <w:sz w:val="20"/>
                <w:szCs w:val="20"/>
              </w:rPr>
              <w:t>былины,  рассказ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видеофильма о героическом прошлом Рус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 о героическом прошлом Рус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анализировать прочитанный текс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  <w:u w:val="single"/>
              </w:rPr>
              <w:t xml:space="preserve"> Вес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Весна» - по  С. Аксаков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Озаглавливание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Весенние приме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в тексте описание русской природ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Уметь рассказывать о приметах весн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Весна,  весна»  И  всё  ей  радо» - Е. Баратынск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Чтение и анализ стихотвор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Иллюстрация к стихотворению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описывать картины весенней природ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использовать выделенные слова для ответа на вопро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Март» - по  В. Биан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текс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3.0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навыков выразительного чт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особенности ранней весны и те опасности, которые подстерегают птиц (из текс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Снежная  крепость» - по  И. Дворки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Выразительное чтение рассказ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Работа по вопрос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аналитического чт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давать характеристику героям, адекватно оценивать их действия и поступ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.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Итоговый  урок  по  теме  «Весна»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\ Весенняя  мозаика \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произведений  о  весне,  банк  рисун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писывать свои впечатления  о прочитанном текст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сказывать свою точку зрения и оценивать мнение товарищ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u w:val="single"/>
              </w:rPr>
              <w:t xml:space="preserve"> Твои  зарубежные  сверстники.  </w:t>
            </w:r>
            <w:r>
              <w:rPr>
                <w:b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Будто  заново  родился» - Р. Синг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Чтении  и деление текста на ча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навыков беглого, осознанного чт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Знать в какой стране происходят события рассказ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Уметь анализировать шутку-игру, которая чуть не закончилась бедой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Маленький  Ник  и  его  друзья» - Р. Госси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а  чт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ение с помощью учителя главной мысли художественного произведения, выявление отношения к поступкам действующих лиц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слов и выражений, характеризующих героев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х поведение и настро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аключительный  урок  по  теме  «Твои  зарубежные  сверстн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ьное осознанное чтение вслух целыми словами с соблюдением норм литературного  произнош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2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навыков аналитического чт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дача содержания иллюстраций к произведениям по вопросам учи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, практ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  <w:u w:val="single"/>
              </w:rPr>
              <w:t xml:space="preserve"> Праздник  со  слезами  на  глазах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.1.- 12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Мемориал  в  Александровском  са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и пересказ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Просмотр видеофильма на тему «Великая Отечественная вой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3.0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7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комить учащихся с героическим прошлым нашей стран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о подвигах и событиях 1941-1945 г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Подвиг  у  Дубосеково» - С. Алексе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Работа с текст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Выразительное чтение отрывк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Передача содержания иллюстраций к произведению по вопросам учите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08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анализировать прочитанное по вопрос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слов и выражений, характеризующих героев, событ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Старый  блиндаж» - Г.  Скребицк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Деление текста на части и пересказ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Иллюстрирование некоторых отрывков рассказ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ориентироваться в тексте произвед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находить в тексте ответ на вопрос. (Как барсучиха заботилась о своих детёнышах? Почему этот рассказ находится среди рассказов о войне?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Как  солдаты  ели  яблоки» - И. Василь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ллюстрирование событий расск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устной речи учащих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мение соотносить события в рассказе с героическим прошлым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отрывка на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навыков осознанного, беглого чт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ересказывать текст с помощью вопросов учи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  <w:r>
              <w:rPr>
                <w:b/>
                <w:u w:val="single"/>
              </w:rPr>
              <w:t>Страницы  зарубежной  класси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.1.-13.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«Приключения  Тома  Сойера» - М. Твен \отрывок  из  романа\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отрывка из рома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Пересказ понравившегося отрыв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6.0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Познакомить учащихся с произведениями зарубежных авторов.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2. Учить осознанному, аналитическому чтени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подобрать слова и выражения из текста, характеризующие героев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х поведение и настро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</w:rPr>
              <w:t>«Сказание  о  Кише»  -  по  Д. Лондо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и деление текста на ч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Краткий пересказ по частя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1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краткому пересказу произвед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писывать храброго Киша примерами из текс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Приключения  барона  Мюнхаузена» - Э. Расп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ллюстрирование одного из расск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читательской самостоятельности учащих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описывать фантазии барона Мюнхаузе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.5-13.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Храбрый  портняжка» - братья Грим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зительное чтение сказ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3.0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4.0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понимать смысл поучительной сказк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давать характеристику главному герою, адекватно оценивать их действия и поступ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.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Пятеро  из  одного  стручка» - Г.Х.  Андерс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Чтение  сказки по частя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Работа с текс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чить выразительному чтению и обсуждению сказки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устанавливать несложные причинно-следственные связи и отношения; делать выводы, обобщения, в том числе эмоционального пла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тоговый  урок  по  теме  « Страницы  зарубежной  класси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произведений  зарубежной класси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навыков аналитического чт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высказывать свою точку зрения и оценивать мнение товарищ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4.       </w:t>
            </w:r>
            <w:r>
              <w:rPr>
                <w:b/>
                <w:u w:val="single"/>
              </w:rPr>
              <w:t>Ле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Куда  лето  прячется» - С. Скребицк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чтение с выполнением различных зада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соотносить сказочное описание с действительность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мение описывать летние примет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«Летний  калейдоскоп» - стихи  и  рассказы  о  ле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викторин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читать «про себя», самостоятельно, целыми словами, вслух, выполняя задания учи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амостоятельно выполнять зад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вый  урок  за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мендательный  список на ле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рассказывать о своих впечатлениях, о лет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оставлять связный и последовательный расска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g5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Zag5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Zag5"/>
        <w:spacing w:before="0" w:after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68"/>
        <w:gridCol w:w="1022"/>
        <w:gridCol w:w="4522"/>
        <w:gridCol w:w="4077"/>
        <w:gridCol w:w="18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тем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 миним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Н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"/>
              <w:spacing w:before="0" w:after="0"/>
              <w:jc w:val="left"/>
              <w:rPr/>
            </w:pPr>
            <w:r>
              <w:rPr/>
              <w:t>Устное народное творче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часо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устного народного творчества: сказки,  загадки, былины. </w:t>
            </w:r>
          </w:p>
          <w:p>
            <w:pPr>
              <w:pStyle w:val="Normal"/>
              <w:rPr/>
            </w:pPr>
            <w:r>
              <w:rPr/>
              <w:t>Навыки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З:</w:t>
            </w:r>
            <w:r>
              <w:rPr/>
              <w:t>наизусть 10 стихотвор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У:</w:t>
            </w:r>
            <w:r>
              <w:rPr/>
              <w:t>читать осознанно, правильно, бегло, выразительно вслух; читать «про себя»;выделять главную мысль произведения;</w:t>
            </w:r>
            <w:r>
              <w:rPr>
                <w:b/>
              </w:rPr>
              <w:t xml:space="preserve"> </w:t>
            </w:r>
            <w:r>
              <w:rPr/>
              <w:t>характеризовать главных действующих лиц (описание их внешности, характеристика их поступков, подтверждение своего заключения словами текста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робно и кратко пересказывать прочитанное (делить текст на части, составлять план, пересказывать по плану); выделять в тексте меткие выражения, художественные определения и сравнения.Пересказ с изменением лица рассказчика.</w:t>
            </w:r>
          </w:p>
          <w:p>
            <w:pPr>
              <w:pStyle w:val="Normal"/>
              <w:rPr/>
            </w:pPr>
            <w:r>
              <w:rPr/>
              <w:t>Заучивание наизусть стихотвор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:</w:t>
            </w:r>
          </w:p>
          <w:p>
            <w:pPr>
              <w:pStyle w:val="Normal"/>
              <w:rPr/>
            </w:pPr>
            <w:r>
              <w:rPr/>
              <w:t>Знать основные сведения из жизни писателей. Уметь составлять отзыв; передавать главную мысль произведения, оценивать поступки действующих л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произведений русск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й литературы XIX ве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 часо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.</w:t>
            </w:r>
          </w:p>
          <w:p>
            <w:pPr>
              <w:pStyle w:val="Normal"/>
              <w:rPr/>
            </w:pPr>
            <w:r>
              <w:rPr/>
              <w:t>Произведения современных писателей русской и зарубежной литературы.</w:t>
            </w:r>
          </w:p>
          <w:p>
            <w:pPr>
              <w:pStyle w:val="Normal"/>
              <w:rPr/>
            </w:pPr>
            <w:r>
              <w:rPr/>
              <w:t>На примере чтения художественной литературы воспитание морально-этических и нравственных качеств личности подростка.</w:t>
            </w:r>
          </w:p>
          <w:p>
            <w:pPr>
              <w:pStyle w:val="Normal"/>
              <w:rPr/>
            </w:pPr>
            <w:r>
              <w:rPr/>
              <w:t>Произведения А.С.Пушкина, И.А. Крылова, М.Ю. Лермонтова, Н.А. Некрасова, Л.Н.Толстого, В. Г. Короленко, А.П. Чех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произведений русск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й литературы XX ве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час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А.М. Горького, М.В. Исаковского, К.Г. Паустовского, К.М.Симонова, А.Г. Алексина, В.П.Катаева,М.М.Зощенко,Р.П.Погодина, Н.И.Рыленкова, Ю.И.Коваля, Ю.Я.Яковлева, К.Я Ваншенкина.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лендарно-тематическое планирование по чтению в 7 классе.</w:t>
      </w:r>
    </w:p>
    <w:p>
      <w:pPr>
        <w:pStyle w:val="Zag5"/>
        <w:spacing w:before="0" w:after="0"/>
        <w:rPr>
          <w:sz w:val="28"/>
          <w:szCs w:val="28"/>
        </w:rPr>
      </w:pPr>
      <w:r>
        <w:rPr>
          <w:sz w:val="28"/>
          <w:szCs w:val="28"/>
        </w:rPr>
        <w:t>(136 ч в год, 4 ч в неделю)</w:t>
      </w:r>
    </w:p>
    <w:tbl>
      <w:tblPr>
        <w:tblW w:w="149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776"/>
        <w:gridCol w:w="2070"/>
        <w:gridCol w:w="834"/>
        <w:gridCol w:w="939"/>
        <w:gridCol w:w="2313"/>
        <w:gridCol w:w="2280"/>
        <w:gridCol w:w="1241"/>
        <w:gridCol w:w="1399"/>
        <w:gridCol w:w="132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Ц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ый минимум ЗУ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Тип 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етоды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Устное народное творче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НТ – вступитель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я  стать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и  статьи об устном народном творчеств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3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знакомить учащихся с понятием «жанр»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рассказывать о   происхождении УН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ловес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анры  УН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ловицы,  загадки,  сказки,  былины,  народные  песн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5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жанрами УНТ (пословицы, сказки, былины, народные песни, загад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характеризовать основные жанр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Сивка  - бурка» - русская  народная  сказк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Чтение по рол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Словарная работа с синонимам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6.09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8.09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10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формировать знания о волшебных сказка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мение подтвердить свой ответ словами из сказ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нать, что такое волшебные сказ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Словесный 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Журавль  и  Цапля» - русская  народная  сказк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Чтение сказки по роля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Пересказ сказки по иллюстраци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умения составлять характеристики главных героев сказк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Соотнесение сказки с действительностью. (Сначала думай- потом дела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Умный  мужик» - русская  народная  сказк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Соотнесение иллюстрации с содержанием сказ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Работа с пословиц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главной мысли сказк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Умение описывать героев сказки, их характеры и поступ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неклассное  чтение «Русские  народные  сказки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ниги  русских  народных  сказок,  памятки  по  составлению  отзыв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умения передавать главную мысль произвед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выделять основную мысль сказки, приводить примеры из жизн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Три  поездки  Ильи  Муромца» - былин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Выяснение  лексического  значения  устаревших  сл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.09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 составлять характеристику главного героя по его поступк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писывать главного героя- Илью Муромца, его поступки и дела, подкрепляя свой ответ словами 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ы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одные песн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азительное чтение песн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выразительному чтению песни: соблюдению интонации, ритмик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анализировать стихотворный тек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овицы  и  загадк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Чтение и анализ загадок и пословиц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 пояснять смысл пословиц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объяснять прямой и переносный смысл пословиц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торина  по  УН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бор загад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Иллюстрирование отгад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наний по теме: «Жанры УНТ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жанры народного творчества (7 кл), уметь приводить пример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Из произведений руссой литературы </w:t>
            </w:r>
            <w:r>
              <w:rPr>
                <w:b/>
                <w:color w:val="000000"/>
                <w:lang w:val="en-US"/>
              </w:rPr>
              <w:t>XI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С.  Пушкин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пка  «Пушкин»,  портрет  А.С.  Пушкина,  подстрочный  словарь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.0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основные этапы творчества А.С.Пушкина, изученные произ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Сказка  о  царе  Салтане…»- А.С.  Пушкин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тзыв  о прочитан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Работа с  подстрочным  словарём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Чтение отрывков к иллюстрациям. 3.Индивидуальные  задания,  рисунки 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Чтение сказки по рол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.09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.09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3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ознакомить учащихся с литературной сказк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чить читать стихотворный текст выразительно, соблюдая паузы и интон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чить читать по рол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мение характеризовать поведение царя Гвидона, сестер и бабы Бабарихи, царя Салтан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мение передавать настроение автора, подкрепив свой ответ словами из текс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Умение находить  в тексте художественные определения, которые помогают передавать состояние героев, отношение автора к героя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кт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Зимний  вечер» - Пушкин  А.С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Словарная работа 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Выразительное чтение стихотвор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читать стихотворный текст выразительно, соблюдая интонацию, передавая настроение автор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Выучить стихотворение наизу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мение передать отношение автора к ня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У  лукоморья»-А.С.  Пушки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Выразительное чтение стихотвор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Работа над устаревшими словам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выразительному чтению стихотвор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описывать главных героев, отношение автора к родной земл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.Ю.  Лермонтов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Портрет  Лермонтова,  книги для  чт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Пересказ статьи о поэт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этапы творчества М.Ю.Лермонт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-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.Ю.  Лермонтов  «Бородино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Работа с иллюстрацие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Выполнение дифференцированных  задани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выразительному чтению: соблюдение логических пауз, не совпадающих со знаками препина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мение описывать боевое настро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ой арм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мение определить основную мысль стихотвор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Выучить наизусть отрывок из стихотвор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.А.  Крылов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ртрет  И.А.  Крылова,  басни,  банк  рисун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Чтение басе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меть рассказывать о творчестве И.А.Крылов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Знать басни авто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ый.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Кукушка  и  Петух» -И.А.  Крыл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Работа с синоним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Чтение по ролям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3. Инсценировка басн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 устной  речи учащихся через  инсценирование басн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описывать героев басни словами 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Волк  и  Журавль» -Крылов  И.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ыяснение  лексического  значения 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разительное чтение басн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находить в тексте художественные определения и сравн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ыучить басню наизус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мение соотнести поведение волка и журавля с поведениями люде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Слон  Моська» - И.А.  Крыл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Работа с иллюстраци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Чтение басни по роля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отличать басню от сказк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сравнивать басню со сказкой, находить в них общее и различно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неклассное  чтение  «О  чём  рассказывают  басни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Работа с пословицами и соотнесение их с басням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анализировать поступки главных героев басе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нать басн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меть по иллюстрациям отгадывать басн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.А.  Некрасов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трет  Некрасова, книги  автора  картина  Репина «Бурлаки  на  Волге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основные этапы творчества поэта, стихотвор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Несжатая  полоса» -Н.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крас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Выразительное чтение стихотворения, чтение по роля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.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находить в тексте художественные описания, сравн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объяснить смысл выражений автора в тексте.(Моченьки нет, не по силам работу затеял…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-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Генерал  Топтыгин» -Некрасов  Н.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Работа с подстрочный  словаре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Чтение отрывков к иллюстрация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.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работать с подстрочным словарё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объяснить смысл названия стихотворения, подтверждая словами из текс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.Н.  Толстой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трет  Л.Н.  Толстого, фотографии  Ясной  Полян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3.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этапы творчества писа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вод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-3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Кавказский  пленник» - Толст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).1ч.- Встреча  с  враго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б).2ч.- В  плену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).1ч. – Довер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г). Подготовка  к  побегу -1ч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).1ч. – Неудачный  побе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е).2ч. Спасен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зыв  о  прочитан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Выяснение  лексического  значения  непонятных  слов  и  выражен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Чтение по роля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Деление глав на части, озаглавлива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Работа с пословиц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  до  поры – тот  же  недру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елик  телом,  да  мал  дело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Кто  привык  трудиться,  тому  без  дела  не  сиди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де  смелость,  там  и  побе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Пересказ повести по частя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Коллективное составление отзы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.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19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.10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чить делить прочитанное на ча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чить  составлять план част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 Учить краткому и подробному пересказ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Учить составлять характеристику геро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ить рассказывать о прочитанных произведениях, составлять отзы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мение анализировать каждую из гла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мение описывать характеры главных героев- Жилина и Костылин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Умение рассказать, как автор выразил своё отношение к Жилину и Костылин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трольн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классное  чтение :  «Учитесь  властвовать  собой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амятка  по  составлению  отзыва  о  прочитанной  книг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Выставка  книг  по  тем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устной  и  письменной  речи  на  основе  составления  отзыва о  прочитанной  книг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анализировать прочитанное произвед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П.  Чехов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  А.П.  Чехова,  книги  авто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.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отличать сатирические рассказы от  юмористически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-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Хамелеон» -А.П.  Чех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Выяснение лексического значения  слов  подстрочного  словар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Чтение рассказа по роля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3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5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6.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составлять характеристики героев по их поступкам, внешнему облик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бъяснить смысл названия произ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Мой  Чехов» - внеклассное чтени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казы  Чехова,  памятки  по  составлению  отзыв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8.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составлять рассказ о прочитанной книг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роизведения А.П.Чехова, уметь их анализирова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.Г. Короленко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Портрет  В.Г.  Короленко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.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ие рассказать о тяжёлой жизни В.Г.Короленк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-4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Дети  подземелья» - В.Г.  Короленко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.1ч. – Я  и  мой  отец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.2ч. -  Новое  знакомство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). 1ч. –  Дружб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). 1ч. – Осень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).2 ч. – Кукл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е).Отзыв  о  прочитанном.\1ч.\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Лексическое  выяснение  слов  подстрочного  словар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План  пересказа  - стр.155,план  описания  девочек  -  стр.158,  план  сочинения – ср.16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Составить план и пересказать понравившийся отрывок повести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.12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.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чить оценивать поступки действующих лиц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чить подробному и краткому пересказ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Учите работе с подстрочным словарё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чить пересказу по план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Умение передать душевное состояние мальчика и взрослог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Высказывание своего мнения о том, почему мальчик начал бродяжничат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Умение характеризовать каждого из героев пове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Умение сравнивать взаимоотношения Валика и Васи с сестр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Объяснить смысл названия повест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троль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общающий  урок  по  повести  «Дети  подземелья»-В.Г. Короленк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амятки  по  написанию  отзыва  по  прочитанной  книг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.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речи учащихся  на  основе  коллективного  написания  отзыва по  книг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троить  простые и сложные предлож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неклассное  чтение «Русские  писатели  19  века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 книг  по  литературе  19  ве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7.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самостоятельному чтению, чтению «про себя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анализировать прочитанные произ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3. Из произведений русской литературы </w:t>
            </w:r>
            <w:r>
              <w:rPr>
                <w:b/>
                <w:color w:val="000000"/>
                <w:lang w:val="en-US"/>
              </w:rPr>
              <w:t>XX</w:t>
            </w:r>
            <w:r>
              <w:rPr>
                <w:b/>
                <w:color w:val="000000"/>
              </w:rPr>
              <w:t xml:space="preserve"> ве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.М.  Горький – биограф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ставление  хронологической  таблиц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Прочитать статью о А.М. Горьк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  А.М. Горьк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.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рассказывать о жизненном пути А.М. Горьког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Детство» - А.М. Горьки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.  Тяжёлая  обстановка  в  доме  деда -1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.История  с  напёрстком – 1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) Изложение –   1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).Наказание -1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).Отношение  к  наказанию – 1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).Отзыв  о  прочитанн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Выяснение  лексического  значения  незнакомых 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Чтение повести по роля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чить рассказывать о жизни будущего писател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чить составлять план характеристики главного героя и рассказывать о нём по план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Учить находить в тексте описание внешности, характеристику главного героя, его поступков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Умение рассказать о жутком впечатлении драки на Алёш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Дать характеристику Саше Яковов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Рассказать о противоречиях в характере дед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Умение рассказать о том, как наказание повлияло на  жизнь и характер будущего писа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трольн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-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В  людях» - А.М.  Горьки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.Попытка  учиться – 2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.Приём  у  врача – 2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).Изложение.-2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).Отзыв  о  прочитанном-1ч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мятки  по составлению  отзыва  о  прочитанной  книг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рочный  словарь – стр.18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.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Учить  пересказу,  составлять  характеристики  героев.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Учить работе с подстрочным словарё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Развитие  письменной  речи  через  написание  изложения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Учить осознанному, беглому чтени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мение привести примеры об учёбе чертёжному дел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Умение составлять план-характеристику об Алёше и рассказать о нём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.В.  Исаковск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«Детство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ртрет  М.В.  Исаков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кого,  стихи  авт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разительное чтени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.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чить читать стихотворение выразительно, соблюдая интонацию и пау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чить чтению порол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рассказать о разговоре мальчика идетст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Ветер» - Исаковский  М.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Памятки  выразительного  чт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Иллюстрирование стихотвор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.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читать выразительно, находить в стихотворном тексте сравнения и определ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учить стихотворение наизус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.В.  Исаковск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«Весна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зительное  чтение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.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находить в тексте описание природы -художественные определения и сравн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писывать общую радость от прихода весн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.Г.  Паустовский вступительная  стать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  К.Г.  Паустовского, книги  авто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передать основное содержание прочитанног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-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оследний  чёрт» - К.Г.  Паустовск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ыяснение  лексического  значения  слов  и  выраже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Работа с иллюстрацие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чить подробному и краткому пересказ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чите работе с подстрочным словарё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чить пересказу по план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Учить соотносить текст с иллюстраци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сказать о том, как в деревне относились к деду Митри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неклассное  чтение  «Мой  любимый  герой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тавка  читаемых  кни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самостоятельному чтению, чтению «про себя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рассказывать о любимом персонаже, знать название и автора произвед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.М.  Зощенко – вступительная  стать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  М.М.  Зощенко,  книга  рассказов  автор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этапы творчества писа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-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«Великие  путешественники» -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М.М.  Зощенк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Работа с поговоркой –Заведёт  туда,  куда  Макар  телят  не  гонял. Памятка  по  написанию  отзыва  по прочитанному  произведению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чить выделять главную мысль произвед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чить рассуждать на тему: «Комичное и смешное в рассказ» и приводить примеры из текс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меть приводить слова из текс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меть пересказывать по план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Умение составить характеристику героя по его чертам характера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.М.  Симонов – вступительная  стать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ины  о  войне,  портрет  К.М.  Симонова,  стихи  поэт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учащихся с основными сведениями из жизни писат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сказать о ВОВ в творчестве К.М.Симон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-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Сын  артиллериста» - К.М.  Симон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Выяснение лексического  значения  слов подстрочного  словар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Чтение по ролям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3. Работа с пословицам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Учить описывать внешний вид главного героя словами из текс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Воспитывать чувство патриотизма к своей родин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Учить выразительному чтени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ыучить наизусть 1 часть поэм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мение рассказывать о времени, которое описано в поэм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Умение определить главную мысль стихотвор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-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.П. Катаев  «Флаг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Работа  с  подстрочным  словарём – стр.229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Работа с иллюстрациям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ознакомить учащихся с основными сведениями из жизни писател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Развивать устную речь посредством работы с иллюстраци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Учить пересказывать текст (сжато и подробно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мение рассказать о творчестве В.Катаев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мение рассказать о том, какой подвиг совершили моря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.И.  Рыленков  «Деревья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 над  произношением, дикцией, темпом реч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чить выразительному чтению стихотвор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чить анализировать сти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писывать отношение автора к лесу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Весна  без  вещуньи-кукушки»-  Н.И.  Рыленко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родные приме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Учить находить в тексте художественные определения, сравнения, народные примет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читать выразительн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.И.  Рыленков  «Всё  в  тающей  дымке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ины  природ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учить стихотворение наизус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равнивать природу разных ме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мбинирован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1-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.И.  Коваль  «Капитан  Клюквин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лан  характеристики  кле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ллюстрация к рассказу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ознакомить учащихся с основными сведениями из жизни пис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чить составлять характеристику по план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Учить формулировать главную мысль рассказ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Учить озаглавливать каждую часть рассказ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ть от чьего имени ведётся повествова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-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«Картофельная  собака» - Ю.И.  Коваль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Подстрочный  словарь,  начало  рассказа – стр.251, план  пересказ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Описание иллюстрации к текст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Чтение по роля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чить находить в тексте описание внешнего вида главного геро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чить работе с подстрочным словарё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Учить пересказу тек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меть объяснять смысл названия рассказ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мение находить скрытый юмор в рассказ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Рассказать, как появилась картофельная собака у Ю.Кова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-5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Ю.Я.  Яковлев  «Багульник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Портрет  Ю.Я.  Яковлев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Иллюстрации  пород  собак,  план  характеристики  Кос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ознакомить учащихся с основными сведениями из жизни пис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чить рассказу о главном герое по пла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Учить работе с иллюстраци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Учить ориентироваться в текст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мение работать с тексто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Сходство растения багульник с Кост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азмышление о верности соба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-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классное  чтение  по  интереса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Проведение конференции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Мы в ответе за тех, кого приручили» Выставка  прочитанных  книг,  памятки  по  составлению  отзывов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чить составлению отзыва о прочитанной книг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Учить пересказывать содержание прочитан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ниги о животных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приводить примеры из произведений о животных Ю.И. Коваля, К.Г.Паустовского, Ю.Я.Яковле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-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.П.  Погодин «Время  говорит  пора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строчный  словар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Работа с иллюстрацие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Познакомить учащихся с основными сведениями из жизни писател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Учить работе с подстрочным словарё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Учить выделять главную мысль произвед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Учить беглому чтению ивыразительност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мение рассказывать о состоянии главного героя: его жизнь после смерти матер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меть анализировать поведение главного геро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 новог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ени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-6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.Г.  Алексин  «29  февраля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тзыв по  прочитанному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ртрет  А.Г.  Алекс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лан  рассказа – стр.280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Работа над пословицей: «Красив тот, кто красиво поступает»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ллективное составление отзыв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7.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ознакомить учащихся с основными сведениями из жизни пис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чить чтению «про себя», самостоятельному чтению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витие  письменной  речи  через  составление  отзыва  по  книг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Умение рассказать о поступках Лили и испытаниях, которые выносил мальчи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бинирован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ени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классное  чтение  по  интереса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ставка  читаемых  книг,  памятки  по  составлению отзыва.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витие  письменной  речи  на основе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ения  отзыв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ставлять связный рассказ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.Я.  Ваншенкин  «Мальчишка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Портрет  К.Я.  Ваншенкина 2.Работа  с  иллюстрацие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Учить выразительному чтению стихотво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чить выделять основную мысл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ие объяснить поведение мальчиш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 нового  материал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.Я.  Ваншенкин  «Снежки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Выразительное чтение стихотвор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спитание чувства уважения к ближнему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ся выражать свои чувства, переживания. Умения понять замысел авто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верка  техники  чт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Выразительное, беглое чтение художественного текст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читать осознанно, бегло, выразите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читать правильно, чётко, соблюдая нормы литературного произнош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ы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 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общающий  урок  по  литературе  </w:t>
            </w:r>
            <w:r>
              <w:rPr>
                <w:b/>
                <w:color w:val="000000"/>
                <w:lang w:val="en-US"/>
              </w:rPr>
              <w:t>XX</w:t>
            </w:r>
            <w:r>
              <w:rPr>
                <w:b/>
                <w:color w:val="000000"/>
              </w:rPr>
              <w:t xml:space="preserve">  век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 книг  по  литературе  20  ве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анализировать прочитанно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бобщать и систематизировать зн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 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-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классное  занятие  по  чтению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просы  викторины,  занимательные  зада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ссворд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ь анализировать поступки героев, характеры и внешний ви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бобщать и систематизировать зн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бщающий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 практиче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jc w:val="center"/>
        <w:rPr>
          <w:szCs w:val="20"/>
        </w:rPr>
      </w:pPr>
      <w:r>
        <w:rPr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Zag5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в 9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45"/>
        <w:gridCol w:w="1037"/>
        <w:gridCol w:w="4453"/>
        <w:gridCol w:w="4212"/>
        <w:gridCol w:w="18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тем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 миним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Н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часов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устного народного творчества: сказки,  загадки, поговорки,  былины, баллады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ДЗ: </w:t>
            </w:r>
            <w:r>
              <w:rPr/>
              <w:t>наизусть 10 стихотворений, 2 прозаических отрывка; основные сведения из жизни писателей.</w:t>
            </w:r>
          </w:p>
          <w:p>
            <w:pPr>
              <w:pStyle w:val="Normal"/>
              <w:rPr/>
            </w:pPr>
            <w:r>
              <w:rPr>
                <w:b/>
              </w:rPr>
              <w:t>УДУ:</w:t>
            </w:r>
            <w:r>
              <w:rPr/>
              <w:t>читать осознанно, правильно (соблюдать нормы русской орфоэпии), бегло, выразительно вслух; читать «про себя»;выделять главную мысль произведения; давать характеристики главным героям и их поступкам</w:t>
            </w:r>
          </w:p>
          <w:p>
            <w:pPr>
              <w:pStyle w:val="Normal"/>
              <w:rPr/>
            </w:pPr>
            <w:r>
              <w:rPr/>
              <w:t>(объяснение причин тех или иных поступков героев с помощью учителя);пересказывать содержание произведения, рассказывать по предложенной теме в связи с прочитанным; работать над планом, над средствами языковой выразительности; составление рассказа по предложенной теме на материале нескольких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Самостоятельно читать книги, газеты, журналы. Обсуждать прочитанное.</w:t>
            </w:r>
          </w:p>
          <w:p>
            <w:pPr>
              <w:pStyle w:val="Normal"/>
              <w:rPr/>
            </w:pPr>
            <w:r>
              <w:rPr/>
              <w:t>Составлять отзыв о прочитанной книге, статье из газеты или журн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произведений русской литературы XIX век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часов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.</w:t>
            </w:r>
          </w:p>
          <w:p>
            <w:pPr>
              <w:pStyle w:val="Normal"/>
              <w:rPr/>
            </w:pPr>
            <w:r>
              <w:rPr/>
              <w:t>Художественные произведения и отрывки из художественных произведений классиков русской и отечественной литературы. Краткие сведения об их жизни и творчестве.</w:t>
            </w:r>
          </w:p>
          <w:p>
            <w:pPr>
              <w:pStyle w:val="Normal"/>
              <w:rPr/>
            </w:pPr>
            <w:r>
              <w:rPr/>
              <w:t>На примере  художественной литературы воспитание морально-этических и нравственных качеств личности подростка.</w:t>
            </w:r>
          </w:p>
          <w:p>
            <w:pPr>
              <w:pStyle w:val="Normal"/>
              <w:rPr/>
            </w:pPr>
            <w:r>
              <w:rPr/>
              <w:t>Произведения В.А.Жуковского, А.С.Пушкина, И.А. Крылова, М.Ю. Лермонтова, Н.А. Некрасова, А.А.Фета,А.П. Чехова, Н.В.Гоголя.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произведений русской литературы XX  век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часов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А.М. Горького, В.В. Маяковского, С.А.Есенина, М.А., М.И.Цветаевой, М.А.Шолохова, К.Г. Паустовского, Е.И.Носова, Н.М.Рубцова, Ю.И.Коваля.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 произведений зарубежной литератур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часов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современных писателей  зарубежной литературы.</w:t>
            </w:r>
          </w:p>
          <w:p>
            <w:pPr>
              <w:pStyle w:val="Normal"/>
              <w:rPr/>
            </w:pPr>
            <w:r>
              <w:rPr/>
              <w:t xml:space="preserve">Произведения Р.Л.Стивенсона, Э.С.Томпсона, Д.Даррела, 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по чтению в 9 классе.</w:t>
      </w:r>
    </w:p>
    <w:p>
      <w:pPr>
        <w:pStyle w:val="Zag5"/>
        <w:spacing w:before="0" w:after="0"/>
        <w:rPr>
          <w:sz w:val="28"/>
          <w:szCs w:val="28"/>
        </w:rPr>
      </w:pPr>
      <w:r>
        <w:rPr>
          <w:sz w:val="28"/>
          <w:szCs w:val="28"/>
        </w:rPr>
        <w:t>(102 ч в год, 3 ч в неделю)</w:t>
      </w:r>
    </w:p>
    <w:tbl>
      <w:tblPr>
        <w:tblW w:w="1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081"/>
        <w:gridCol w:w="2519"/>
        <w:gridCol w:w="876"/>
        <w:gridCol w:w="767"/>
        <w:gridCol w:w="2489"/>
        <w:gridCol w:w="61"/>
        <w:gridCol w:w="1442"/>
        <w:gridCol w:w="1430"/>
        <w:gridCol w:w="56"/>
        <w:gridCol w:w="1385"/>
        <w:gridCol w:w="1618"/>
      </w:tblGrid>
      <w:tr>
        <w:trPr>
          <w:trHeight w:val="205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деятельност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ый минимум ЗУ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уро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Устное народное творчество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ное народное творчество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б УН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жанры устного народного творчества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У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овицы и поговор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</w:t>
            </w:r>
            <w:r>
              <w:rPr/>
              <w:t xml:space="preserve">1.Выставка  книг  по  УНТ.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2.Словарь:  былина,  зачин,  трёхкратные  повторы.  Диалоги.                           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тличать поговорки от пословиц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ять смысл пословиц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е  народные  песни.  Колыбельные песн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иллюстрацией.  2.Словарь:  колыбельная,  угомон.  Диалог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ащихся с колыбельной песне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колыбельной песн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а  морем  синичка  не  пышно  жила…» - (русская  народная  песня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:   вдовушка,  чечётка,  вертлява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главную мысль произведен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ить шутливый характер песн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ылины. «На  заставе  богатырской» - был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Иллюстрация,  подстрочный  словарь,  план  пересказа.  Литература  5  класса  стр.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0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составлять характеристику главных героев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сказать былину по плану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инированны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ые  жанры  фольклора.  Пословиц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словиц о мужестве и смелост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ъяснять смысл пословиц, уметь отличать их от поговорок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примеры пословиц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ки – малый  жанр  УН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Книга  «Литература  5»,  страница  4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ть что называетсмя «загадко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гадки, уметь приводить пример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Сказка  про  Василису  Премудрую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бота с иллюстрациями,  подстрочным  словарём.</w:t>
            </w:r>
          </w:p>
          <w:p>
            <w:pPr>
              <w:pStyle w:val="Normal"/>
              <w:rPr/>
            </w:pPr>
            <w:r>
              <w:rPr/>
              <w:t>2.Пересказ сказки по плану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0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0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читать осознанно, соблюдая интонацию, паузы.</w:t>
            </w:r>
          </w:p>
          <w:p>
            <w:pPr>
              <w:pStyle w:val="Normal"/>
              <w:rPr/>
            </w:pPr>
            <w:r>
              <w:rPr/>
              <w:t>2. Составление характеристики главых героев.</w:t>
            </w:r>
          </w:p>
          <w:p>
            <w:pPr>
              <w:pStyle w:val="Normal"/>
              <w:rPr/>
            </w:pPr>
            <w:r>
              <w:rPr/>
              <w:t>3.Учить художественному пересказу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то такое зачин, концовка, к какому виду сказок относится «Сказка  про  Василису  Премудрую»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Лиса  и  тетерев»- русская  народная  сказк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бота с иллюстрацией.  2.Анализ пословицы: Речи,  как  мёд,  а  дела,  как  полынь.  Не  рой  яму  другому,  сам  в  неё  попадёшь.</w:t>
            </w:r>
          </w:p>
          <w:p>
            <w:pPr>
              <w:pStyle w:val="Normal"/>
              <w:rPr/>
            </w:pPr>
            <w:r>
              <w:rPr/>
              <w:t>3. Чтение сказки по роля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0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чтению по ролям, соблюдая интонацию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арактерные особенности скозок о животных, уметь приводить примеры сказок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опись  В.М.  Васнецова  на  темы  былин  и  русских  сказок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 картин  В.М.  Васнецова  на  темы  русских  народных  сказок. Стр.113-1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картинами знаменитых художник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связный текс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 чтение  «В  гостях  у  сказки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усские  народные  сказки,  сказки  народов  мира,  литературные  сказки – выставка.</w:t>
            </w:r>
          </w:p>
          <w:p>
            <w:pPr>
              <w:pStyle w:val="Normal"/>
              <w:rPr/>
            </w:pPr>
            <w:r>
              <w:rPr/>
              <w:t>2. Просмотр видеофильм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.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навыка самостоятельного чтения.</w:t>
            </w:r>
          </w:p>
          <w:p>
            <w:pPr>
              <w:pStyle w:val="Normal"/>
              <w:rPr/>
            </w:pPr>
            <w:r>
              <w:rPr/>
              <w:t>2. Учить аналитическому чтению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 о разных видах сказок, приводить примеры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Из произведений русской литературы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 ( 40 ч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А.  Жуковский – биограф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автор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творчестве писател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-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Три  пояса» -  В.А.  Жуковский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бота с подстрочным  словарём.</w:t>
            </w:r>
          </w:p>
          <w:p>
            <w:pPr>
              <w:pStyle w:val="Normal"/>
              <w:rPr/>
            </w:pPr>
            <w:r>
              <w:rPr/>
              <w:t>2.Чтение сказки по роля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составлять характеристику главных героев.</w:t>
            </w:r>
          </w:p>
          <w:p>
            <w:pPr>
              <w:pStyle w:val="Normal"/>
              <w:rPr/>
            </w:pPr>
            <w:r>
              <w:rPr/>
              <w:t>2. Учить пересказу по плану.</w:t>
            </w:r>
          </w:p>
          <w:p>
            <w:pPr>
              <w:pStyle w:val="Normal"/>
              <w:rPr/>
            </w:pPr>
            <w:r>
              <w:rPr/>
              <w:t>3.Чтение по роля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объяснять смысл слов Людмилы, с каким жанром можно их сравнить.</w:t>
            </w:r>
          </w:p>
          <w:p>
            <w:pPr>
              <w:pStyle w:val="Normal"/>
              <w:rPr/>
            </w:pPr>
            <w:r>
              <w:rPr/>
              <w:t>2. Умение рассуждать на тему: «Что важнее для семейной жизни: физическая красота и богатство невесты или её душевная красота?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зыв  по  сказк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 составления  отзыва  по  сказке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 учащихс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простые и сложные предложе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А.  Крылов  -  биограф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 папка  «архитектурные  памятники,  текст  пятиминутк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сказать об интересных страницах жизни И.А.  Крылова.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А.  Крылов  «Кот  и  Повар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 рисунков,  иллюстрация,  подстрочный  словар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чить объяснять смысл басен И.А.  Крылова.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суждать над жизненностью басен И.А.  Крылова.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  Пушкин  -  биографические  справ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А.С.  Пушкина,  книги  автора,  репродукция  картины  Н.Н.  Ге  «И.  Пущин  в  селе  Михайловском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А.С.Пушкина, произведения поэт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-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  Пушкин    «Руслан  и  Людмил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 сокращени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иллюстрацией,  подстрочным  словарём.</w:t>
            </w:r>
          </w:p>
          <w:p>
            <w:pPr>
              <w:pStyle w:val="Normal"/>
              <w:rPr/>
            </w:pPr>
            <w:r>
              <w:rPr/>
              <w:t>2. Просмотр видеофильма по поэме А.С.Пушкина «Руслан и Людмил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.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1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выразительному чтению.</w:t>
            </w:r>
          </w:p>
          <w:p>
            <w:pPr>
              <w:pStyle w:val="Normal"/>
              <w:rPr/>
            </w:pPr>
            <w:r>
              <w:rPr/>
              <w:t>2.  Учить составлять характеристику главных героев. Обосновывать своё отношение к ним.</w:t>
            </w:r>
          </w:p>
          <w:p>
            <w:pPr>
              <w:pStyle w:val="Normal"/>
              <w:rPr/>
            </w:pPr>
            <w:r>
              <w:rPr/>
              <w:t>3. Учить пересказу по иллюстрации.</w:t>
            </w:r>
          </w:p>
          <w:p>
            <w:pPr>
              <w:pStyle w:val="Normal"/>
              <w:rPr/>
            </w:pPr>
            <w:r>
              <w:rPr/>
              <w:t>4.Учить работе с подстрочным словарё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описать каждого из претендентов на руку Людмилы, подтвердив словами из текста.</w:t>
            </w:r>
          </w:p>
          <w:p>
            <w:pPr>
              <w:pStyle w:val="Normal"/>
              <w:rPr/>
            </w:pPr>
            <w:r>
              <w:rPr/>
              <w:t>2. Уметь рассказывать о встрече Руслана с головой.</w:t>
            </w:r>
          </w:p>
          <w:p>
            <w:pPr>
              <w:pStyle w:val="Normal"/>
              <w:rPr/>
            </w:pPr>
            <w:r>
              <w:rPr/>
              <w:t>3. О Руслане и Людмил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 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  Пушкин -  «Барышня – крестьянка».  (В  сокращении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отрывков по ролям.</w:t>
            </w:r>
          </w:p>
          <w:p>
            <w:pPr>
              <w:pStyle w:val="Normal"/>
              <w:rPr/>
            </w:pPr>
            <w:r>
              <w:rPr/>
              <w:t>2. Пересказ отрывка текста к иллюстрации.</w:t>
            </w:r>
          </w:p>
          <w:p>
            <w:pPr>
              <w:pStyle w:val="Normal"/>
              <w:rPr/>
            </w:pPr>
            <w:r>
              <w:rPr/>
              <w:t>3. Работа с  подстрочным  словарём,  план  ответ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.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с понятием «повесть».</w:t>
            </w:r>
          </w:p>
          <w:p>
            <w:pPr>
              <w:pStyle w:val="Normal"/>
              <w:rPr/>
            </w:pPr>
            <w:r>
              <w:rPr/>
              <w:t>2. Выделение главной мысли произведения.</w:t>
            </w:r>
          </w:p>
          <w:p>
            <w:pPr>
              <w:pStyle w:val="Normal"/>
              <w:rPr/>
            </w:pPr>
            <w:r>
              <w:rPr/>
              <w:t>3. Учить пересказу по плану.</w:t>
            </w:r>
          </w:p>
          <w:p>
            <w:pPr>
              <w:pStyle w:val="Normal"/>
              <w:rPr/>
            </w:pPr>
            <w:r>
              <w:rPr/>
              <w:t>4.Учить выразительному чтению диалога.</w:t>
            </w:r>
          </w:p>
          <w:p>
            <w:pPr>
              <w:pStyle w:val="Normal"/>
              <w:rPr/>
            </w:pPr>
            <w:r>
              <w:rPr/>
              <w:t>5.Учить обосновывать своё отношение к главным героям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рассказать о воспитании Лизы.</w:t>
            </w:r>
          </w:p>
          <w:p>
            <w:pPr>
              <w:pStyle w:val="Normal"/>
              <w:rPr/>
            </w:pPr>
            <w:r>
              <w:rPr/>
              <w:t>2. Об отношениях Лизы и Насти.</w:t>
            </w:r>
          </w:p>
          <w:p>
            <w:pPr>
              <w:pStyle w:val="Normal"/>
              <w:rPr/>
            </w:pPr>
            <w:r>
              <w:rPr/>
              <w:t>3.Встреча Лизы с сыном и отцов Берестовыми.</w:t>
            </w:r>
          </w:p>
          <w:p>
            <w:pPr>
              <w:pStyle w:val="Normal"/>
              <w:rPr/>
            </w:pPr>
            <w:r>
              <w:rPr/>
              <w:t>4. Умение объяснить смысл повести в названии произвед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зыв  по  повести  А.С.  Пушкина  «Барышня-  крестьянк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план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связный текст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оллективно составлять отзыв по прочитанному произведению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Ю.  Лермонтов биографические  справ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трет  М.Ю.  Лермонтова,  книги  автора,  текст пятиминутк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Ю.  Лермонтов  «Баллад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ллюстрации,  подстрочный  словарь.</w:t>
            </w:r>
          </w:p>
          <w:p>
            <w:pPr>
              <w:pStyle w:val="Normal"/>
              <w:rPr/>
            </w:pPr>
            <w:r>
              <w:rPr/>
              <w:t>2. Выразительное чтение баллады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ъяснять взаимоотношения людей в балладе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взаимоотношениях девушки и юноши; можно ли добиться любви, выполнив любое желание возлюбленной?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Ю.  Лермонтов  «Морская  царевна»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 сокращении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бота с иллюстрация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Работа с устаревшими словами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sz w:val="22"/>
                <w:szCs w:val="22"/>
              </w:rPr>
              <w:t>. Текст  пятиминутки</w:t>
            </w:r>
            <w:r>
              <w:rPr/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е над выразительным чтением стихотворени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ть поступок царевича, подкрепляя словами из текс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В.  Гоголь – биографическая  стать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ртрет  Н.В.  Гоголя.</w:t>
            </w:r>
          </w:p>
          <w:p>
            <w:pPr>
              <w:pStyle w:val="Normal"/>
              <w:rPr/>
            </w:pPr>
            <w:r>
              <w:rPr/>
              <w:t>2. Текст    пятиминутки. 3.Выставка  произведений  автор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, как Н.В.  Гоголь работал над книгой «Вечера на хуторе близ Диканьки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  Гоголь   «Майская  ночь,  или  Утопленница».  (В  сокращении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 подстрочный  словарь,  репродукция  с  картины  И.Н.  Крамского  «Русалк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.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.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составлять характеристику главных героев.</w:t>
            </w:r>
          </w:p>
          <w:p>
            <w:pPr>
              <w:pStyle w:val="Normal"/>
              <w:rPr/>
            </w:pPr>
            <w:r>
              <w:rPr/>
              <w:t>2.Формирования навыка работе с текстом.</w:t>
            </w:r>
          </w:p>
          <w:p>
            <w:pPr>
              <w:pStyle w:val="Normal"/>
              <w:rPr/>
            </w:pPr>
            <w:r>
              <w:rPr/>
              <w:t>3.Учить элементам инсценирования отрывка из повести.</w:t>
            </w:r>
          </w:p>
          <w:p>
            <w:pPr>
              <w:pStyle w:val="Normal"/>
              <w:rPr/>
            </w:pPr>
            <w:r>
              <w:rPr/>
              <w:t>4.Познакомить учащихся с устаревшими словами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передать чувства Левко и Ганны друг к другу.</w:t>
            </w:r>
          </w:p>
          <w:p>
            <w:pPr>
              <w:pStyle w:val="Normal"/>
              <w:rPr/>
            </w:pPr>
            <w:r>
              <w:rPr/>
              <w:t>2. Умение высказывать своё мнение по поводу несогласия отца Левко женить его на Ганне, подкрепляя словами из текс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зыв  по  отрывкам  из  повести  Н.В.  Гоголя  «Майская  ночь,  или  Утопленниц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в тетрадях.  2.Прослушивание увертюры  к  опере  Н.А.  Римского – Корсакова  «Майская  ночь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ению отзыва по плану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главное из текс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практичес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А.  Некрасов  -   биографические  справ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.А.  Некрасова,  книги  автора,  текст  для  пятиминутк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учащихся с основными вехами творчества поэта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  Некрасов    «Рыцарь  на  час».  (Отрывки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в тетрадях.</w:t>
            </w:r>
          </w:p>
          <w:p>
            <w:pPr>
              <w:pStyle w:val="Normal"/>
              <w:rPr/>
            </w:pPr>
            <w:r>
              <w:rPr/>
              <w:t>2. Выразительное чтение стихо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ь работе со стихотворным  текст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описания из текста, характеризующие отношение к матери: её силу воли, стойкость, смирение, любовь к детям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  Некрасов    «Саша»  (отрывок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в тетрадях.</w:t>
            </w:r>
          </w:p>
          <w:p>
            <w:pPr>
              <w:pStyle w:val="Normal"/>
              <w:rPr/>
            </w:pPr>
            <w:r>
              <w:rPr/>
              <w:t xml:space="preserve">2. Выразительное чтение стихов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работе над средствами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2.Учить высказывать своё отношение к событиям, описанным автором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зить отношение Саши к природ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  Фет  -биографическая  заметк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и  стихи  поэт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.А.  Фет  «На  заре  ты  её  не  буди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с  А.Е.  Варламова  «На  заре  ты  её  не  буди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зительному чтению стихотворения: интонация, паузы, ударение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тексте художественные определения, сравн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А.  Фет  «Помню я: старушка няня…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о словарём. 2. Репродукция  с  картины  Н.М.  Ромадина  «Разлив  на  Керженце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сказывать своё отношение к тексту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ить о каком гадании идёт речь в стихотворени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  Фет  «Это  утро,  радость  моя…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разительное чтение стихотворения.</w:t>
            </w:r>
          </w:p>
          <w:p>
            <w:pPr>
              <w:pStyle w:val="Normal"/>
              <w:rPr/>
            </w:pPr>
            <w:r>
              <w:rPr/>
              <w:t xml:space="preserve">2. Описание весеннего пейзажа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учить наизусть 1 стихотворение А.А.  Фета. 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весны, уметь приводить примеры весенних примет из стихотвор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 Чехов  -  биограф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ртрет  автора. </w:t>
            </w:r>
          </w:p>
          <w:p>
            <w:pPr>
              <w:pStyle w:val="Normal"/>
              <w:rPr/>
            </w:pPr>
            <w:r>
              <w:rPr/>
              <w:t>2.Текст  пятиминутк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, рассказы А.П.Чехов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 Чехов</w:t>
            </w:r>
          </w:p>
          <w:p>
            <w:pPr>
              <w:pStyle w:val="Normal"/>
              <w:rPr/>
            </w:pPr>
            <w:r>
              <w:rPr>
                <w:b/>
              </w:rPr>
              <w:t>«Злоумышленник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строчный  словарь</w:t>
            </w:r>
          </w:p>
          <w:p>
            <w:pPr>
              <w:pStyle w:val="Normal"/>
              <w:rPr/>
            </w:pPr>
            <w:r>
              <w:rPr/>
              <w:t>2.Работа с иллюстрацией.</w:t>
            </w:r>
          </w:p>
          <w:p>
            <w:pPr>
              <w:pStyle w:val="Normal"/>
              <w:rPr/>
            </w:pPr>
            <w:r>
              <w:rPr/>
              <w:t>3.Чтение по роля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Обучение аналитическому чтению.</w:t>
            </w:r>
          </w:p>
          <w:p>
            <w:pPr>
              <w:pStyle w:val="Normal"/>
              <w:rPr/>
            </w:pPr>
            <w:r>
              <w:rPr/>
              <w:t>2.Учить выражать своё отношение к событиям в тексте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события в рассказе с действительностью наших дней (воровство металла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-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 Чехов  «Пересолил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  текста</w:t>
            </w:r>
          </w:p>
          <w:p>
            <w:pPr>
              <w:pStyle w:val="Normal"/>
              <w:rPr/>
            </w:pPr>
            <w:r>
              <w:rPr/>
              <w:t>2. Работа с иллюстрацией.</w:t>
            </w:r>
          </w:p>
          <w:p>
            <w:pPr>
              <w:pStyle w:val="Normal"/>
              <w:rPr/>
            </w:pPr>
            <w:r>
              <w:rPr/>
              <w:t>2. Чтение по рол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объяснять смысл названия произведения.</w:t>
            </w:r>
          </w:p>
          <w:p>
            <w:pPr>
              <w:pStyle w:val="Normal"/>
              <w:rPr/>
            </w:pPr>
            <w:r>
              <w:rPr/>
              <w:t>2.Выделять главную мысль произведения.</w:t>
            </w:r>
          </w:p>
          <w:p>
            <w:pPr>
              <w:pStyle w:val="Normal"/>
              <w:rPr/>
            </w:pPr>
            <w:r>
              <w:rPr/>
              <w:t>3.Пересказывать текст по плану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 смысл названия рассказ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з произведений русской литературы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 (36часов)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.  Горький  - биографические  замет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автора,  книги  Горького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ывать о поучительных страницах из жизни А.М.  Горького. 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М.  Горький  «Песня  о  Соколе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писание иллюстрации.  </w:t>
            </w:r>
          </w:p>
          <w:p>
            <w:pPr>
              <w:pStyle w:val="Normal"/>
              <w:rPr/>
            </w:pPr>
            <w:r>
              <w:rPr/>
              <w:t>2. Работа с подстрочным  словарё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выделять главную мысль произведения.</w:t>
            </w:r>
          </w:p>
          <w:p>
            <w:pPr>
              <w:pStyle w:val="Normal"/>
              <w:rPr/>
            </w:pPr>
            <w:r>
              <w:rPr/>
              <w:t>2.Формирование навыка работы с текстом( нахождение в тексте художественных определений, сравнений)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пределения из текста, характеризующие сокола, умение работать с текстом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 чтение  «Мой  любимый  герой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читаемых  кни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характеристику главного героя, высказывать своё отношение к нему и его поступкам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устную характеристику главного геро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  Маяковский  -  биографические  замет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В.В.  Маяковского,  стихи  поэт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ычайное приключение,  бывшее  с  В.  Маяковским  на  даче»  -  В.В.  Маяковский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разительное чтение стихотворения.</w:t>
            </w:r>
          </w:p>
          <w:p>
            <w:pPr>
              <w:pStyle w:val="Normal"/>
              <w:rPr/>
            </w:pPr>
            <w:r>
              <w:rPr/>
              <w:t>2.Чтение по ролям.</w:t>
            </w:r>
          </w:p>
          <w:p>
            <w:pPr>
              <w:pStyle w:val="Normal"/>
              <w:rPr/>
            </w:pPr>
            <w:r>
              <w:rPr/>
              <w:t>3. Работа в тетрад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оизведениями В.Маяковского, учить находить в тексте художественные сравнения и определени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ные средства, используемые автором, умение пересказывать содержание стихотвор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 практичес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тво  М.И.  Цветаевой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М. И.  Цветаевой,  стихи,  тетрад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знакомить с основными сведениями из жизни писателя. 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 чтение  «Мои  интересы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книг  по  интереса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вязной речи учащихс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любимой книг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 техники  чт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 литератур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ЗУН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выразительно, четко проговаривая слов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.Г.  Паустовский  -  о  творчестве  писател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и  книги  писател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Г.  Паустовский  «Стекольный  мастер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,  подстрочный  словар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27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читательской самостоятельности</w:t>
            </w:r>
          </w:p>
          <w:p>
            <w:pPr>
              <w:pStyle w:val="Normal"/>
              <w:rPr/>
            </w:pPr>
            <w:r>
              <w:rPr/>
              <w:t>2. Учить работе с новыми словами.</w:t>
            </w:r>
          </w:p>
          <w:p>
            <w:pPr>
              <w:pStyle w:val="Normal"/>
              <w:rPr/>
            </w:pPr>
            <w:r>
              <w:rPr/>
              <w:t>3. Учить выделять главную мысль произведения.</w:t>
            </w:r>
          </w:p>
          <w:p>
            <w:pPr>
              <w:pStyle w:val="Normal"/>
              <w:rPr/>
            </w:pPr>
            <w:r>
              <w:rPr/>
              <w:t>4. Учить выражать своё отношение к событиям в произведении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б особенности произведения (Сам автор является действующим лицом рассказа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  Есенин – биографические  справ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поэта  и  его  стих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  Есенин  «Нивы  сжаты,  рощи  голы…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суждение репродукции  с  картины   Н.М.  Ромадина  «Село  Хмелёвка»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учить стихотворение наизусть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чему посвящено стихотворение, подтвердив словами из текс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 по  картин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 с  картины  В.Д.  Поленова  «Ранний  снег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работе над планом. Развитие речи учащихс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связный рассказ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А.  Есенин  «Собаке  Качалов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разительное чтение стихотворения</w:t>
            </w:r>
          </w:p>
          <w:p>
            <w:pPr>
              <w:pStyle w:val="Normal"/>
              <w:rPr/>
            </w:pPr>
            <w:r>
              <w:rPr/>
              <w:t>2.Рассуждение над прочитанны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ить находить в тексте художественные определения.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ывать своё настроение от прочитанного стихотворен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М. Шолохов  -  биографические  справ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,  книги  автора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сведениями из жизни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А.  Шолохов   «Судьба  человека».  (Отрывки  в  сокращении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по ролям диалог Андрея Соколова и лагерфюрера.</w:t>
            </w:r>
          </w:p>
          <w:p>
            <w:pPr>
              <w:pStyle w:val="Normal"/>
              <w:rPr/>
            </w:pPr>
            <w:r>
              <w:rPr/>
              <w:t>2.Пересказ отрывка к иллюстрации.</w:t>
            </w:r>
          </w:p>
          <w:p>
            <w:pPr>
              <w:pStyle w:val="Normal"/>
              <w:rPr/>
            </w:pPr>
            <w:r>
              <w:rPr/>
              <w:t>3. Работа с   подстрочным словарём,  план  письменного.  изложени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художественному пересказу по плану.</w:t>
            </w:r>
          </w:p>
          <w:p>
            <w:pPr>
              <w:pStyle w:val="Normal"/>
              <w:rPr/>
            </w:pPr>
            <w:r>
              <w:rPr/>
              <w:t>2. Воспитание чувства патриотизма и любви к своей Родине.</w:t>
            </w:r>
          </w:p>
          <w:p>
            <w:pPr>
              <w:pStyle w:val="Normal"/>
              <w:rPr/>
            </w:pPr>
            <w:r>
              <w:rPr/>
              <w:t>3.Учить составлять характеристику главного героя.</w:t>
            </w:r>
          </w:p>
          <w:p>
            <w:pPr>
              <w:pStyle w:val="Normal"/>
              <w:rPr/>
            </w:pPr>
            <w:r>
              <w:rPr/>
              <w:t>4.Обоснование своего отношения к главному герою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ать мужественный характер Андрея Соколов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И.  Носов -  биографические  замет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трет  и  книги  писателя,  текст  пятиминутк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с жизнью и творчеством писателя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творчества поэ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И.  Носов  «Трудный  хлеб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сказ отрывка к иллюстрации.</w:t>
            </w:r>
          </w:p>
          <w:p>
            <w:pPr>
              <w:pStyle w:val="Normal"/>
              <w:rPr/>
            </w:pPr>
            <w:r>
              <w:rPr/>
              <w:t xml:space="preserve">2. Работа с подстрочным  словарём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объяснять смысл названия рассказа.</w:t>
            </w:r>
          </w:p>
          <w:p>
            <w:pPr>
              <w:pStyle w:val="Normal"/>
              <w:rPr/>
            </w:pPr>
            <w:r>
              <w:rPr/>
              <w:t>2.Учить составлять характеристику главного героя, опираясь на текст.</w:t>
            </w:r>
          </w:p>
          <w:p>
            <w:pPr>
              <w:pStyle w:val="Normal"/>
              <w:rPr/>
            </w:pPr>
            <w:r>
              <w:rPr/>
              <w:t>3.Учить выделять главную мысль рассказа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ить смысл названия произведения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М.  Рубцов  «Тихая  моя  родин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 поэта,  репродукция  с  картины  И.  Левитана  «Озеро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знакомить учащихся с творчеством поэта, его отношением к малой родине.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ать то чувство, которое преобладает в стихотворении, подкрепив словами из текста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М.  Рубцов  «Русский  огонёк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бота с иллюстрацией. </w:t>
            </w:r>
          </w:p>
          <w:p>
            <w:pPr>
              <w:pStyle w:val="Normal"/>
              <w:rPr/>
            </w:pPr>
            <w:r>
              <w:rPr/>
              <w:t>2. Словар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ить анализу стихотворного текста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ю точку зрения по поводу неуверенного ответа автора на вопрос : «Будет ли война?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М.  Рубцов  «Зимняя  песня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кст  пятиминутки,  2. Работа в тетрад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зительному чтению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ить словами из стихотворения, что позволяет поэту забыть о нелёгкой жизни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.  И.  Коваль  «Приключения  Васи  Куролесова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сказ отрывка к иллюстрации.</w:t>
            </w:r>
          </w:p>
          <w:p>
            <w:pPr>
              <w:pStyle w:val="Normal"/>
              <w:rPr/>
            </w:pPr>
            <w:r>
              <w:rPr/>
              <w:t>2. Работа со словарём.</w:t>
            </w:r>
          </w:p>
          <w:p>
            <w:pPr>
              <w:pStyle w:val="Normal"/>
              <w:rPr/>
            </w:pPr>
            <w:r>
              <w:rPr/>
              <w:t>3. Чтение по роля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знакомить с основными сведениями из жизни писате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Учить составлять характеристику главного героя, опираясь на тек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Учить выделять главную мысль рассказ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чить художественному пересказу по пла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Обоснование своего отношения к главному герою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описать главного героя и историю, произошедшую с ним.</w:t>
            </w:r>
          </w:p>
          <w:p>
            <w:pPr>
              <w:pStyle w:val="Normal"/>
              <w:rPr/>
            </w:pPr>
            <w:r>
              <w:rPr/>
              <w:t>2. Уметь пересказывать историю, опираясь на название гла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  <w:t xml:space="preserve">Комбинированный. </w:t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 чтение  «Героическое  прошлое  России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  о  героическом  прошлом  нашей  родины.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патриотизма к своей родине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произведениях о ВОВ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з произведений зарубежной литературы (11 ч)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берт  Луис  Стивенсон  «Вересковый  мёд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ртрет  Стивенсона,  иллюстрация.</w:t>
            </w:r>
          </w:p>
          <w:p>
            <w:pPr>
              <w:pStyle w:val="Normal"/>
              <w:rPr/>
            </w:pPr>
            <w:r>
              <w:rPr/>
              <w:t>2. Выразительное чтение балла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учащихся с балладой Стивенсона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суждать на тему жестокости. 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рнест  Сетон-Томпсон «Снап».  (В  сокращении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сказ отрывка к иллюстрации.</w:t>
            </w:r>
          </w:p>
          <w:p>
            <w:pPr>
              <w:pStyle w:val="Normal"/>
              <w:rPr/>
            </w:pPr>
            <w:r>
              <w:rPr/>
              <w:t>2. Портрет  автора,  иллюстрации,  подстрочный  словарь.</w:t>
            </w:r>
          </w:p>
          <w:p>
            <w:pPr>
              <w:pStyle w:val="Normal"/>
              <w:rPr/>
            </w:pPr>
            <w:r>
              <w:rPr/>
              <w:t>3.Составитьь план рассказа, озаглавив каждую его част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ить выделять главную мысль расс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ить художественному пересказу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Воспитание бережного отношения к животны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Учить выражать своё отношение к поступкам людей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описывать первое знакомство автора со щенком.</w:t>
            </w:r>
          </w:p>
          <w:p>
            <w:pPr>
              <w:pStyle w:val="Normal"/>
              <w:rPr/>
            </w:pPr>
            <w:r>
              <w:rPr/>
              <w:t>2. Описание поведение щенка на ферм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жоральд  Даррелл  «Живописный  жираф».  (В  сокращении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ртрет  автора,  иллюстрации,  подстрочный  словарь. </w:t>
            </w:r>
          </w:p>
          <w:p>
            <w:pPr>
              <w:pStyle w:val="Normal"/>
              <w:rPr/>
            </w:pPr>
            <w:r>
              <w:rPr/>
              <w:t>2. Сравнительная характеристика Питера и Билли по плану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17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знакомить с основными сведениями из жизни писа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Учить выделять главную мысль расс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ить художественному пересказу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чить описывать взаимоотношения животны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ывать взаимоотношения животных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 вопросы  и  зада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и  для  контрольных  рабо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и систематизация знаний, умений, навыков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тексте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 урок.  Техника  чт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ендательный  список  литературы  на  лето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беглому, осознанному чтению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ересказывать прочитанный отрывок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Учебно-методический комплекс.</w:t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148"/>
        <w:gridCol w:w="3166"/>
        <w:gridCol w:w="3155"/>
        <w:gridCol w:w="3162"/>
      </w:tblGrid>
      <w:tr>
        <w:trPr>
          <w:trHeight w:val="6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чебная программ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ебни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тодический матери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идактический материа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полнительная литератур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специальной (коррекционной)   образовательной   школы 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 вида  В.В. Воронкова,  М.Н. Перова, В.В. Экк, допущенной Министерством образования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специальной (коррекционной)   образовательной   школы 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 вида  А.К.Аксёнова, Н.Г. Галунчиковой, допущенной Министерством образования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«Русский язык»   5  кл. для специальных (коррекционных) образовательных учреждений VIII вида Н. Г. Галунчиковой, Э. В. Якубовской- изд. «Просвещение», 2007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«Русский язык»   7 кл. для специальных (коррекционных) образовательных учреждений VIII вида Н. Г. Галунчиковой, Э. В. Якубовской- изд. «Просвещение», 2008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«Чтение» 5-го класса для специальных (коррекционных) образовательных учреждений VIII вида Г.М. Гусева, Т.И.Островская- изд. «Владос», 2006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«Чтение» 7-го класса для специальных (коррекционных) образовательных учреждений VIII вида   А.К.Аксёнова - изд. «Просвещение», 2007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«Чтение» 9-го класса для специальных (коррекционных) образовательных учреждений </w:t>
            </w:r>
            <w:r>
              <w:rPr>
                <w:sz w:val="20"/>
                <w:szCs w:val="20"/>
              </w:rPr>
              <w:t>VIII вида   А.К.Аксёнова, М.И.Шишкова - изд. «Просвещение», 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rPr/>
            </w:pPr>
            <w:r>
              <w:rPr>
                <w:sz w:val="22"/>
                <w:szCs w:val="22"/>
              </w:rPr>
              <w:t>Е.П.Плешакова Русский язык. Коррекционно-развивающие задания и упражнения, Волгоград, 2009 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rPr/>
            </w:pPr>
            <w:r>
              <w:rPr>
                <w:sz w:val="22"/>
                <w:szCs w:val="22"/>
              </w:rPr>
              <w:t>Т.И.Томарова .Русский язык конспекты уроков, Волгоград, 2009 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rPr/>
            </w:pPr>
            <w:r>
              <w:rPr>
                <w:sz w:val="22"/>
                <w:szCs w:val="22"/>
              </w:rPr>
              <w:t>И.В.Веркеенко. Упражнения и проверочные задания по русскому языку, Москва, 2005 г.;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rPr/>
            </w:pPr>
            <w:r>
              <w:rPr>
                <w:sz w:val="22"/>
                <w:szCs w:val="22"/>
              </w:rPr>
              <w:t xml:space="preserve">Л.Жидкова, Л.Каменецкая. Сборник статей для изложений во вспомогательной школ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rPr/>
            </w:pPr>
            <w:r>
              <w:rPr>
                <w:sz w:val="22"/>
                <w:szCs w:val="22"/>
              </w:rPr>
              <w:t>М.Е.Прокопенко. Русский язык. Чтение. Речевые разминки. Зрительные диктанты. Игровые упражнения. Волгоград, 2009 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ционные упражн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24" w:hanging="180"/>
              <w:jc w:val="both"/>
              <w:rPr/>
            </w:pPr>
            <w:r>
              <w:rPr>
                <w:sz w:val="22"/>
                <w:szCs w:val="22"/>
              </w:rPr>
              <w:t>Работа по карточк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92" w:leader="none"/>
              </w:tabs>
              <w:ind w:left="168" w:hanging="180"/>
              <w:jc w:val="both"/>
              <w:rPr/>
            </w:pPr>
            <w:r>
              <w:rPr>
                <w:sz w:val="22"/>
                <w:szCs w:val="22"/>
              </w:rPr>
              <w:t>Упражнение на развитие мелкой моторики рук: зарисовки силуэтов в разном направлении, штрихованными линиям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92" w:leader="none"/>
                <w:tab w:val="left" w:pos="254" w:leader="none"/>
              </w:tabs>
              <w:ind w:left="168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.минутк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92" w:leader="none"/>
                <w:tab w:val="left" w:pos="245" w:leader="none"/>
              </w:tabs>
              <w:ind w:left="168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размин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92" w:leader="none"/>
                <w:tab w:val="left" w:pos="245" w:leader="none"/>
              </w:tabs>
              <w:ind w:left="168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упражн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92" w:leader="none"/>
              </w:tabs>
              <w:ind w:left="168" w:hanging="180"/>
              <w:jc w:val="both"/>
              <w:rPr/>
            </w:pPr>
            <w:r>
              <w:rPr>
                <w:sz w:val="22"/>
                <w:szCs w:val="22"/>
              </w:rPr>
              <w:t>Упражнения для обучения детей приёмам саморасслабления. – «штанга», «игра с песком», «Кулачки», «Кораблик» и д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92" w:leader="none"/>
              </w:tabs>
              <w:ind w:left="168" w:hanging="180"/>
              <w:jc w:val="both"/>
              <w:rPr/>
            </w:pPr>
            <w:r>
              <w:rPr>
                <w:sz w:val="22"/>
                <w:szCs w:val="22"/>
              </w:rPr>
              <w:t>Упражнения для успокоения детей «Найди и промолчи», «Холодно –Горячо ;Право-лево» -ориентировка в пространстве, «Найди рифму» и д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92" w:leader="none"/>
                <w:tab w:val="left" w:pos="254" w:leader="none"/>
              </w:tabs>
              <w:ind w:left="168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ческие тренинги</w:t>
            </w:r>
          </w:p>
          <w:p>
            <w:pPr>
              <w:pStyle w:val="Normal"/>
              <w:ind w:left="-12" w:hanging="0"/>
              <w:jc w:val="both"/>
              <w:rPr/>
            </w:pPr>
            <w:r>
              <w:rPr>
                <w:sz w:val="22"/>
                <w:szCs w:val="22"/>
              </w:rPr>
              <w:t xml:space="preserve">Наглядные пособия. рисунки, игрушки, плакаты,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Дьяченко, Е.Л.Агаева. Чего на свете не бывает? Москва, 1991 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jc w:val="both"/>
              <w:rPr/>
            </w:pPr>
            <w:r>
              <w:rPr>
                <w:sz w:val="22"/>
                <w:szCs w:val="22"/>
              </w:rPr>
              <w:t>И.С.Гринченко. Игра в теории, обучении, воспитании и коррекционной работе, Москва, 2002 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8" w:leader="none"/>
              </w:tabs>
              <w:ind w:left="112" w:hanging="180"/>
              <w:jc w:val="both"/>
              <w:rPr/>
            </w:pPr>
            <w:r>
              <w:rPr>
                <w:sz w:val="22"/>
                <w:szCs w:val="22"/>
              </w:rPr>
              <w:t>О.Н.Крылова, Л.Ю.Самсонова. Поурочные разработки по русскому языку 4 класс, Москва, 2008 г.</w:t>
            </w:r>
          </w:p>
          <w:p>
            <w:pPr>
              <w:pStyle w:val="Normal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22"/>
        <w:jc w:val="both"/>
        <w:rPr>
          <w:bCs/>
        </w:rPr>
      </w:pPr>
      <w:r>
        <w:rPr>
          <w:bCs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567" w:right="709" w:gutter="0" w:header="709" w:top="110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jc w:val="center"/>
      <w:outlineLvl w:val="4"/>
    </w:pPr>
    <w:rPr>
      <w:b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small1">
    <w:name w:val="index_small1"/>
    <w:qFormat/>
    <w:rPr>
      <w:sz w:val="19"/>
      <w:szCs w:val="19"/>
    </w:rPr>
  </w:style>
  <w:style w:type="character" w:styleId="Svetliy1">
    <w:name w:val="svetliy1"/>
    <w:qFormat/>
    <w:rPr>
      <w:b w:val="false"/>
      <w:bCs w:val="fals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4">
    <w:name w:val="zag_4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6"/>
      <w:szCs w:val="36"/>
    </w:rPr>
  </w:style>
  <w:style w:type="paragraph" w:styleId="Avtor">
    <w:name w:val="avtor"/>
    <w:basedOn w:val="Normal"/>
    <w:qFormat/>
    <w:pPr>
      <w:spacing w:before="280" w:after="280"/>
      <w:jc w:val="center"/>
    </w:pPr>
    <w:rPr/>
  </w:style>
  <w:style w:type="paragraph" w:styleId="Zag5">
    <w:name w:val="zag_5"/>
    <w:basedOn w:val="Normal"/>
    <w:qFormat/>
    <w:pPr>
      <w:spacing w:before="280" w:after="280"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Snoska">
    <w:name w:val="snoska"/>
    <w:basedOn w:val="Normal"/>
    <w:qFormat/>
    <w:pPr>
      <w:spacing w:before="280" w:after="280"/>
      <w:jc w:val="both"/>
    </w:pPr>
    <w:rPr>
      <w:sz w:val="19"/>
      <w:szCs w:val="19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43:00Z</dcterms:created>
  <dc:creator>Admin</dc:creator>
  <dc:description/>
  <cp:keywords/>
  <dc:language>en-US</dc:language>
  <cp:lastModifiedBy>user</cp:lastModifiedBy>
  <cp:lastPrinted>2012-09-22T21:34:00Z</cp:lastPrinted>
  <dcterms:modified xsi:type="dcterms:W3CDTF">2012-09-22T17:35:00Z</dcterms:modified>
  <cp:revision>4</cp:revision>
  <dc:subject/>
  <dc:title/>
</cp:coreProperties>
</file>