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</w:t>
      </w:r>
      <w:r>
        <w:rPr/>
        <w:t>ЛОСИНО – ПЕТРОВСКОЕ МУНИЦИПАЛЬНОЕ</w:t>
      </w:r>
    </w:p>
    <w:p>
      <w:pPr>
        <w:pStyle w:val="Normal"/>
        <w:rPr/>
      </w:pPr>
      <w:r>
        <w:rPr/>
        <w:t xml:space="preserve">    </w:t>
      </w:r>
      <w:r>
        <w:rPr/>
        <w:t>ДОШКОЛЬНОЕ ОБЩЕОБРАЗОВАТЕЛЬНОЕ УЧРЕЖДЕНИ</w:t>
        <w:br/>
        <w:t xml:space="preserve">                                   ДЕТСКИЙ САД № 1 «РОДНИЧ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нспект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духовно-нравственному воспитанию дошкольников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одготовительная группа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ма: «Пришло Рождество, начинаем торж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оспитатель  Шималина Н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бразовательные 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дать понятие о духовно – нравственном воспита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комить детей с православным праздником Рождеством Христов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ть знания об обрядах, традициях, стихах и песноп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оспитательные 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нравственно-духовное отношение к народным традици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доброжелательное отношение не только к себе, но и ко всему окружающему ми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рь: ангел, Рождество, «колядки», колядовать, Вифлиемская звезда, волх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работа: Рассматривание иллюстрации «Добрый мир», Киещенко «Колядки», чтение А.Мень «Свет миру гл. Рождество», рабочая тетрадь «Добрый мир», О.Ефремова «Рождество Христово», разучивание стихотворений книга №4 «Добрый ми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териал: «Ясли», маски, кукла, русские - народные костюмы, открытки,  диск «Добрый мир», музыкальный центр, книга №4 «Добрый мир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Ход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Дети входят в группу, воспитатель обращает внимание детей  на нарядную группу, и в чём одеты сами д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 Дети когда у нас нарядная, красивая группа и вы все радостные, весёлые,  значит у нас сегодня…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Праздник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Верно, ребята, праздн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А что такое праздник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мерные ответы детей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Это радостный день, в который люди поздравляют друг друга. Все любят праздники, к их встрече готовятся. В эти дни люди чаще улыбаются друг друг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адятся на стульчики во круг воспитател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ос-ль: </w:t>
      </w:r>
      <w:r>
        <w:rPr>
          <w:sz w:val="32"/>
          <w:szCs w:val="32"/>
        </w:rPr>
        <w:t>Дети сегодня у нас с вами не простое заня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День сегодня не прос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День сегодня свят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группу заходит ребёнок «Ангел».</w:t>
      </w:r>
    </w:p>
    <w:p>
      <w:pPr>
        <w:pStyle w:val="Normal"/>
        <w:rPr/>
      </w:pPr>
      <w:r>
        <w:rPr>
          <w:b/>
          <w:sz w:val="32"/>
          <w:szCs w:val="32"/>
        </w:rPr>
        <w:t>Ангел:</w:t>
      </w:r>
      <w:r>
        <w:rPr>
          <w:sz w:val="32"/>
          <w:szCs w:val="32"/>
        </w:rPr>
        <w:t xml:space="preserve"> Я пришла вам сообщить, что на Востоке засияла новая звезда. Она указывает путь, где родился Младенец, это радость и торжество всему миру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Ребята, а вы хотите узнать, кто же этот Младенец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Очень хотим!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давние времена в далёкой стране жили добрые люди Мария и Иосиф. Мария с детства была послушной Богу, молилась Ему, жила при храме. За Её доброе сердце Бог избрал Её стать Матерью Божьей. Он послал своего вестника – Ангела сообщить Марии эту радостную весть, что родился Младенец – Спаситель мира. Произошло это величайшее чудо в городе Вифлиеме, Мама Мария, укутав его, положила в «ясли» - так называлась кормушка для ско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 показывает детям «ясли» с младенце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ева – мать, склоняясь над н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ежно напев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чь мерцала золот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Звёздным покрывал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огда и зажглась особенно яркая звезда, которая  указывала путь к пещере волхвам и пастухам. И она привела их к Младенцу, которого назвали Иисус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мню я как в детстве первый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лушала о Рождестве расс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Я была взволнована до слё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едь родился маленький Христ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 в богатом именитом до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лежал не в пышной колыб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 в глухой пещере на солом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стают и поют песню «Вифлиемская звезда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дятся на стульчик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ит Ангел читает стихотворение «В Вифлиеме»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Чудесные события этой ночи были воспеты поэтами, художниками, музыкантами всего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ь рождения Иисуса, т.е. Рождество – это праздник детей и взрослых: с песнями, стихами, играми, с сиянием свечей и запахом ё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обрались на Святое Торжест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славить в стихах Рождеств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тихи (читают дет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Рождество наступит ско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Скоро Рожде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Рождество Христово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Вос-ль: </w:t>
      </w:r>
      <w:r>
        <w:rPr>
          <w:sz w:val="32"/>
          <w:szCs w:val="32"/>
        </w:rPr>
        <w:t>Молодцы, очень красивые стихи. Ребята, а вы хотите поиграть? Поехали на «каруселях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>Да, хоти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-ль: </w:t>
      </w:r>
      <w:r>
        <w:rPr>
          <w:sz w:val="32"/>
          <w:szCs w:val="32"/>
        </w:rPr>
        <w:t>Тогда поехали на «карусели»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Игра «Карусели» дети встают во  круг петушка берутся за цветные ленточки. Садятся на стульчики</w:t>
      </w:r>
    </w:p>
    <w:p>
      <w:pPr>
        <w:pStyle w:val="Normal"/>
        <w:rPr/>
      </w:pPr>
      <w:r>
        <w:rPr>
          <w:b/>
          <w:sz w:val="32"/>
          <w:szCs w:val="32"/>
        </w:rPr>
        <w:t>Вос-ль:</w:t>
      </w:r>
      <w:r>
        <w:rPr>
          <w:sz w:val="32"/>
          <w:szCs w:val="32"/>
        </w:rPr>
        <w:t xml:space="preserve"> Славянские народы сочиняют красивые песни о Рождестве. Эти песни называются «Колядками». Колядки поют, заходя в каждый дом: славят Христа, рассказывают о его рождении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Христославов щедро одаривали сладостям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вайте споём вместе: дети встают и идут на встречу гос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оляда, коляда зашла к нам в ворот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 за ней мороз, через тын прор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ороз не велик, да стоять не вел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 велит мороз сто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м пора «Колядова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лядование детей в маска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одаривают гостей. (фигурными печеньям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ализ и итог занят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СТИХ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Скоро Рождество.</w:t>
      </w:r>
    </w:p>
    <w:p>
      <w:pPr>
        <w:pStyle w:val="Normal"/>
        <w:rPr/>
      </w:pPr>
      <w:r>
        <w:rPr>
          <w:sz w:val="32"/>
          <w:szCs w:val="32"/>
        </w:rPr>
        <w:t>Скоро Рождество.                     Ждёт хороших де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лочку зажгут.                          Добрых, честных гла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олхвы дары                          Ждёт любви к родн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огу принесут.                          Жалости к больным,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у, а что же вы                          Состраданья к бедны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асли Ему?                          Слабым, пожил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могли бы вы                        Ангелы над злы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рить Ему?                           Горько слёзы ль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те – Он                         А над миротворц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дёт в вертепе вас,                   Ласково по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ождество наступит ско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ждество наступит скоро -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ь обиды все и ссо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лый праздник наступае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земля его встреча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А как рады ребятишк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И девчонки и мальчишки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Рождественские свят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Будут петь одни колядки!</w:t>
      </w:r>
    </w:p>
    <w:p>
      <w:pPr>
        <w:pStyle w:val="Normal"/>
        <w:rPr/>
      </w:pPr>
      <w:r>
        <w:rPr>
          <w:sz w:val="32"/>
          <w:szCs w:val="32"/>
        </w:rPr>
        <w:t>Праздновать всегда гото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здник Рождества Христо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есёлый, добрый, слав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один из самых главны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Рождество Христ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ждество Христов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лый праздник, чуд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т давно природа, спит сном беспробуд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земля в снежин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ких и искристых, веточки деревь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ухе серебрис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вонкие сини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о ветрам порха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Христа Бога слав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вонко распев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Снег голубоват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Розовый, лилов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: нынче праздник чудный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ждество Христо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 Вифли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умом ходила в город Вифлие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ыла в вертепе и видала в нём,</w:t>
      </w:r>
    </w:p>
    <w:p>
      <w:pPr>
        <w:pStyle w:val="Normal"/>
        <w:rPr/>
      </w:pPr>
      <w:r>
        <w:rPr>
          <w:sz w:val="32"/>
          <w:szCs w:val="32"/>
        </w:rPr>
        <w:t>Что Христос Спаситель, Царь, Творец и Б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лся во хлеве и лежит уб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тогда я Деве задала вопро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чего так плачет Маленький Христо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ева мне сказала: «Плачет Он о 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Что Адам и Ева взяты в плен вра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И что образ Божий, данный их душа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дан в поруганье злобнейшим врагам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По небу полуночи ангел лет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И тихую песню он пе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«Христос народил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С нами Христос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: Радуйтесь! Радуйтесь! Радуйте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3:00Z</dcterms:created>
  <dc:creator>алексей</dc:creator>
  <dc:description/>
  <cp:keywords/>
  <dc:language>en-US</dc:language>
  <cp:lastModifiedBy>Андрей</cp:lastModifiedBy>
  <cp:lastPrinted>2011-12-13T17:45:00Z</cp:lastPrinted>
  <dcterms:modified xsi:type="dcterms:W3CDTF">2012-11-14T13:42:00Z</dcterms:modified>
  <cp:revision>10</cp:revision>
  <dc:subject/>
  <dc:title>                               ЛОСИНО – ПЕТРОВСКОЕ МУНИЦИПАЛЬНОЕ</dc:title>
</cp:coreProperties>
</file>