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БОУ СПО Строительный колледж № 2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УЧЕБНОГО ЗАНЯТИЯ  ТЕОРЕТИЧЕСКОГО ОБУЧЕНИЯ И ТЕХНОЛОГИЧЕСКАЯ КАРТА ЗАНЯТИЯ  В ГРУППЕ НАЧАЛЬНОГО ПРОФЕССИОНАЛЬНОГО ОБРАЗОВА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занятия: МАГНИТНОЕ ВЗАИМОДЕЙСТВИЕ. МАГНИТНОЕ ПОЛ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должительность занятия 45 мину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физики: Сычева Татьяна Рафаило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Тема занятия </w:t>
      </w:r>
      <w:r>
        <w:rPr>
          <w:b/>
          <w:sz w:val="28"/>
          <w:szCs w:val="28"/>
        </w:rPr>
        <w:t>«Магнитное взаимодействие. Магнитное пол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Тип занятия: </w:t>
      </w:r>
      <w:r>
        <w:rPr>
          <w:sz w:val="28"/>
          <w:szCs w:val="28"/>
          <w:u w:val="single"/>
        </w:rPr>
        <w:t>формирование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Форма занятия: </w:t>
      </w:r>
      <w:r>
        <w:rPr>
          <w:sz w:val="28"/>
          <w:szCs w:val="28"/>
          <w:u w:val="single"/>
        </w:rPr>
        <w:t>комбинированное занят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Ц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учающая: изучить различные виды магнитного взаимодействия, осуществляемые с помощью магнитного поля; дать определение магнитного поля и изучить его св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развивающая: способствовать развитию различных типов памяти, мышления, совершенствовать умения сравнивать, обобщать, анализировать, развивать целостное представление о физических явлениях и законах,  лежащих в основе современной  физической картины мира, о наиболее важных открытиях в области магнетизма, оказавших определяющее влияние на развитие техники и технолог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воспитательная: осмысление деятельности по созданию технических приборов, в которых осуществляется магнитное взаимодействии ; формированию убеждённости использовать достижения науки на благо развития человеческой цивилизации, готовности к морально-этической оценке использования научных достиж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: обеспечить доступность приобретения знаний и умений посредством  использования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 Материально-техническое обеспечение занятия: компьютер, монитор, проектор, экран, слайды, видеофрагменты, флэшанимации; вращающиеся магнитные стрелки, полосовые и дуговые магн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Cs/>
          <w:i/>
          <w:i/>
          <w:iCs/>
          <w:spacing w:val="-9"/>
          <w:sz w:val="28"/>
          <w:szCs w:val="28"/>
        </w:rPr>
      </w:pPr>
      <w:r>
        <w:rPr>
          <w:bCs/>
          <w:i/>
          <w:iCs/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комбинированного учебного занятия теоретического обучения по тем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ОЕ ВЗАИМОДЕЙСТВИЕ. МАГНИТНОЕ П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  <w:gridCol w:w="720"/>
        <w:gridCol w:w="18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ые элементы учебного занят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дидактической 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студ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студентов. Контролирует их готовность к зан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преподавателя. Готовятся к занятию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я учебной деятельн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егодняшнего занятия «Магнитное взаимодействие. Магнитное поле» является первой в разделе «Магнетизм». Во многих современных приборах  мы можем обнаружить действие магнитного поля. Принцип некоторых таких приборов нам предстоит с вами изучить на следующих занятиях. Сегодня мы с вами заглянем в прошлое нашей истории, узнаем об истории открытия магнитных явлений. Далее  дадим определение магнитному полю и рассмотрим его характери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ает </w:t>
            </w:r>
          </w:p>
          <w:p>
            <w:pPr>
              <w:pStyle w:val="Normal"/>
              <w:jc w:val="both"/>
              <w:rPr/>
            </w:pPr>
            <w:r>
              <w:rPr/>
              <w:t>тему занятия, её актуальность и место занятия в системе занятий,</w:t>
            </w:r>
          </w:p>
          <w:p>
            <w:pPr>
              <w:pStyle w:val="Normal"/>
              <w:jc w:val="both"/>
              <w:rPr/>
            </w:pPr>
            <w:r>
              <w:rPr/>
              <w:t>учебные цели,</w:t>
            </w:r>
          </w:p>
          <w:p>
            <w:pPr>
              <w:pStyle w:val="Normal"/>
              <w:jc w:val="both"/>
              <w:rPr/>
            </w:pPr>
            <w:r>
              <w:rPr/>
              <w:t>ход занятия,</w:t>
            </w:r>
          </w:p>
          <w:p>
            <w:pPr>
              <w:pStyle w:val="Normal"/>
              <w:jc w:val="both"/>
              <w:rPr/>
            </w:pPr>
            <w:r>
              <w:rPr/>
              <w:t>критерии оценки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сихологически настраиваются на выполнение учебной деятельности, знакомятся (формулируют)</w:t>
            </w:r>
            <w:r>
              <w:rPr>
                <w:b/>
              </w:rPr>
              <w:t xml:space="preserve"> </w:t>
            </w:r>
            <w:r>
              <w:rPr/>
              <w:t>с темой занятия, осознают её актуальность и значение в системе учебных занятий; знакомятся (разрабатывают) ход занятия и критерий оценки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верка выполнения домашнего зад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шлом занятии мы изучили процесс прохождения электрического тока в газах. Ответьте, пожалуйста, на следующие вопросы:</w:t>
            </w:r>
          </w:p>
          <w:p>
            <w:pPr>
              <w:pStyle w:val="Normal"/>
              <w:jc w:val="both"/>
              <w:rPr/>
            </w:pPr>
            <w:r>
              <w:rPr/>
              <w:t>1. Газ в обычных условиях является диэлектриком. Что нужно сделать, чтобы газ проводил электрический ток?</w:t>
            </w:r>
          </w:p>
          <w:p>
            <w:pPr>
              <w:pStyle w:val="Normal"/>
              <w:jc w:val="both"/>
              <w:rPr/>
            </w:pPr>
            <w:r>
              <w:rPr/>
              <w:t>2. Как называется явление прохождения через газ электрического тока?</w:t>
            </w:r>
          </w:p>
          <w:p>
            <w:pPr>
              <w:pStyle w:val="Normal"/>
              <w:jc w:val="both"/>
              <w:rPr/>
            </w:pPr>
            <w:r>
              <w:rPr/>
              <w:t>3. При каких условиях возникают тлеющий, искровой, дуговой и коронный разряды? Где они используютс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 диагностику успешности, применяя разнообразные формы и приёмы организации, дифференцированный пох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авливают знания и умения необходимые для восприятия нового материал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ормирование новых зна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. Переходим к теме сегодняшнего урока. Посмотрите слайд и скажите, как изображённые предметы связаны с темой нашего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Все эти предметы имеют свойство притягивать железные предметы и намагничивать их.</w:t>
            </w:r>
          </w:p>
          <w:p>
            <w:pPr>
              <w:pStyle w:val="Normal"/>
              <w:rPr/>
            </w:pPr>
            <w:r>
              <w:rPr/>
              <w:t xml:space="preserve">Свойство магнетита (или магнитного железняка) было известно в глубокой древности. Слово «магнит» происходит от греческого слова </w:t>
            </w:r>
            <w:r>
              <w:rPr>
                <w:lang w:val="en-US"/>
              </w:rPr>
              <w:t>magnes</w:t>
            </w:r>
            <w:r>
              <w:rPr/>
              <w:t xml:space="preserve">. Так называлась руда, которую добывали в местности Магнезия 2500 лет тому назад. </w:t>
            </w:r>
          </w:p>
          <w:p>
            <w:pPr>
              <w:pStyle w:val="Normal"/>
              <w:rPr/>
            </w:pPr>
            <w:r>
              <w:rPr/>
              <w:t xml:space="preserve">Существует легенда, что около 2600 до н.э. китайский император Хванг Ти вёл войско в сплошном тумане, ориентируясь с помощью поворачивающейся вокруг оси магнитной фигурки, всегда смотрящей на юг. </w:t>
            </w:r>
          </w:p>
          <w:p>
            <w:pPr>
              <w:pStyle w:val="Normal"/>
              <w:rPr/>
            </w:pPr>
            <w:r>
              <w:rPr/>
              <w:t xml:space="preserve">Древние греки знали также о свойствах  натёртого янтаря притягивать лёгкие предметы. Но между магнитными и электрическими явлениями не было чёткого разграничения. Они считались явлениями одной прир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. Вопрос к обучающимся:</w:t>
            </w:r>
          </w:p>
          <w:p>
            <w:pPr>
              <w:pStyle w:val="Normal"/>
              <w:rPr/>
            </w:pPr>
            <w:r>
              <w:rPr>
                <w:i/>
              </w:rPr>
              <w:t>Почему же магнит способен даже на некотором расстоянии притягивать железные предметы?</w:t>
            </w:r>
          </w:p>
          <w:p>
            <w:pPr>
              <w:pStyle w:val="Normal"/>
              <w:rPr/>
            </w:pPr>
            <w:r>
              <w:rPr/>
              <w:t>Действительно, пространство вблизи магнита или проводника с током (об этом будет сказано позже) находится в особом состоянии, которое называется магнитным полем.</w:t>
            </w:r>
          </w:p>
          <w:p>
            <w:pPr>
              <w:pStyle w:val="Normal"/>
              <w:rPr/>
            </w:pPr>
            <w:r>
              <w:rPr/>
              <w:t>Вопрос к обучающим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вы можете сказать о свойствах магнитного поля?</w:t>
            </w:r>
          </w:p>
          <w:p>
            <w:pPr>
              <w:pStyle w:val="Normal"/>
              <w:rPr/>
            </w:pPr>
            <w:r>
              <w:rPr/>
              <w:t>Давайте запишем основные его св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нитное поле – это особая форма материи. Оно обладает следующими свойствами:</w:t>
            </w:r>
          </w:p>
          <w:p>
            <w:pPr>
              <w:pStyle w:val="Normal"/>
              <w:rPr/>
            </w:pPr>
            <w:r>
              <w:rPr/>
              <w:t>- порождается постоянными магнитами или движущимися электрическими зарядами;</w:t>
            </w:r>
          </w:p>
          <w:p>
            <w:pPr>
              <w:pStyle w:val="Normal"/>
              <w:rPr/>
            </w:pPr>
            <w:r>
              <w:rPr/>
              <w:t>- его нельзя обнаружить органами чувств;</w:t>
            </w:r>
          </w:p>
          <w:p>
            <w:pPr>
              <w:pStyle w:val="Normal"/>
              <w:rPr/>
            </w:pPr>
            <w:r>
              <w:rPr/>
              <w:t>- это поле можно обнаружить по действию на движущиеся электрические заряды;</w:t>
            </w:r>
          </w:p>
          <w:p>
            <w:pPr>
              <w:pStyle w:val="Normal"/>
              <w:rPr/>
            </w:pPr>
            <w:r>
              <w:rPr/>
              <w:t>- оно оказывает ориентирующее действие на виток с током или магнитную стрелку;</w:t>
            </w:r>
          </w:p>
          <w:p>
            <w:pPr>
              <w:pStyle w:val="Normal"/>
              <w:rPr/>
            </w:pPr>
            <w:r>
              <w:rPr/>
              <w:t>- основной характеристикой магнитного поля является вектор магнитной индукции;</w:t>
            </w:r>
          </w:p>
          <w:p>
            <w:pPr>
              <w:pStyle w:val="Normal"/>
              <w:rPr/>
            </w:pPr>
            <w:r>
              <w:rPr/>
              <w:t>- силовые линии магнитного поля замкну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ещё и другие свойства магнитного поля:</w:t>
            </w:r>
          </w:p>
          <w:p>
            <w:pPr>
              <w:pStyle w:val="Normal"/>
              <w:rPr/>
            </w:pPr>
            <w:r>
              <w:rPr/>
              <w:t>- изменяется электрическое сопротивление различных металлов;</w:t>
            </w:r>
          </w:p>
          <w:p>
            <w:pPr>
              <w:pStyle w:val="Normal"/>
              <w:rPr/>
            </w:pPr>
            <w:r>
              <w:rPr/>
              <w:t>- некоторые тела, помещённые в магнитное поле, изменяют свои размеры. Наиболее сильное воздействие магнитное поле оказывает на электрическое сопротивление висмута, что позволило изготовить висмутовый измеритель поля. Изменяются также размеры у сильно намагничивающихся веществ: железа, никеля, кобаль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Это явление называется </w:t>
            </w:r>
            <w:r>
              <w:rPr>
                <w:b/>
              </w:rPr>
              <w:t>магнитострикци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b/>
              </w:rPr>
              <w:t>). В 1269</w:t>
            </w:r>
            <w:r>
              <w:rPr/>
              <w:t xml:space="preserve"> году французский исследователь </w:t>
            </w:r>
            <w:r>
              <w:rPr>
                <w:b/>
              </w:rPr>
              <w:t xml:space="preserve">П. Марикур </w:t>
            </w:r>
            <w:r>
              <w:rPr/>
              <w:t xml:space="preserve">(псевдоним П. Перегрин) ввёл понятие </w:t>
            </w:r>
            <w:r>
              <w:rPr>
                <w:b/>
              </w:rPr>
              <w:t xml:space="preserve">магнитного полюса. </w:t>
            </w:r>
            <w:r>
              <w:rPr/>
              <w:t xml:space="preserve">Он проводил опыты, помещая вблизи шара из магнетита стальные иголки. В результате опыта он заметил, что наибольшее притяжение существует вблизи двух диаметрально противоположных точек. Полюс, который указывал направление на север, он назвал северным ( </w:t>
            </w:r>
            <w:r>
              <w:rPr>
                <w:lang w:val="en-US"/>
              </w:rPr>
              <w:t>N</w:t>
            </w:r>
            <w:r>
              <w:rPr/>
              <w:t xml:space="preserve"> ), а на юг – южным (</w:t>
            </w:r>
            <w:r>
              <w:rPr>
                <w:lang w:val="en-US"/>
              </w:rPr>
              <w:t>S</w:t>
            </w:r>
            <w:r>
              <w:rPr/>
              <w:t xml:space="preserve">). Опыт Перегрина показал, что одноимённые полюсы магнита отталкивают друг друга, а разноимённые – притягивают. </w:t>
            </w:r>
          </w:p>
          <w:p>
            <w:pPr>
              <w:pStyle w:val="Normal"/>
              <w:rPr/>
            </w:pPr>
            <w:r>
              <w:rPr/>
              <w:t>Далее следует показ опыта с двумя вращающимися магнитными стрел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). Предполагая, что у магнитов на полюсах находятся магнитные заряды, подобно электрическим, Перегрин пытался их разделить. Но каждый разделённый магнит имел два полюса: северный и юж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). Наиболее бросающимися были факты намагничивания железных предметов  и перемагничивания магнитных стрелок под влиянием молний. Французский физик </w:t>
            </w:r>
            <w:r>
              <w:rPr>
                <w:b/>
              </w:rPr>
              <w:t xml:space="preserve">Доминик Франсуа Араго </w:t>
            </w:r>
            <w:r>
              <w:rPr/>
              <w:t xml:space="preserve"> в своей работе «Гром и молния» описал случай, когда в 1861 году корабль «Королева», находившийся в открытом море, поразила молния. Корабль получил значительные повреждения мачт и парусов. Ночью по положению звёзд обнаружили, что из трёх компасов два вместо севера стали показывать на юг, а третий стал показывать на запад. </w:t>
            </w:r>
          </w:p>
          <w:p>
            <w:pPr>
              <w:pStyle w:val="Normal"/>
              <w:rPr/>
            </w:pPr>
            <w:r>
              <w:rPr/>
              <w:t xml:space="preserve">В начале </w:t>
            </w:r>
            <w:r>
              <w:rPr>
                <w:lang w:val="en-US"/>
              </w:rPr>
              <w:t>VIII</w:t>
            </w:r>
            <w:r>
              <w:rPr/>
              <w:t xml:space="preserve"> века было установлено, что молния – это сильный ток, идущий через возду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Ж).Посмотрите, пожалуйста, флэшанимацию  и скажите, в какой момент поворачивается  магнитная стрелка.</w:t>
            </w:r>
          </w:p>
          <w:p>
            <w:pPr>
              <w:pStyle w:val="Normal"/>
              <w:rPr/>
            </w:pPr>
            <w:r>
              <w:rPr/>
              <w:t xml:space="preserve">В 1820 году профессор Копенгагенского университете </w:t>
            </w:r>
            <w:r>
              <w:rPr>
                <w:b/>
              </w:rPr>
              <w:t xml:space="preserve">Ханс Эрстед, </w:t>
            </w:r>
            <w:r>
              <w:rPr/>
              <w:t xml:space="preserve">демонстрируя студентам опыты по нагреванию проводника электрическим токам, заметил, что случайно оказавшаяся на столе магнитная стрелка при включении тока располагалась перпендикулярно проводнику, а пи отсутствии тока – параллельно проводнику. Впоследствии Эрстед поставил свой основной опыт. Он взял провод, расположил его вдоль меридиана, т.е. в направлении С - Ю. Параллельно проводу на тонкой нити подвесил магнитную стрелку. При замыкании ключа, когда по проводу проходил электрический ток, магнитная стрелка поворачивалась перпендикулярно проводу. Опыт Эрстеда показал, что </w:t>
            </w:r>
            <w:r>
              <w:rPr>
                <w:b/>
              </w:rPr>
              <w:t>в пространстве, окружающем проводник  с электрическим током, возникает магнитное пол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). В 1600 году </w:t>
            </w:r>
            <w:r>
              <w:rPr>
                <w:b/>
              </w:rPr>
              <w:t>Уильм Гильберт</w:t>
            </w:r>
            <w:r>
              <w:rPr/>
              <w:t xml:space="preserve">, врач английской королевы Елизаветы </w:t>
            </w:r>
            <w:r>
              <w:rPr>
                <w:lang w:val="en-US"/>
              </w:rPr>
              <w:t>I</w:t>
            </w:r>
            <w:r>
              <w:rPr/>
              <w:t>, предположил, что Земля является большим естественным магнитом, а стрелки компаса указывают направление к полю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). Почти через 50 лет обнаружил, что если посыпать железные опилки вблизи магнита, то они распределятся вокруг него неравномерно. </w:t>
            </w:r>
            <w:r>
              <w:rPr>
                <w:b/>
              </w:rPr>
              <w:t xml:space="preserve">Линии, образуемые магнитными стрелками или железными опилками в магнитном поле, называются силовыми линиями магнитного пол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). Магнитное поле в разных частях магнита неодинаково. Оно ослабевает от полюса к середине магнита. В середине магнита находится нейтральная зона, т.е. магнитное поле там отсутствует. Линии магнитного поля выходят из северного полюса и входят в южный полюс. </w:t>
            </w:r>
            <w:r>
              <w:rPr>
                <w:b/>
              </w:rPr>
              <w:t>Силовые линии магнитного поля всегда замкну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Л). Силовые линии витка с током аналогичны силовым линиям полосового магни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 «Постоянные магни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«Притягивание железных предметов постоянным магнитом»,</w:t>
            </w:r>
          </w:p>
          <w:p>
            <w:pPr>
              <w:pStyle w:val="Normal"/>
              <w:jc w:val="both"/>
              <w:rPr/>
            </w:pPr>
            <w:r>
              <w:rPr/>
              <w:t>флэшанимация  «Намагничивание железных предме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:</w:t>
            </w:r>
          </w:p>
          <w:p>
            <w:pPr>
              <w:pStyle w:val="Normal"/>
              <w:rPr/>
            </w:pPr>
            <w:r>
              <w:rPr/>
              <w:t>Показ опы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«Магнитные полюсы существуют только пар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к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иск нужного решения после просмотра флэшанимации «Магнитная стрелка поворачивается при замыкании и размыкании ключ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«Магнитное поле Земл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деофрагмент «Опыт по определению силовых линий магнитного поля»</w:t>
            </w:r>
          </w:p>
          <w:p>
            <w:pPr>
              <w:pStyle w:val="Normal"/>
              <w:jc w:val="both"/>
              <w:rPr/>
            </w:pPr>
            <w:r>
              <w:rPr/>
              <w:t>слайд «Магнитное поле в разных частях магн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«Магнитные линии постоянного магнита и витка с ток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ознавательную деятельность и активность студентов в связи с узучением нового материала, использует закрепляющие микрозадания,  выдачу тезисов занятия; методов графической записи; звуковой, моторный, визуальный, осязательный ряд; дискуссию; стимулирование поиска студентами опережающих идей и решений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объяснение нового материала, просматривают слайды, видеофрагменты, флэшанимации, опыты. Выдвигают гипотезы, делают выводы, обобщают и систематируют полученную информацию, отвечают на вопрос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репление знаний (рефлексия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смотрите видеофрагмент. Вы увидите опыт с инструментом, относящейся к вашей строительной профессии. Ответьте на поставленный в фильме вопрос: </w:t>
            </w:r>
            <w:r>
              <w:rPr>
                <w:b/>
              </w:rPr>
              <w:t>Какими свойствами должны обладать напильники, чтобы так взаимодействова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 «Опыт с напильниками»,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ет главные, основные, наиболее интересные линии и направления изуч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работу по применению полученных знаний.</w:t>
            </w:r>
          </w:p>
          <w:p>
            <w:pPr>
              <w:pStyle w:val="Normal"/>
              <w:jc w:val="both"/>
              <w:rPr/>
            </w:pPr>
            <w:r>
              <w:rPr/>
              <w:t>Выступают каждый со своим мнением, понимание и подход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тоги занятия, создание мотивации на продолжение изучения данной темы; выдача домашнего зад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одня мы изучили магнитное взаимодействие на опытах. Результат такого взаимодействия объясняется наличием магнитного поля, свойства которого мы изучили. Графически магнитное поле изображают в виде линий магнитного поля. В отличие от линий электрического поля они всегда замкнуты.</w:t>
            </w:r>
          </w:p>
          <w:p>
            <w:pPr>
              <w:pStyle w:val="Normal"/>
              <w:jc w:val="both"/>
              <w:rPr/>
            </w:pPr>
            <w:r>
              <w:rPr/>
              <w:t>В  дальнейшем мы изучим более подробно действие магнитного поля на проводник с током и движущиеся заряды, на рамку с током, а также изучим действие приборов,  в основе которых используются свойства магнитного по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лее следуют выставление оценок и их обоснование.</w:t>
            </w:r>
          </w:p>
          <w:p>
            <w:pPr>
              <w:pStyle w:val="Normal"/>
              <w:jc w:val="both"/>
              <w:rPr/>
            </w:pPr>
            <w:r>
              <w:rPr/>
              <w:t>Выдача домашнего задания: § 1-2 (учебник «Физика» 11 класс, Мякишев, Буховце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ронтальной бес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ятельности группы и отдельных студентов;</w:t>
            </w:r>
          </w:p>
          <w:p>
            <w:pPr>
              <w:pStyle w:val="Normal"/>
              <w:jc w:val="both"/>
              <w:rPr/>
            </w:pPr>
            <w:r>
              <w:rPr/>
              <w:t>объявление оценок и их обоснование.</w:t>
            </w:r>
          </w:p>
          <w:p>
            <w:pPr>
              <w:pStyle w:val="Normal"/>
              <w:jc w:val="both"/>
              <w:rPr/>
            </w:pPr>
            <w:r>
              <w:rPr/>
              <w:t>Выдача домашнего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амоанализ своей учебной деятельности;</w:t>
            </w:r>
          </w:p>
          <w:p>
            <w:pPr>
              <w:pStyle w:val="Normal"/>
              <w:ind w:left="360" w:hanging="0"/>
              <w:rPr/>
            </w:pPr>
            <w:r>
              <w:rPr/>
              <w:t>д/з как продолжение учебной деятельности на занят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10:00Z</dcterms:created>
  <dc:creator>qwerty</dc:creator>
  <dc:description/>
  <cp:keywords/>
  <dc:language>en-US</dc:language>
  <cp:lastModifiedBy>user</cp:lastModifiedBy>
  <cp:lastPrinted>2012-10-08T10:03:00Z</cp:lastPrinted>
  <dcterms:modified xsi:type="dcterms:W3CDTF">2012-11-27T07:12:00Z</dcterms:modified>
  <cp:revision>20</cp:revision>
  <dc:subject/>
  <dc:title/>
</cp:coreProperties>
</file>