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МАЛЮТКА  КОЛЕ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В. Лифиш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тарший бр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Малютка Коле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.Б:</w:t>
      </w:r>
      <w:r>
        <w:rPr>
          <w:sz w:val="28"/>
          <w:szCs w:val="28"/>
        </w:rPr>
        <w:t xml:space="preserve"> Что нам делать, дорогие ребятки? В нашей семье большие беспоряд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й младший братишка – малютка - Коле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слушается никого нисколеч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 маму, ни папу, ни деда, ни баб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 тётю Матрёну, ни дворника Игн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 даже меня – своего старшего бра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призничает, проказничает, привередничает, безобразнич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ть я и старший брат, ума не приложу, кто в этом винов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ли его не любим, мы ли его не голуб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 в чём не мешаем, всё ему разреш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он на всех орёт, всё делает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 вот он и сам сюда и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является малютка -  здоровый верзила. Он так закутан, что видно только нос. Поверх пуховой платок, поверх платка берет, на ногах валенки, на руках рукавицы. В бодром настроении и горланит песн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Возвращаюсь я с прогу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ас гулял я в переу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м гонял я с криком «б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робьёв и голу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.Б:</w:t>
      </w:r>
      <w:r>
        <w:rPr>
          <w:sz w:val="28"/>
          <w:szCs w:val="28"/>
        </w:rPr>
        <w:t xml:space="preserve"> Ах ты, мой светик, ах ты, мой голуб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й сниму беретик, дай сниму тулупч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Отстань, дуралей! </w:t>
      </w:r>
      <w:r>
        <w:rPr>
          <w:b/>
          <w:sz w:val="28"/>
          <w:szCs w:val="28"/>
        </w:rPr>
        <w:t>(продолжает петь)</w:t>
      </w:r>
      <w:r>
        <w:rPr>
          <w:sz w:val="28"/>
          <w:szCs w:val="28"/>
        </w:rPr>
        <w:br/>
        <w:t xml:space="preserve">           На прогулке по привычке малышей поколот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девчонок за косички оттаскал что было 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ёрнул Машку, дёрнул Лизку – ох и много было виз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ром время не терял, очень славно погуля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.Б:</w:t>
      </w:r>
      <w:r>
        <w:rPr>
          <w:sz w:val="28"/>
          <w:szCs w:val="28"/>
        </w:rPr>
        <w:t xml:space="preserve"> Помочь тебе раздеться? Так ведь не годить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жешь разогреться и значит простуд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Отвяжись, тебе говор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ли мне малютке волю и  теперь малютку – Ко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 есть стало быть меня, все бояться, как ог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у чего стоишь как столб? Давай разде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.Б:</w:t>
      </w:r>
      <w:r>
        <w:rPr>
          <w:sz w:val="28"/>
          <w:szCs w:val="28"/>
        </w:rPr>
        <w:t xml:space="preserve"> Сейчас, моя прелесть, сейчас, мой маленьк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вым делом сниму с тебя вален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: (садиться</w:t>
      </w:r>
      <w:r>
        <w:rPr>
          <w:sz w:val="28"/>
          <w:szCs w:val="28"/>
        </w:rPr>
        <w:t>) Валяй сним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тарший брат стаскивает с него валенок. Тот не стаскивается. Старший брат делает усилие – и летит кувырком вместе с валенком на пол. Встаёт, потирает бок. Малютка хохочет. Старший брат стаскивает второй. Малю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рочно упирается, а потом освобождает валенок. Старший брат снова летит через голову, встаёт держась за ше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Ха, ха, 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.Б: (потирая шею)</w:t>
      </w:r>
      <w:r>
        <w:rPr>
          <w:sz w:val="28"/>
          <w:szCs w:val="28"/>
        </w:rPr>
        <w:t xml:space="preserve"> Ха, ха, ха! А теперь, светик, сниму с тебя беретик. </w:t>
      </w:r>
      <w:r>
        <w:rPr>
          <w:b/>
          <w:sz w:val="28"/>
          <w:szCs w:val="28"/>
        </w:rPr>
        <w:t>(снимает берет).</w:t>
      </w:r>
      <w:r>
        <w:rPr>
          <w:sz w:val="28"/>
          <w:szCs w:val="28"/>
        </w:rPr>
        <w:t xml:space="preserve"> А сейчас, мой цветочек, сниму с тебя платочек! </w:t>
      </w:r>
      <w:r>
        <w:rPr>
          <w:b/>
          <w:sz w:val="28"/>
          <w:szCs w:val="28"/>
        </w:rPr>
        <w:t>(снимает)</w:t>
      </w:r>
    </w:p>
    <w:p>
      <w:pPr>
        <w:pStyle w:val="Normal"/>
        <w:rPr/>
      </w:pPr>
      <w:r>
        <w:rPr>
          <w:sz w:val="28"/>
          <w:szCs w:val="28"/>
        </w:rPr>
        <w:t>А теперь, голубчик, сниму с тебя тулупчик! (</w:t>
      </w:r>
      <w:r>
        <w:rPr>
          <w:b/>
          <w:sz w:val="28"/>
          <w:szCs w:val="28"/>
        </w:rPr>
        <w:t>снимает, под н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азывается ещё и пальто)</w:t>
      </w:r>
      <w:r>
        <w:rPr>
          <w:sz w:val="28"/>
          <w:szCs w:val="28"/>
        </w:rPr>
        <w:t>. А сейчас, братишка, сниму с тебя пальтишко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вот и фуфайка, сниму её дайка </w:t>
      </w:r>
      <w:r>
        <w:rPr>
          <w:b/>
          <w:sz w:val="28"/>
          <w:szCs w:val="28"/>
        </w:rPr>
        <w:t xml:space="preserve">(снимает). </w:t>
      </w:r>
      <w:r>
        <w:rPr>
          <w:sz w:val="28"/>
          <w:szCs w:val="28"/>
        </w:rPr>
        <w:t xml:space="preserve">А теперь, дружок, сниму с тебя свитерок </w:t>
      </w:r>
      <w:r>
        <w:rPr>
          <w:b/>
          <w:sz w:val="28"/>
          <w:szCs w:val="28"/>
        </w:rPr>
        <w:t>(снимае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: (ревёт отвратительным голосом)</w:t>
      </w:r>
      <w:r>
        <w:rPr>
          <w:sz w:val="28"/>
          <w:szCs w:val="28"/>
        </w:rPr>
        <w:t xml:space="preserve"> ША-а-а-а! Ша-а-а-а! Ша-а-а-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.Б: (испуганно)</w:t>
      </w:r>
      <w:r>
        <w:rPr>
          <w:sz w:val="28"/>
          <w:szCs w:val="28"/>
        </w:rPr>
        <w:t xml:space="preserve"> Что с тобой, деточка? Что с тобой, кро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топает ногами, истошно вопит)</w:t>
      </w:r>
      <w:r>
        <w:rPr>
          <w:sz w:val="28"/>
          <w:szCs w:val="28"/>
        </w:rPr>
        <w:t xml:space="preserve"> Ша-а-а-а! Ша-а-а-а! Ша-а-а-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.Б:</w:t>
      </w:r>
      <w:r>
        <w:rPr>
          <w:sz w:val="28"/>
          <w:szCs w:val="28"/>
        </w:rPr>
        <w:t xml:space="preserve"> Ша? Шалить тебе хочется? Пошали не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Ша-а-а-а! Ша-а-а-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.Б:</w:t>
      </w:r>
      <w:r>
        <w:rPr>
          <w:sz w:val="28"/>
          <w:szCs w:val="28"/>
        </w:rPr>
        <w:t xml:space="preserve"> Ша?</w:t>
      </w:r>
      <w:r>
        <w:rPr>
          <w:b/>
          <w:sz w:val="28"/>
          <w:szCs w:val="28"/>
        </w:rPr>
        <w:t xml:space="preserve"> (в публику) </w:t>
      </w:r>
      <w:r>
        <w:rPr>
          <w:sz w:val="28"/>
          <w:szCs w:val="28"/>
        </w:rPr>
        <w:t>Пожалуйста! Слышите? Ша-а-а-а! Чтоб не смела пикнуть ни одна душа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МАЛ: (в ярости)</w:t>
      </w:r>
      <w:r>
        <w:rPr>
          <w:sz w:val="28"/>
          <w:szCs w:val="28"/>
        </w:rPr>
        <w:t xml:space="preserve"> Ша-а-а-а! Ша-а-а-а! Шарфик забыл с меня снять! Недотёп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,Б</w:t>
      </w:r>
      <w:r>
        <w:rPr>
          <w:sz w:val="28"/>
          <w:szCs w:val="28"/>
        </w:rPr>
        <w:t>: И впрямь недотёпа! Прости, малютка, недоглядел!</w:t>
      </w:r>
      <w:r>
        <w:rPr>
          <w:b/>
          <w:sz w:val="28"/>
          <w:szCs w:val="28"/>
        </w:rPr>
        <w:t xml:space="preserve"> (Снимает шарф 10 метров длин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А теперь за стол! Я проголода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.Б:</w:t>
      </w:r>
      <w:r>
        <w:rPr>
          <w:sz w:val="28"/>
          <w:szCs w:val="28"/>
        </w:rPr>
        <w:t xml:space="preserve"> Конечно, за стол! Как я сам не догадался? </w:t>
      </w:r>
      <w:r>
        <w:rPr>
          <w:b/>
          <w:sz w:val="28"/>
          <w:szCs w:val="28"/>
        </w:rPr>
        <w:t>(Суетливо накрывает сто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аживает малютку, повязывает салфетку).</w:t>
      </w:r>
      <w:r>
        <w:rPr>
          <w:sz w:val="28"/>
          <w:szCs w:val="28"/>
        </w:rPr>
        <w:t xml:space="preserve"> Дать тебе ча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Не желаю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.Б:</w:t>
      </w:r>
      <w:r>
        <w:rPr>
          <w:sz w:val="28"/>
          <w:szCs w:val="28"/>
        </w:rPr>
        <w:t xml:space="preserve"> Может съешь винегрет?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,Б:</w:t>
      </w:r>
      <w:r>
        <w:rPr>
          <w:sz w:val="28"/>
          <w:szCs w:val="28"/>
        </w:rPr>
        <w:t xml:space="preserve"> Тогда попробуй смета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Не ста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,Б:</w:t>
      </w:r>
      <w:r>
        <w:rPr>
          <w:sz w:val="28"/>
          <w:szCs w:val="28"/>
        </w:rPr>
        <w:t xml:space="preserve"> Может калач и молочка к калач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Калача не желаю, молочка не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,Б:</w:t>
      </w:r>
      <w:r>
        <w:rPr>
          <w:sz w:val="28"/>
          <w:szCs w:val="28"/>
        </w:rPr>
        <w:t xml:space="preserve"> Что же тебе малютка ох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Банку варенья и кастрюлю комп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тарший брат достаёт из-под  стола и ставит на стол большую банку варенья, громадную кастрюлю с компотом. Малютка ест поварёшкой, то одно, то другое зачерпыва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А ты что стоишь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СТ,Б: Кто, я-т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Ты-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тарший брат тоже хочет сесть за ст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Сыграй мне что-нибудь для аппетита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(Старший брат играет на ложках и поё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Ну, вот я и сыт! Ой, как было сладко! (зевает) Спать захоте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.Б:</w:t>
      </w:r>
      <w:r>
        <w:rPr>
          <w:sz w:val="28"/>
          <w:szCs w:val="28"/>
        </w:rPr>
        <w:t xml:space="preserve"> Постелена кроватка! Иди, малютка, иди, мой хорош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То есть, как это иди? Не знаешь порядка? (вскакивает старшему брату на шею) А ну, поехали! Гоп, гоп, г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тарший послушно везёт малютку, на ходу жалуясь публик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.Б:</w:t>
      </w:r>
      <w:r>
        <w:rPr>
          <w:sz w:val="28"/>
          <w:szCs w:val="28"/>
        </w:rPr>
        <w:t xml:space="preserve"> Уж мы его любим, уж мы его голубим, уж мы его обожаем, уж мы его ублажаем, и всё ему разрешаем и ни в чём ему не ме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Гоп, гоп, гоп! А теперь обратно!</w:t>
      </w:r>
    </w:p>
    <w:p>
      <w:pPr>
        <w:pStyle w:val="Normal"/>
        <w:rPr/>
      </w:pPr>
      <w:r>
        <w:rPr>
          <w:b/>
          <w:sz w:val="28"/>
          <w:szCs w:val="28"/>
        </w:rPr>
        <w:t>СТ.Б:</w:t>
      </w:r>
      <w:r>
        <w:rPr>
          <w:sz w:val="28"/>
          <w:szCs w:val="28"/>
        </w:rPr>
        <w:t xml:space="preserve"> Почему он такой вырос? Нам совершенно непонятно! Ни папе, ни маме, ни деду, ни бабе, ни тёте Матрёне, ни дворнику Игнату, ни даже мне –его старшему бра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Гоп, гоп, гоп! А ну-ка в припрыжк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тарший брат бежит быстре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ОС из ПУБЛИКИ:</w:t>
      </w:r>
      <w:r>
        <w:rPr>
          <w:sz w:val="28"/>
          <w:szCs w:val="28"/>
        </w:rPr>
        <w:t xml:space="preserve"> Чего же непонятно? Избаловали мальчиш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Т.Б: (замедляя ход) </w:t>
      </w:r>
      <w:r>
        <w:rPr>
          <w:sz w:val="28"/>
          <w:szCs w:val="28"/>
        </w:rPr>
        <w:t>Вы так думаете? А может и верно (останавливается) может потому и ведёт себя скверно?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МАЛ:</w:t>
      </w:r>
      <w:r>
        <w:rPr>
          <w:sz w:val="28"/>
          <w:szCs w:val="28"/>
        </w:rPr>
        <w:t xml:space="preserve"> Гоп, гоп, г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.Б:</w:t>
      </w:r>
      <w:r>
        <w:rPr>
          <w:sz w:val="28"/>
          <w:szCs w:val="28"/>
        </w:rPr>
        <w:t xml:space="preserve"> Слезай, лоботряс! И чтоб это было в последний раз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брасывает малютку с шеи и пинками гонит со сцены. Малютка ревёт и убегает)</w:t>
      </w:r>
    </w:p>
    <w:p>
      <w:pPr>
        <w:pStyle w:val="Normal"/>
        <w:rPr/>
      </w:pPr>
      <w:r>
        <w:rPr>
          <w:sz w:val="28"/>
          <w:szCs w:val="28"/>
        </w:rPr>
        <w:t xml:space="preserve">ВЫХОДЯТ  И  КЛАНЯЮТ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8:36:00Z</dcterms:created>
  <dc:creator>Windows XP Pre SP3</dc:creator>
  <dc:description/>
  <cp:keywords/>
  <dc:language>en-US</dc:language>
  <cp:lastModifiedBy>Windows XP Pre SP3</cp:lastModifiedBy>
  <dcterms:modified xsi:type="dcterms:W3CDTF">2009-07-01T19:51:00Z</dcterms:modified>
  <cp:revision>3</cp:revision>
  <dc:subject/>
  <dc:title/>
</cp:coreProperties>
</file>