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непосредственно образовательной деятельно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циальному миру в подготовительно к школе группе №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ет и ситуации общения: «Широкая Масленица – народные традиции масляной недел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детей о многодневном народном празднике «Масленица»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буждать детей по модели недели  припоминать, как праздновали русские люди ежедневно этот праздник, с какими событиями и символами его связывали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очнить откуда произошел русский обычай – гостеприимство. Одновременно повторить с детьми современные правила поведения в гостях, приёма гостей. Вместе с детьми порассуждать о том, много ли старинных обычаев осталось в нашей современной жизн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навыки творческого рассказывания по теме умение придерживаться предложенной сюжетной линии. Обогащать словарь старинными словами: гостеприимство, радушие, хлебосольство. Активизировать в речи слова и выражения: хлеб и соль, чаепитие, пир на весь мир, пир горой, угощение, чистоплотность, доброта, сочувствие, помощь  нуждающемуся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интерес у детей к истории родной страны, традициям своего на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о многодневном (7 дней) праздновании Масленицы - это подготовительная неделя к Великому посту посвящена в христианском смысле одной цели – примирению с ближними, прощению обид, подготовке к покаянному пути к Богу – в этом христианская составляющая масленицы. Масленая неделя, Масленица – просторечное название Сырной седмицы – последней перед Великим постом недели. - знакомство с обычаями проводов зимы,   Масленица — праздник-обряд с хороводами, песнями, плясками, играми, а самое главное — с обрядом славословия, кормления и сжигания самодельного чучела Зимы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ение названия «Широкой Масленицы», ситуативные беседы о традициях семьи празднования Масленицы, ситуативные беседы о гостеприимстве, взаимопомощи, сострадании(Благодеянии) – объяснение смысла слов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русским народным фольклором (пословицы, потешки), с русскими народными играми и хороводам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о сказкой  «Снегурочка» - познакомить с богом солнца Ярило (чтение, просмотр фильма).</w:t>
      </w:r>
    </w:p>
    <w:p>
      <w:pPr>
        <w:pStyle w:val="Normal"/>
        <w:spacing w:before="0" w:after="0"/>
        <w:ind w:left="-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схема дней недели, раздаточные цветные картинки по теме «Масленица», модели правил гостиприимства, простой карандаш, доска, магни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беседа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-ль</w:t>
      </w:r>
      <w:r>
        <w:rPr>
          <w:rFonts w:cs="Times New Roman" w:ascii="Times New Roman" w:hAnsi="Times New Roman"/>
          <w:sz w:val="28"/>
          <w:szCs w:val="28"/>
        </w:rPr>
        <w:t xml:space="preserve"> загадывает загадку: </w:t>
      </w:r>
    </w:p>
    <w:p>
      <w:pPr>
        <w:pStyle w:val="Normal"/>
        <w:spacing w:lineRule="auto" w:line="240"/>
        <w:ind w:left="15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 икрой, и со сметаной –  </w:t>
        <w:br/>
        <w:t xml:space="preserve">Всякие они вкусны! </w:t>
        <w:br/>
        <w:t xml:space="preserve">Ноздреваты и румяны – Наши солнышки -… (блины)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почему мы с вами завели разговор о блинах?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Мы готовимся встречать Масленицу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почему именно  блины являлись  главным угощением на масленичной недели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: Блин – символ солнца, блинами заманивают солнце. Блин –</w:t>
      </w:r>
      <w:r>
        <w:rPr>
          <w:sz w:val="28"/>
          <w:szCs w:val="28"/>
        </w:rPr>
        <w:t xml:space="preserve">  это  </w:t>
      </w:r>
      <w:r>
        <w:rPr>
          <w:rFonts w:cs="Times New Roman" w:ascii="Times New Roman" w:hAnsi="Times New Roman"/>
          <w:sz w:val="28"/>
          <w:szCs w:val="28"/>
        </w:rPr>
        <w:t>основное и обязательное блюдо на столе (круглый блин - символ солнца).   Ели блины и этим самым действом поклонялись солнцу - Яриле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что вы ещё знаете о празднике  Маслениц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полагаемые 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На Руси масленица отмечалась как радостный праздник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асленицу празднуют конец зимы и встречают весну. Масленица - примирение с ближними, прощение обид, подготовка к Великому посту — время, которое нужно посвятить доброму общению с ближними, родными, друзьями, благотворению, всегда считалось, что человек, плохо и скучно проведший масленичную неделю, будет неудачлив в течение всего года. Обильная масленичная еда  и веселье рассматриваются как магическое предвестие будущего благополучия, процветания и успеха во всех деловых, домашних и хозяйственных начинан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Масленицу люди ходят, друг к другу в гости, гуляют, играют, катаются с гор, ездят на лошадях, поют песни, водят хороводы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личительная особенность Масленицы - буйное веселье,  гостеприимств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 какой символ Масленицы вы знаете ещё, кроме блино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чучело Масленицы, ярмарки, гулянь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чем сжигают Масленицу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: Славят весну, просят доброго урожая.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>. Моделирование недели, рассказывание детей о каждом дне праздника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колько дней народ празднует Масленицу?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7 дней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. Каждый день Масленицы имеет своё название. Давайте вспомним, как называется каждый день празднования и, что по обычаю, делают в этот день люди? Как ведут себя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помогут нам в этом модели дней недели. Кто поможет? (Моделирование недели и подбор картинок к каждому дню – практическая деятельность детей)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ерхнем левом углу на столе возьмите картинку, рассмотрите её и определите,  к какому дню недели она относится – работа с картинкой,  составление рассказов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едельник (красный) – встреча</w:t>
      </w:r>
      <w:r>
        <w:rPr>
          <w:rFonts w:cs="Times New Roman" w:ascii="Times New Roman" w:hAnsi="Times New Roman"/>
          <w:sz w:val="28"/>
          <w:szCs w:val="28"/>
        </w:rPr>
        <w:t>.  Делают куклу Масленицу, дети катаются с горки и поют песни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торник (оранжевый) – заигрыш</w:t>
      </w:r>
      <w:r>
        <w:rPr>
          <w:rFonts w:cs="Times New Roman" w:ascii="Times New Roman" w:hAnsi="Times New Roman"/>
          <w:sz w:val="28"/>
          <w:szCs w:val="28"/>
        </w:rPr>
        <w:t>. Ходят от дома к дому, поздравляя с Масленицей, поют, шутят, в этот день начинаются игры, девицы качаются на качелях, поездка на лошадях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а (желтый) - лакомка</w:t>
      </w:r>
      <w:r>
        <w:rPr>
          <w:rFonts w:cs="Times New Roman" w:ascii="Times New Roman" w:hAnsi="Times New Roman"/>
          <w:sz w:val="28"/>
          <w:szCs w:val="28"/>
        </w:rPr>
        <w:t xml:space="preserve">. Начинают кататься с гор. Взрослые, родственники ходят друг у к другу в гости, угощаются блинами и другими масленичными продуктами (икра рыбы, сметана, мед, яйца, варенье). В каждой семье накрывают столы с вкусной едой, пекут блины, 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етверг (зеленый) - широкая Масленица.</w:t>
      </w:r>
      <w:r>
        <w:rPr>
          <w:rFonts w:cs="Times New Roman" w:ascii="Times New Roman" w:hAnsi="Times New Roman"/>
          <w:sz w:val="28"/>
          <w:szCs w:val="28"/>
        </w:rPr>
        <w:t xml:space="preserve">  В этот день больше всего развлечений. Ряженые веселят народ, все угощаются блинами, пляшут, водят хороводы, поют песни и частушки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ятница (голубой) – тещины вечерки.</w:t>
      </w:r>
      <w:r>
        <w:rPr>
          <w:rFonts w:cs="Times New Roman" w:ascii="Times New Roman" w:hAnsi="Times New Roman"/>
          <w:sz w:val="28"/>
          <w:szCs w:val="28"/>
        </w:rPr>
        <w:t xml:space="preserve"> Теща угощает зятя блинами. Тещины вечерки. Самым главным событием было посещение тещи зятьями, для которых она пекла блины и устраивала настоящий пир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ббота (синий) – золовкины посиделки</w:t>
      </w:r>
      <w:r>
        <w:rPr>
          <w:rFonts w:cs="Times New Roman" w:ascii="Times New Roman" w:hAnsi="Times New Roman"/>
          <w:sz w:val="28"/>
          <w:szCs w:val="28"/>
        </w:rPr>
        <w:t>. Молодожены приглашают родных к себе в гости за стол. В субботний день молодые невестки принимали у себя родных, а своим золовкам – сестрам мужа они вручали подарки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кресенье (фиолетовый) – прощеный день.</w:t>
      </w:r>
      <w:r>
        <w:rPr>
          <w:rFonts w:cs="Times New Roman" w:ascii="Times New Roman" w:hAnsi="Times New Roman"/>
          <w:sz w:val="28"/>
          <w:szCs w:val="28"/>
        </w:rPr>
        <w:t xml:space="preserve"> Проводы Масленицы, сжигают куклу с песнями, разбрасывают по полю пепел, чтобы собрать богатый урожай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ледний день масленицы все просят друг у друга прощения, освобождаясь от грехов перед Великим постом: “Прости меня, если виноват” — “И ты меня прости” — “Бог простит”. Все это сопровождалось поклонами и поцелуями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сленицу в народе всегда любили, вспомните как её ласково называли, и почему? ( «касаточка», «сахарные уста», «целовальница», «честная масленица», «веселая», «пеpепелочка», «пеpебуха», «объедуха», «ясочка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мы с вами вспомним, и поиграем в народную игру «Малечена-Калечена»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родная подвижная игра: «Малечена - Калечена»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Современный этикет гостеприимства 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ы с вами говорили о масленечной неделе и увидили, что каждый день люди ходят в гости и это традиция русского народа. Как её можно назвать одним словом?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: гостиприимство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быту не каждый из нас умеет быть хорошим, гостеприимным хозяином, и не каждый - интересным и желанным гостем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прослыть хорошим хозяином или хозяйкой вовсе не обязательно поражать гостей дорогой посудой, столовым серебром и богатым угощением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раздо важнее, чтобы гости, придя к вам, чувствовали себя хорошо и видели, что им искренне рады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ы знаем правила при приёме гостей вы должны соблюдать, оформи их в книгу и познакомим с ними др. детей нашего д/с, (а вначале мы вспомним правила – выкладывая их на доске):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ерхнем правом углу на столе возьмите модель, рассмотрите её и определите,  к какому правилу она относится – работа с картинкой,  составление рассказов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.  Самый удобный день для сбора гостей - пятница или суббота: на следующий день вы сможете привести в порядок квартиру, отдохнуть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 Друзей, следует пригласить заранее. Можно заранее позвонить или заблаговременно послать приглашение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 Если кто-то пришел к вам впервые, сначала покажите гостю, где можно привести себя в порядок, вымыть руки и т. д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.   Стоит заранее подумать о том, какое количество гостей вы можете принять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).   Создать приятную атмосферу вечера и хорошее настроение поможет соответствующее освещение в квартире. 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.  Хозяин об угощении должен позаботиться заранее, чтобы с приходом гостей хватило времени спокойно посидеть со всеми за столом, побеседовать и повеселиться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.  Хозяева, несмотря на хлопоты и заботы, должны сохранять веселое настроение, быть радушными и внимательными к гостям. В свою очередь доброжелательность, вежливость и тактичность должны быть присущи каждому гостю, как по отношению к хозяевам, так и в отношении остальных гостей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.    С приходом гостей следует выключить радио или телевизор и целиком посвятить себя гостям.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.     Некрасиво, если у вас гости ,вести длинные разговоры по телефону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ести итог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ольны ли вы, что оставите о себе память в д/с?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Ребята, я хочу вас  научить  делать куклу Масленицу.</w:t>
      </w:r>
    </w:p>
    <w:p>
      <w:pPr>
        <w:pStyle w:val="Normal"/>
        <w:spacing w:before="0" w:after="20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24:00Z</dcterms:created>
  <dc:creator>Admin</dc:creator>
  <dc:description/>
  <cp:keywords/>
  <dc:language>en-US</dc:language>
  <cp:lastModifiedBy>Igor</cp:lastModifiedBy>
  <dcterms:modified xsi:type="dcterms:W3CDTF">2012-02-12T14:19:00Z</dcterms:modified>
  <cp:revision>23</cp:revision>
  <dc:subject/>
  <dc:title/>
</cp:coreProperties>
</file>