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 А С Л Е Н И Ц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 Скоморох:</w:t>
      </w:r>
      <w:r>
        <w:rPr>
          <w:sz w:val="32"/>
          <w:szCs w:val="32"/>
        </w:rPr>
        <w:t xml:space="preserve"> Народ собрал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аздник начал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 Ск.:</w:t>
      </w:r>
      <w:r>
        <w:rPr>
          <w:sz w:val="32"/>
          <w:szCs w:val="32"/>
        </w:rPr>
        <w:t xml:space="preserve"> Ты постой, мой друг проказник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какой сегодня праздни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Про то публика зн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усть она и отвечает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Маслениц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Верно, Маслениц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 английский, не французск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сленица – праздник русски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удем петь мы и пляс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игры русские играть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Внимание, внимани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ушайте вс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сленицу широкую открываем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5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еселье начинаем!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ходит Зимушка-Зим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Что за шум здесь, что за га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то устроил тарара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у-ка, быстро собирайте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 из зала убирайте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чего здесь песни пе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до по домам сидеть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Вот так гостья появила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 чего ты разозлилась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Не гостья я, хозяйка ту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еня все зимушкой зовут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Эх, ты, Зимушка-зим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е дороги замел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ватит реки льдом ков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ес морозить, птиц пугать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име конец – весна на пороге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Как это конец?! Моя влас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икуда не уйд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к задую, замет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зову в детсад пур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 вас всех прогнать смог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ли уж на то пошл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ое время не пришло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Ты напрасно не серди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учше с нами весе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танцуем мы с тоб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том проводим на поко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Не знаю даже, как и быть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юблю я хоровод вод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адно, за руки берите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хороводе закружите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♫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Ох, оттаяла душ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ольно песня хорош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е ребята – удальц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зимних играх молодц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ерим? Поиграть хоти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Мне вот Дед Мороз конфеток на дорожку подарил, да я их по ошибке положила в свою корзину со снежками. Помогите-ка мне, ребята, разобрать снежки да конфетк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Позову сейчас Мороз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морожу щеки, нос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аршие гр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А теперь, внимани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гра – соревнование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обери сосульки» подг.гр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Белая лужай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еплая фуфай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 на лыжах побег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ы меня поймай-к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робежка на лыжах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има:</w:t>
      </w:r>
      <w:r>
        <w:rPr>
          <w:sz w:val="32"/>
          <w:szCs w:val="32"/>
        </w:rPr>
        <w:t xml:space="preserve"> Что ж, пожалуй, мне пора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о свиданья, детвор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прощанье вам скаж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оть надолго ухож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ы меня не забывай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овом добрым вспоминайт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едь детишкам всем пор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чень весело зимо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ходит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Вот и проводили мы Зим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шла пора с Масленицей веселить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Раздайся наро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сленица ид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сленица ид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еселье всем несет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ходит Баба Яга, одетая Масленицей, ест пряник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Здорово, люди добрые! Привет вам от Лешего! Тьфу ты! От Лета! Встречалась я с ним на болоте! Тьфу ты! В полете! Когда к вам спешила. Я ведь Масленич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Постой-ка, тут что-то не та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й, Масленица, а есть у тебя паспорт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Это у меня-то? Да! Во, глядите! (Читает): «Назначается долгожданной Масленицей на 2010 год». И печать есть и подпись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Что за подпись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Кощей Бессмертный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Уходите, мы вас Масленицей принять никак не можем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Как же так? Я всю зиму готовилась, недоедала, недосыпал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Ты не Масленица, ты Лже-масленица, а на самом деле – Баба Яга коварная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Никакая я не коварная, а очень даже хорошая. Мне ведь тоже очень хочется праздник Масленицы со всеми встречать да праздновать! Вот я и переоделась в Масленицу. А если вы меня очень попросите, то я вмиг чудо сотворю, да Масленицу сюда доставлю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коморохи:</w:t>
      </w:r>
      <w:r>
        <w:rPr>
          <w:sz w:val="32"/>
          <w:szCs w:val="32"/>
        </w:rPr>
        <w:t xml:space="preserve"> Просим, просим, очень проси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Масленица, Маслениц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линами попеканщ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ходи раненьк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третим тебя хорошеньк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ыром, румяным пирог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Жирным маслицем, блино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сленица, Масленица,</w:t>
        <w:tab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тобою хвалимся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горах катаемся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инами объедаемся! </w:t>
      </w:r>
      <w:r>
        <w:rPr>
          <w:i/>
          <w:sz w:val="32"/>
          <w:szCs w:val="32"/>
        </w:rPr>
        <w:t>(хлопает в ладош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 санях завозят Масленицу под музыку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Дорогая наша гость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сленица – Авдотья Изотьевн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латок пестренький, новомодненьки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рови черные, наведенны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Юбка пестрая, кофта ярка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дешь к нам с блинами и подарками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Ну и ты не стой, игра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ех ребяток созывай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-й:</w:t>
      </w:r>
      <w:r>
        <w:rPr>
          <w:sz w:val="32"/>
          <w:szCs w:val="32"/>
        </w:rPr>
        <w:t xml:space="preserve"> Ручейком скорей вставай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руг за другом все вставай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есело за мной шагай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удем лужи обходить, чтобы ног не намочит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♫ </w:t>
      </w:r>
      <w:r>
        <w:rPr>
          <w:i/>
          <w:sz w:val="32"/>
          <w:szCs w:val="32"/>
        </w:rPr>
        <w:t>Обходим луж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-й:</w:t>
      </w:r>
      <w:r>
        <w:rPr>
          <w:sz w:val="32"/>
          <w:szCs w:val="32"/>
        </w:rPr>
        <w:t xml:space="preserve"> Если дружно взять кана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тянуть вперед – наз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 сказать всем вместе «Эх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бедит, пожалуй, смех!</w:t>
      </w:r>
    </w:p>
    <w:p>
      <w:pPr>
        <w:pStyle w:val="Normal"/>
        <w:tabs>
          <w:tab w:val="clear" w:pos="708"/>
          <w:tab w:val="left" w:pos="3901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еретягивание каната. Мальчики ст.групп, мальчики подгот.групп)</w:t>
      </w:r>
    </w:p>
    <w:p>
      <w:pPr>
        <w:pStyle w:val="Normal"/>
        <w:tabs>
          <w:tab w:val="clear" w:pos="708"/>
          <w:tab w:val="left" w:pos="3901" w:leader="none"/>
        </w:tabs>
        <w:jc w:val="both"/>
        <w:rPr/>
      </w:pPr>
      <w:r>
        <w:rPr>
          <w:b/>
          <w:sz w:val="32"/>
          <w:szCs w:val="32"/>
        </w:rPr>
        <w:t>Б.Я.:</w:t>
      </w:r>
      <w:r>
        <w:rPr>
          <w:sz w:val="32"/>
          <w:szCs w:val="32"/>
        </w:rPr>
        <w:t xml:space="preserve"> Отмечаем праздник Маслен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празднике нашем железный закон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Хмурым, угрюмым вход воспрещ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Кто умеет веселиться, тот и горя не боится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Эй, девчонки, веселитес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 метелочки садите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 со мною прокатитес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Бег на метелках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 xml:space="preserve">1-й: Мы на проводах Зимы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одавайте нам бл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Мы давно блинов не ел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Мы блиночков захотели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♫ </w:t>
      </w:r>
      <w:r>
        <w:rPr>
          <w:i/>
          <w:sz w:val="32"/>
          <w:szCs w:val="32"/>
        </w:rPr>
        <w:t>(песня «Блин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32"/>
          <w:szCs w:val="32"/>
        </w:rPr>
        <w:t>(Дети переходят на улицу, катание на лошадях)</w:t>
      </w:r>
      <w:r>
        <w:rPr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4:00Z</dcterms:created>
  <dc:creator>Людмила</dc:creator>
  <dc:description/>
  <cp:keywords/>
  <dc:language>en-US</dc:language>
  <cp:lastModifiedBy>Людмила</cp:lastModifiedBy>
  <cp:lastPrinted>2010-02-02T13:19:00Z</cp:lastPrinted>
  <dcterms:modified xsi:type="dcterms:W3CDTF">2010-02-02T10:26:00Z</dcterms:modified>
  <cp:revision>11</cp:revision>
  <dc:subject/>
  <dc:title/>
</cp:coreProperties>
</file>