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нировочные упражнения              2 класс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284226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3.8pt" to="8.95pt,2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35686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21.8pt" to="8.95pt,4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54330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34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34600" y="303480"/>
                            <a:ext cx="673200" cy="563760"/>
                          </a:xfrm>
                          <a:custGeom>
                            <a:avLst/>
                            <a:gdLst>
                              <a:gd name="textAreaLeft" fmla="*/ 136800 w 381600"/>
                              <a:gd name="textAreaRight" fmla="*/ 244800 w 381600"/>
                              <a:gd name="textAreaTop" fmla="*/ 114480 h 319680"/>
                              <a:gd name="textAreaBottom" fmla="*/ 20520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0" y="867960"/>
                            <a:ext cx="1346760" cy="563760"/>
                          </a:xfrm>
                          <a:custGeom>
                            <a:avLst/>
                            <a:gdLst>
                              <a:gd name="textAreaLeft" fmla="*/ 167760 w 763560"/>
                              <a:gd name="textAreaRight" fmla="*/ 595800 w 763560"/>
                              <a:gd name="textAreaTop" fmla="*/ 70200 h 319680"/>
                              <a:gd name="textAreaBottom" fmla="*/ 24948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>76 - * +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4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 xml:space="preserve">  *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2120" y="1432080"/>
                            <a:ext cx="2019240" cy="563760"/>
                          </a:xfrm>
                          <a:custGeom>
                            <a:avLst/>
                            <a:gdLst>
                              <a:gd name="textAreaLeft" fmla="*/ 198720 w 1144800"/>
                              <a:gd name="textAreaRight" fmla="*/ 946080 w 1144800"/>
                              <a:gd name="textAreaTop" fmla="*/ 55440 h 319680"/>
                              <a:gd name="textAreaBottom" fmla="*/ 26424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 + * - * + = 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800" y="1996560"/>
                            <a:ext cx="2692440" cy="563760"/>
                          </a:xfrm>
                          <a:custGeom>
                            <a:avLst/>
                            <a:gdLst>
                              <a:gd name="textAreaLeft" fmla="*/ 229680 w 1526400"/>
                              <a:gd name="textAreaRight" fmla="*/ 1296720 w 1526400"/>
                              <a:gd name="textAreaTop" fmla="*/ 47880 h 319680"/>
                              <a:gd name="textAreaBottom" fmla="*/ 27180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8 + * + * = 3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5 - * =10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200" y="2561040"/>
                            <a:ext cx="3366000" cy="563760"/>
                          </a:xfrm>
                          <a:custGeom>
                            <a:avLst/>
                            <a:gdLst>
                              <a:gd name="textAreaLeft" fmla="*/ 260640 w 1908360"/>
                              <a:gd name="textAreaRight" fmla="*/ 1647720 w 1908360"/>
                              <a:gd name="textAreaTop" fmla="*/ 43560 h 319680"/>
                              <a:gd name="textAreaBottom" fmla="*/ 27612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8 + * + * = 48      48 – * - * = 18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270pt" coordorigin="0,0" coordsize="5580,5400">
                <v:rect id="shape_0" stroked="f" o:allowincell="f" style="position:absolute;left:0;top:0;width:557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43" fillcolor="#bbe0e3" stroked="t" o:allowincell="f" style="position:absolute;left:2259;top:478;width:1059;height:88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>98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44" fillcolor="#bbe0e3" stroked="t" o:allowincell="f" style="position:absolute;left:1729;top:1367;width:2120;height:88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>76 - * +</w:t>
                        </w:r>
                        <w:r>
                          <w:rPr>
                            <w:kern w:val="2"/>
                            <w:b/>
                            <w:bCs/>
                            <w:sz w:val="34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 xml:space="preserve">  *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45" fillcolor="#bbe0e3" stroked="t" o:allowincell="f" style="position:absolute;left:1200;top:2255;width:3179;height:88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 + * - * + = 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46" fillcolor="#bbe0e3" stroked="t" o:allowincell="f" style="position:absolute;left:669;top:3144;width:4239;height:88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8 + * + * = 35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5 - * =10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47" fillcolor="#bbe0e3" stroked="t" o:allowincell="f" style="position:absolute;left:139;top:4033;width:5300;height:88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8 + * + * = 48      48 – * - * = 18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860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429000"/>
                          <a:chOff x="0" y="0"/>
                          <a:chExt cx="228600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61920" y="303480"/>
                            <a:ext cx="361800" cy="469800"/>
                          </a:xfrm>
                          <a:custGeom>
                            <a:avLst/>
                            <a:gdLst>
                              <a:gd name="textAreaLeft" fmla="*/ 73440 w 205200"/>
                              <a:gd name="textAreaRight" fmla="*/ 131760 w 205200"/>
                              <a:gd name="textAreaTop" fmla="*/ 95400 h 266400"/>
                              <a:gd name="textAreaBottom" fmla="*/ 17100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1200" y="774000"/>
                            <a:ext cx="723960" cy="469800"/>
                          </a:xfrm>
                          <a:custGeom>
                            <a:avLst/>
                            <a:gdLst>
                              <a:gd name="textAreaLeft" fmla="*/ 90000 w 410400"/>
                              <a:gd name="textAreaRight" fmla="*/ 320400 w 410400"/>
                              <a:gd name="textAreaTop" fmla="*/ 58320 h 266400"/>
                              <a:gd name="textAreaBottom" fmla="*/ 20808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*   18   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0120" y="1243800"/>
                            <a:ext cx="1085760" cy="469800"/>
                          </a:xfrm>
                          <a:custGeom>
                            <a:avLst/>
                            <a:gdLst>
                              <a:gd name="textAreaLeft" fmla="*/ 106920 w 615600"/>
                              <a:gd name="textAreaRight" fmla="*/ 508680 w 615600"/>
                              <a:gd name="textAreaTop" fmla="*/ 46080 h 266400"/>
                              <a:gd name="textAreaBottom" fmla="*/ 22032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3        *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9040" y="1714680"/>
                            <a:ext cx="1447920" cy="469800"/>
                          </a:xfrm>
                          <a:custGeom>
                            <a:avLst/>
                            <a:gdLst>
                              <a:gd name="textAreaLeft" fmla="*/ 123480 w 820800"/>
                              <a:gd name="textAreaRight" fmla="*/ 697320 w 820800"/>
                              <a:gd name="textAreaTop" fmla="*/ 39960 h 266400"/>
                              <a:gd name="textAreaBottom" fmla="*/ 22644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*               36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960" y="2184480"/>
                            <a:ext cx="1809720" cy="469800"/>
                          </a:xfrm>
                          <a:custGeom>
                            <a:avLst/>
                            <a:gdLst>
                              <a:gd name="textAreaLeft" fmla="*/ 140040 w 1026000"/>
                              <a:gd name="textAreaRight" fmla="*/ 885960 w 1026000"/>
                              <a:gd name="textAreaTop" fmla="*/ 36360 h 266400"/>
                              <a:gd name="textAreaBottom" fmla="*/ 23004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37                     *  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40" y="2655000"/>
                            <a:ext cx="2171880" cy="469800"/>
                          </a:xfrm>
                          <a:custGeom>
                            <a:avLst/>
                            <a:gdLst>
                              <a:gd name="textAreaLeft" fmla="*/ 156600 w 1231200"/>
                              <a:gd name="textAreaRight" fmla="*/ 1074600 w 1231200"/>
                              <a:gd name="textAreaTop" fmla="*/ 33840 h 266400"/>
                              <a:gd name="textAreaBottom" fmla="*/ 232560 h 2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800" y="21600"/>
                                </a:lnTo>
                                <a:lnTo>
                                  <a:pt x="1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1"/>
                                  <w:rFonts w:ascii="Times New Roman" w:hAnsi="Times New Roman" w:eastAsia="SimSun;宋体" w:cs="Times New Roman"/>
                                  <w:color w:val="003366"/>
                                  <w:lang w:val="ru-RU" w:eastAsia="zh-CN" w:bidi="ar-SA"/>
                                </w:rPr>
                                <w:t>Найдите  закономерность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270pt" coordorigin="0,0" coordsize="3600,5400">
                <v:rect id="shape_0" stroked="f" o:allowincell="f" style="position:absolute;left:0;top:0;width:359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29" fillcolor="#bbe0e3" stroked="t" o:allowincell="f" style="position:absolute;left:1515;top:478;width:569;height:73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30" fillcolor="#bbe0e3" stroked="t" o:allowincell="f" style="position:absolute;left:1230;top:1219;width:1139;height:73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*   18   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31" fillcolor="#bbe0e3" stroked="t" o:allowincell="f" style="position:absolute;left:945;top:1959;width:1709;height:73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3        *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32" fillcolor="#bbe0e3" stroked="t" o:allowincell="f" style="position:absolute;left:660;top:2700;width:2279;height:73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*               36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33" fillcolor="#bbe0e3" stroked="t" o:allowincell="f" style="position:absolute;left:375;top:3440;width:2849;height:73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37                     *  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68" fillcolor="#bbe0e3" stroked="t" o:allowincell="f" style="position:absolute;left:90;top:4181;width:3419;height:73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1"/>
                            <w:rFonts w:ascii="Times New Roman" w:hAnsi="Times New Roman" w:eastAsia="SimSun;宋体" w:cs="Times New Roman"/>
                            <w:color w:val="003366"/>
                            <w:lang w:val="ru-RU" w:eastAsia="zh-CN" w:bidi="ar-SA"/>
                          </w:rPr>
                          <w:t>Найдите  закономерность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200400" cy="2425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24960"/>
                          <a:chOff x="0" y="0"/>
                          <a:chExt cx="3200400" cy="2424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00400" cy="24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96000" y="214560"/>
                            <a:ext cx="607680" cy="398880"/>
                          </a:xfrm>
                          <a:custGeom>
                            <a:avLst/>
                            <a:gdLst>
                              <a:gd name="textAreaLeft" fmla="*/ 123480 w 344520"/>
                              <a:gd name="textAreaRight" fmla="*/ 221040 w 344520"/>
                              <a:gd name="textAreaTop" fmla="*/ 81000 h 226080"/>
                              <a:gd name="textAreaBottom" fmla="*/ 145080 h 22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1800" y="614160"/>
                            <a:ext cx="1216080" cy="398880"/>
                          </a:xfrm>
                          <a:custGeom>
                            <a:avLst/>
                            <a:gdLst>
                              <a:gd name="textAreaLeft" fmla="*/ 151560 w 689400"/>
                              <a:gd name="textAreaRight" fmla="*/ 537840 w 689400"/>
                              <a:gd name="textAreaTop" fmla="*/ 49680 h 226080"/>
                              <a:gd name="textAreaBottom" fmla="*/ 176400 h 22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 xml:space="preserve">* + 23 + * 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7600" y="1012680"/>
                            <a:ext cx="1823760" cy="398880"/>
                          </a:xfrm>
                          <a:custGeom>
                            <a:avLst/>
                            <a:gdLst>
                              <a:gd name="textAreaLeft" fmla="*/ 179280 w 1033920"/>
                              <a:gd name="textAreaRight" fmla="*/ 854640 w 1033920"/>
                              <a:gd name="textAreaTop" fmla="*/ 39240 h 226080"/>
                              <a:gd name="textAreaBottom" fmla="*/ 186840 h 22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* - * + * =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400" y="1412280"/>
                            <a:ext cx="2432160" cy="398880"/>
                          </a:xfrm>
                          <a:custGeom>
                            <a:avLst/>
                            <a:gdLst>
                              <a:gd name="textAreaLeft" fmla="*/ 207360 w 1378800"/>
                              <a:gd name="textAreaRight" fmla="*/ 1171440 w 1378800"/>
                              <a:gd name="textAreaTop" fmla="*/ 33840 h 226080"/>
                              <a:gd name="textAreaBottom" fmla="*/ 192240 h 22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7 + * = 47     * + * + * = 68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20" y="1811160"/>
                            <a:ext cx="3040560" cy="398880"/>
                          </a:xfrm>
                          <a:custGeom>
                            <a:avLst/>
                            <a:gdLst>
                              <a:gd name="textAreaLeft" fmla="*/ 235440 w 1723680"/>
                              <a:gd name="textAreaRight" fmla="*/ 1488240 w 1723680"/>
                              <a:gd name="textAreaTop" fmla="*/ 30600 h 226080"/>
                              <a:gd name="textAreaBottom" fmla="*/ 195480 h 22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* + * + * = 21         21 - 4 = *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pt;height:190.95pt" coordorigin="0,0" coordsize="5040,3819">
                <v:rect id="shape_0" stroked="f" o:allowincell="f" style="position:absolute;left:0;top:0;width:5039;height:3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7" fillcolor="#bbe0e3" stroked="t" o:allowincell="f" style="position:absolute;left:2041;top:338;width:956;height:62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>85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58" fillcolor="#bbe0e3" stroked="t" o:allowincell="f" style="position:absolute;left:1562;top:967;width:1914;height:62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 xml:space="preserve">* + 23 + * 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59" fillcolor="#bbe0e3" stroked="t" o:allowincell="f" style="position:absolute;left:1083;top:1595;width:2871;height:62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* - * + * =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60" fillcolor="#bbe0e3" stroked="t" o:allowincell="f" style="position:absolute;left:604;top:2224;width:3829;height:62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7 + * = 47     * + * + * = 68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61" fillcolor="#bbe0e3" stroked="t" o:allowincell="f" style="position:absolute;left:126;top:2852;width:4787;height:627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* + * + * = 21         21 - 4 = *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628900" cy="2286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0"/>
                          <a:chOff x="0" y="0"/>
                          <a:chExt cx="2629080" cy="2286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290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06280" y="201960"/>
                            <a:ext cx="415800" cy="313200"/>
                          </a:xfrm>
                          <a:custGeom>
                            <a:avLst/>
                            <a:gdLst>
                              <a:gd name="textAreaLeft" fmla="*/ 84600 w 235800"/>
                              <a:gd name="textAreaRight" fmla="*/ 151200 w 235800"/>
                              <a:gd name="textAreaTop" fmla="*/ 63720 h 177480"/>
                              <a:gd name="textAreaBottom" fmla="*/ 113760 h 1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7840" y="515520"/>
                            <a:ext cx="832320" cy="313200"/>
                          </a:xfrm>
                          <a:custGeom>
                            <a:avLst/>
                            <a:gdLst>
                              <a:gd name="textAreaLeft" fmla="*/ 103680 w 471960"/>
                              <a:gd name="textAreaRight" fmla="*/ 368280 w 471960"/>
                              <a:gd name="textAreaTop" fmla="*/ 38880 h 177480"/>
                              <a:gd name="textAreaBottom" fmla="*/ 138600 h 1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*    * *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760" y="828720"/>
                            <a:ext cx="1248480" cy="313200"/>
                          </a:xfrm>
                          <a:custGeom>
                            <a:avLst/>
                            <a:gdLst>
                              <a:gd name="textAreaLeft" fmla="*/ 122760 w 707760"/>
                              <a:gd name="textAreaRight" fmla="*/ 585000 w 707760"/>
                              <a:gd name="textAreaTop" fmla="*/ 30600 h 177480"/>
                              <a:gd name="textAreaBottom" fmla="*/ 146880 h 1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*           43            43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040" y="1142280"/>
                            <a:ext cx="1665000" cy="313200"/>
                          </a:xfrm>
                          <a:custGeom>
                            <a:avLst/>
                            <a:gdLst>
                              <a:gd name="textAreaLeft" fmla="*/ 141840 w 943920"/>
                              <a:gd name="textAreaRight" fmla="*/ 802080 w 943920"/>
                              <a:gd name="textAreaTop" fmla="*/ 26640 h 177480"/>
                              <a:gd name="textAreaBottom" fmla="*/ 150840 h 1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*                    *       23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3600" y="1456200"/>
                            <a:ext cx="2080800" cy="313200"/>
                          </a:xfrm>
                          <a:custGeom>
                            <a:avLst/>
                            <a:gdLst>
                              <a:gd name="textAreaLeft" fmla="*/ 160920 w 1179720"/>
                              <a:gd name="textAreaRight" fmla="*/ 1018800 w 1179720"/>
                              <a:gd name="textAreaTop" fmla="*/ 24120 h 177480"/>
                              <a:gd name="textAreaBottom" fmla="*/ 153360 h 1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*              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" y="1769040"/>
                            <a:ext cx="2497320" cy="313200"/>
                          </a:xfrm>
                          <a:custGeom>
                            <a:avLst/>
                            <a:gdLst>
                              <a:gd name="textAreaLeft" fmla="*/ 180000 w 1415880"/>
                              <a:gd name="textAreaRight" fmla="*/ 1235880 w 1415880"/>
                              <a:gd name="textAreaTop" fmla="*/ 22320 h 177480"/>
                              <a:gd name="textAreaBottom" fmla="*/ 155160 h 1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800" y="21600"/>
                                </a:lnTo>
                                <a:lnTo>
                                  <a:pt x="1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Найдите закономерность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180pt" coordorigin="0,0" coordsize="4140,3600">
                <v:rect id="shape_0" stroked="f" o:allowincell="f" style="position:absolute;left:0;top:0;width:413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09" fillcolor="#bbe0e3" stroked="t" o:allowincell="f" style="position:absolute;left:1742;top:318;width:654;height:492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>83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10" fillcolor="#bbe0e3" stroked="t" o:allowincell="f" style="position:absolute;left:1414;top:812;width:1310;height:492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*    * *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11" fillcolor="#bbe0e3" stroked="t" o:allowincell="f" style="position:absolute;left:1086;top:1305;width:1965;height:492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*           43            43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12" fillcolor="#bbe0e3" stroked="t" o:allowincell="f" style="position:absolute;left:759;top:1799;width:2621;height:492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*                    *       23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13" fillcolor="#bbe0e3" stroked="t" o:allowincell="f" style="position:absolute;left:431;top:2293;width:3276;height:492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*                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114" fillcolor="#bbe0e3" stroked="t" o:allowincell="f" style="position:absolute;left:103;top:2786;width:3932;height:492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Найдите закономерность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942965" cy="3429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429000"/>
                          <a:chOff x="0" y="0"/>
                          <a:chExt cx="5942880" cy="342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28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4400" y="257040"/>
                            <a:ext cx="1414800" cy="816120"/>
                          </a:xfrm>
                          <a:custGeom>
                            <a:avLst/>
                            <a:gdLst>
                              <a:gd name="textAreaLeft" fmla="*/ 0 w 802080"/>
                              <a:gd name="textAreaRight" fmla="*/ 802440 w 802080"/>
                              <a:gd name="textAreaTop" fmla="*/ 0 h 462600"/>
                              <a:gd name="textAreaBottom" fmla="*/ 462960 h 46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423" y="17990"/>
                                </a:moveTo>
                                <a:arcTo wR="-7200" hR="-7200" stAng="5580000" swAng="-960000"/>
                                <a:lnTo>
                                  <a:pt x="8371" y="277"/>
                                </a:lnTo>
                                <a:arcTo wR="10800" hR="10800" stAng="-6180000" swAng="960000"/>
                                <a:lnTo>
                                  <a:pt x="11507" y="-2681"/>
                                </a:lnTo>
                                <a:lnTo>
                                  <a:pt x="15765" y="2048"/>
                                </a:lnTo>
                                <a:lnTo>
                                  <a:pt x="11036" y="6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0">
                            <a:off x="3432600" y="501840"/>
                            <a:ext cx="1414800" cy="816120"/>
                          </a:xfrm>
                          <a:custGeom>
                            <a:avLst/>
                            <a:gdLst>
                              <a:gd name="textAreaLeft" fmla="*/ 0 w 802080"/>
                              <a:gd name="textAreaRight" fmla="*/ 802440 w 802080"/>
                              <a:gd name="textAreaTop" fmla="*/ 0 h 462600"/>
                              <a:gd name="textAreaBottom" fmla="*/ 462960 h 46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423" y="17990"/>
                                </a:moveTo>
                                <a:arcTo wR="-7200" hR="-7200" stAng="5580000" swAng="-960000"/>
                                <a:lnTo>
                                  <a:pt x="8371" y="277"/>
                                </a:lnTo>
                                <a:arcTo wR="10800" hR="10800" stAng="-6180000" swAng="960000"/>
                                <a:lnTo>
                                  <a:pt x="11507" y="-2681"/>
                                </a:lnTo>
                                <a:lnTo>
                                  <a:pt x="15765" y="2048"/>
                                </a:lnTo>
                                <a:lnTo>
                                  <a:pt x="11036" y="6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00000">
                            <a:off x="4355280" y="824760"/>
                            <a:ext cx="816120" cy="1414800"/>
                          </a:xfrm>
                          <a:custGeom>
                            <a:avLst/>
                            <a:gdLst>
                              <a:gd name="textAreaLeft" fmla="*/ 0 w 462600"/>
                              <a:gd name="textAreaRight" fmla="*/ 462960 w 462600"/>
                              <a:gd name="textAreaTop" fmla="*/ 0 h 802080"/>
                              <a:gd name="textAreaBottom" fmla="*/ 802440 h 80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423" y="17990"/>
                                </a:moveTo>
                                <a:arcTo wR="-7200" hR="-7200" stAng="5580000" swAng="-960000"/>
                                <a:lnTo>
                                  <a:pt x="8371" y="277"/>
                                </a:lnTo>
                                <a:arcTo wR="10800" hR="10800" stAng="-6180000" swAng="960000"/>
                                <a:lnTo>
                                  <a:pt x="11507" y="-2681"/>
                                </a:lnTo>
                                <a:lnTo>
                                  <a:pt x="15765" y="2048"/>
                                </a:lnTo>
                                <a:lnTo>
                                  <a:pt x="11036" y="6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4138920" y="1531800"/>
                            <a:ext cx="816120" cy="1414800"/>
                          </a:xfrm>
                          <a:custGeom>
                            <a:avLst/>
                            <a:gdLst>
                              <a:gd name="textAreaLeft" fmla="*/ 0 w 462600"/>
                              <a:gd name="textAreaRight" fmla="*/ 462960 w 462600"/>
                              <a:gd name="textAreaTop" fmla="*/ 0 h 802080"/>
                              <a:gd name="textAreaBottom" fmla="*/ 802440 h 80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423" y="17990"/>
                                </a:moveTo>
                                <a:arcTo wR="-7200" hR="-7200" stAng="5580000" swAng="-960000"/>
                                <a:lnTo>
                                  <a:pt x="8371" y="277"/>
                                </a:lnTo>
                                <a:arcTo wR="10800" hR="10800" stAng="-6180000" swAng="960000"/>
                                <a:lnTo>
                                  <a:pt x="11507" y="-2681"/>
                                </a:lnTo>
                                <a:lnTo>
                                  <a:pt x="15765" y="2048"/>
                                </a:lnTo>
                                <a:lnTo>
                                  <a:pt x="11036" y="6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0">
                            <a:off x="2885760" y="2291040"/>
                            <a:ext cx="1414800" cy="816120"/>
                          </a:xfrm>
                          <a:custGeom>
                            <a:avLst/>
                            <a:gdLst>
                              <a:gd name="textAreaLeft" fmla="*/ 0 w 802080"/>
                              <a:gd name="textAreaRight" fmla="*/ 802440 w 802080"/>
                              <a:gd name="textAreaTop" fmla="*/ 0 h 462600"/>
                              <a:gd name="textAreaBottom" fmla="*/ 462960 h 46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423" y="17990"/>
                                </a:moveTo>
                                <a:arcTo wR="-7200" hR="-7200" stAng="5580000" swAng="-960000"/>
                                <a:lnTo>
                                  <a:pt x="8371" y="277"/>
                                </a:lnTo>
                                <a:arcTo wR="10800" hR="10800" stAng="-6180000" swAng="960000"/>
                                <a:lnTo>
                                  <a:pt x="11507" y="-2681"/>
                                </a:lnTo>
                                <a:lnTo>
                                  <a:pt x="15765" y="2048"/>
                                </a:lnTo>
                                <a:lnTo>
                                  <a:pt x="11036" y="6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0">
                            <a:off x="1641240" y="2291040"/>
                            <a:ext cx="1414800" cy="816120"/>
                          </a:xfrm>
                          <a:custGeom>
                            <a:avLst/>
                            <a:gdLst>
                              <a:gd name="textAreaLeft" fmla="*/ 0 w 802080"/>
                              <a:gd name="textAreaRight" fmla="*/ 802440 w 802080"/>
                              <a:gd name="textAreaTop" fmla="*/ 0 h 462600"/>
                              <a:gd name="textAreaBottom" fmla="*/ 462960 h 46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423" y="17990"/>
                                </a:moveTo>
                                <a:arcTo wR="-7200" hR="-7200" stAng="5580000" swAng="-960000"/>
                                <a:lnTo>
                                  <a:pt x="8371" y="277"/>
                                </a:lnTo>
                                <a:arcTo wR="10800" hR="10800" stAng="-6180000" swAng="960000"/>
                                <a:lnTo>
                                  <a:pt x="11507" y="-2681"/>
                                </a:lnTo>
                                <a:lnTo>
                                  <a:pt x="15765" y="2048"/>
                                </a:lnTo>
                                <a:lnTo>
                                  <a:pt x="11036" y="6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987480" y="1530720"/>
                            <a:ext cx="816120" cy="1414800"/>
                          </a:xfrm>
                          <a:custGeom>
                            <a:avLst/>
                            <a:gdLst>
                              <a:gd name="textAreaLeft" fmla="*/ 0 w 462600"/>
                              <a:gd name="textAreaRight" fmla="*/ 462960 w 462600"/>
                              <a:gd name="textAreaTop" fmla="*/ 0 h 802080"/>
                              <a:gd name="textAreaBottom" fmla="*/ 802440 h 80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423" y="17990"/>
                                </a:moveTo>
                                <a:arcTo wR="-7200" hR="-7200" stAng="5580000" swAng="-960000"/>
                                <a:lnTo>
                                  <a:pt x="8371" y="277"/>
                                </a:lnTo>
                                <a:arcTo wR="10800" hR="10800" stAng="-6180000" swAng="960000"/>
                                <a:lnTo>
                                  <a:pt x="11507" y="-2681"/>
                                </a:lnTo>
                                <a:lnTo>
                                  <a:pt x="15765" y="2048"/>
                                </a:lnTo>
                                <a:lnTo>
                                  <a:pt x="11036" y="6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0">
                            <a:off x="771480" y="824400"/>
                            <a:ext cx="816120" cy="1414800"/>
                          </a:xfrm>
                          <a:custGeom>
                            <a:avLst/>
                            <a:gdLst>
                              <a:gd name="textAreaLeft" fmla="*/ 0 w 462600"/>
                              <a:gd name="textAreaRight" fmla="*/ 462960 w 462600"/>
                              <a:gd name="textAreaTop" fmla="*/ 0 h 802080"/>
                              <a:gd name="textAreaBottom" fmla="*/ 802440 h 80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423" y="17990"/>
                                </a:moveTo>
                                <a:arcTo wR="-7200" hR="-7200" stAng="5580000" swAng="-960000"/>
                                <a:lnTo>
                                  <a:pt x="8371" y="277"/>
                                </a:lnTo>
                                <a:arcTo wR="10800" hR="10800" stAng="-6180000" swAng="960000"/>
                                <a:lnTo>
                                  <a:pt x="11507" y="-2681"/>
                                </a:lnTo>
                                <a:lnTo>
                                  <a:pt x="15765" y="2048"/>
                                </a:lnTo>
                                <a:lnTo>
                                  <a:pt x="11036" y="6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0">
                            <a:off x="1094760" y="501120"/>
                            <a:ext cx="1414800" cy="816120"/>
                          </a:xfrm>
                          <a:custGeom>
                            <a:avLst/>
                            <a:gdLst>
                              <a:gd name="textAreaLeft" fmla="*/ 0 w 802080"/>
                              <a:gd name="textAreaRight" fmla="*/ 802440 w 802080"/>
                              <a:gd name="textAreaTop" fmla="*/ 0 h 462600"/>
                              <a:gd name="textAreaBottom" fmla="*/ 462960 h 46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423" y="17990"/>
                                </a:moveTo>
                                <a:arcTo wR="-7200" hR="-7200" stAng="5580000" swAng="-960000"/>
                                <a:lnTo>
                                  <a:pt x="8371" y="277"/>
                                </a:lnTo>
                                <a:arcTo wR="10800" hR="10800" stAng="-6180000" swAng="960000"/>
                                <a:lnTo>
                                  <a:pt x="11507" y="-2681"/>
                                </a:lnTo>
                                <a:lnTo>
                                  <a:pt x="15765" y="2048"/>
                                </a:lnTo>
                                <a:lnTo>
                                  <a:pt x="11036" y="6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214560"/>
                            <a:ext cx="714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FF6600"/>
                                  <w:lang w:val="ru-RU" w:eastAsia="zh-CN" w:bidi="ar-SA"/>
                                </w:rPr>
                                <w:t>Число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Times New Roman" w:hAnsi="Times New Roman" w:eastAsia="SimSun;宋体" w:cs="Times New Roman"/>
                                  <w:color w:val="FF6600"/>
                                  <w:lang w:val="ru-RU" w:eastAsia="zh-CN" w:bidi="ar-SA"/>
                                </w:rPr>
                                <w:t xml:space="preserve"> 43 увеличить на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9"/>
                                  <w:szCs w:val="39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819000"/>
                            <a:ext cx="714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Вычесть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214560"/>
                            <a:ext cx="714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SimSun;宋体" w:cs="Times New Roman"/>
                                  <w:color w:val="FF6600"/>
                                  <w:lang w:val="ru-RU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3320" y="1746360"/>
                            <a:ext cx="714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рибавит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ь 2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2561760"/>
                            <a:ext cx="714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величит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ь на 1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3600" y="2883600"/>
                            <a:ext cx="714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меньшит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ь на 2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2561760"/>
                            <a:ext cx="714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рибав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1746360"/>
                            <a:ext cx="714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Вычесть 5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819000"/>
                            <a:ext cx="714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величит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ь н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3"/>
                                  <w:szCs w:val="33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0pt" coordorigin="0,0" coordsize="9359,5400">
                <v:rect id="shape_0" stroked="f" o:allowincell="f" style="position:absolute;left:0;top:0;width:9358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173" fillcolor="#bbe0e3" stroked="t" o:allowincell="f" style="position:absolute;left:3566;top:405;width:2227;height:1284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174" fillcolor="#bbe0e3" stroked="t" o:allowincell="f" style="position:absolute;left:5406;top:790;width:2227;height:1284;mso-wrap-style:none;v-text-anchor:middle;rotation: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178" fillcolor="#bbe0e3" stroked="t" o:allowincell="f" style="position:absolute;left:6859;top:1300;width:1284;height:2227;mso-wrap-style:none;v-text-anchor:middle;rotation:8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180" fillcolor="#bbe0e3" stroked="t" o:allowincell="f" style="position:absolute;left:6518;top:2413;width:1284;height:2227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182" fillcolor="#bbe0e3" stroked="t" o:allowincell="f" style="position:absolute;left:4544;top:3608;width:2227;height:1284;mso-wrap-style:none;v-text-anchor:middle;rotation:16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184" fillcolor="#bbe0e3" stroked="t" o:allowincell="f" style="position:absolute;left:2584;top:3608;width:2227;height:1284;mso-wrap-style:none;v-text-anchor:middle;rotation:20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186" fillcolor="#bbe0e3" stroked="t" o:allowincell="f" style="position:absolute;left:1555;top:2411;width:1284;height:2227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188" fillcolor="#bbe0e3" stroked="t" o:allowincell="f" style="position:absolute;left:1215;top:1299;width:1284;height:2227;mso-wrap-style:none;v-text-anchor:middle;rotation:28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176" fillcolor="#bbe0e3" stroked="t" o:allowincell="f" style="position:absolute;left:1724;top:789;width:2227;height:1284;mso-wrap-style:none;v-text-anchor:middle;rotation:3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1;top:338;width:1125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FF6600"/>
                            <w:lang w:val="ru-RU" w:eastAsia="zh-CN" w:bidi="ar-SA"/>
                          </w:rPr>
                          <w:t>Число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Times New Roman" w:hAnsi="Times New Roman" w:eastAsia="SimSun;宋体" w:cs="Times New Roman"/>
                            <w:color w:val="FF6600"/>
                            <w:lang w:val="ru-RU" w:eastAsia="zh-CN" w:bidi="ar-SA"/>
                          </w:rPr>
                          <w:t xml:space="preserve"> 43 увеличить на 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9"/>
                            <w:szCs w:val="39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9;top:1290;width:1125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Вычесть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2;top:338;width:1125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SimSun;宋体" w:cs="Times New Roman"/>
                            <w:color w:val="FF6600"/>
                            <w:lang w:val="ru-RU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6;top:2750;width:1125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рибавит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ь 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4034;width:1125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величит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ь на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4541;width:1125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меньшит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ь на 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4034;width:1125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рибави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;top:2750;width:1125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Вычесть 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1290;width:1125;height:6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величит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ь на</w:t>
                        </w:r>
                        <w:r>
                          <w:rPr>
                            <w:kern w:val="2"/>
                            <w:b/>
                            <w:bCs/>
                            <w:sz w:val="33"/>
                            <w:szCs w:val="33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  <w:tab w:val="left" w:pos="62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686300" cy="4686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686480"/>
                          <a:chOff x="0" y="0"/>
                          <a:chExt cx="4686480" cy="4686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68648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91200" y="1040760"/>
                            <a:ext cx="570960" cy="98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36756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1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2200" y="1590120"/>
                            <a:ext cx="98928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04976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48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0600" y="2341800"/>
                            <a:ext cx="114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98180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2200" y="2521440"/>
                            <a:ext cx="98928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91348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6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200" y="2653560"/>
                            <a:ext cx="570960" cy="98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359604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701800"/>
                            <a:ext cx="0" cy="114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384552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79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600" y="2653560"/>
                            <a:ext cx="570960" cy="98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59532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3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2521440"/>
                            <a:ext cx="98928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291276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55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960" y="2341800"/>
                            <a:ext cx="114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198072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32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5720" y="1590120"/>
                            <a:ext cx="98928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104832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53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3600" y="1040760"/>
                            <a:ext cx="570960" cy="98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36648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1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3240" y="839520"/>
                            <a:ext cx="0" cy="114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1700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86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1981800"/>
                            <a:ext cx="722160" cy="7221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>Число 4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369pt" coordorigin="0,0" coordsize="7380,7380">
                <v:rect id="shape_0" stroked="f" o:allowincell="f" style="position:absolute;left:0;top:0;width:7379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06,1639" to="3404,3196" ID="_s121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4" fillcolor="#bbe0e3" stroked="t" o:allowincell="f" style="position:absolute;left:1652;top:579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1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641,2504" to="3198,3402" ID="_s121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2" fillcolor="#bbe0e3" stroked="t" o:allowincell="f" style="position:absolute;left:579;top:1653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48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324,3688" to="3121,3688" ID="_s121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0" fillcolor="#bbe0e3" stroked="t" o:allowincell="f" style="position:absolute;left:186;top:3121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641,3971" to="3198,4869" ID="_s120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8" fillcolor="#bbe0e3" stroked="t" o:allowincell="f" style="position:absolute;left:579;top:4588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6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06,4179" to="3404,5736" ID="_s120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6" fillcolor="#bbe0e3" stroked="t" o:allowincell="f" style="position:absolute;left:1654;top:5663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90,4255" to="3690,6052" ID="_s120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4" fillcolor="#bbe0e3" stroked="t" o:allowincell="f" style="position:absolute;left:3122;top:6056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79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974,4179" to="4872,5736" ID="_s12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2" fillcolor="#bbe0e3" stroked="t" o:allowincell="f" style="position:absolute;left:4590;top:5662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3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182,3971" to="5739,4869" ID="_s120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00" fillcolor="#bbe0e3" stroked="t" o:allowincell="f" style="position:absolute;left:5664;top:4587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55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258,3688" to="6055,3688" ID="_s11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8" fillcolor="#bbe0e3" stroked="t" o:allowincell="f" style="position:absolute;left:6057;top:3119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32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182,2504" to="5739,3402" ID="_s119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6" fillcolor="#bbe0e3" stroked="t" o:allowincell="f" style="position:absolute;left:5664;top:1651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53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974,1639" to="4872,3196" ID="_s119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4" fillcolor="#bbe0e3" stroked="t" o:allowincell="f" style="position:absolute;left:4589;top:577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1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90,1322" to="3690,3119" ID="_s119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92" fillcolor="#bbe0e3" stroked="t" o:allowincell="f" style="position:absolute;left:3121;top:184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86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91" fillcolor="#bbe0e3" stroked="t" o:allowincell="f" style="position:absolute;left:3121;top:3121;width:1136;height:11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>Число 4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55:00Z</dcterms:created>
  <dc:creator>Владелец</dc:creator>
  <dc:description/>
  <cp:keywords/>
  <dc:language>en-US</dc:language>
  <cp:lastModifiedBy>216</cp:lastModifiedBy>
  <dcterms:modified xsi:type="dcterms:W3CDTF">2012-11-26T08:30:00Z</dcterms:modified>
  <cp:revision>8</cp:revision>
  <dc:subject/>
  <dc:title>Математика</dc:title>
</cp:coreProperties>
</file>