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76" w:before="0" w:after="0"/>
        <w:rPr>
          <w:b/>
          <w:b/>
          <w:i/>
          <w:i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 xml:space="preserve">ИХ ИМЕНА ОТЧИЗНА НЕ ЗАБУДЕТ!                    </w:t>
      </w:r>
      <w:r>
        <w:rPr>
          <w:b/>
          <w:bCs/>
          <w:i/>
          <w:kern w:val="2"/>
          <w:sz w:val="22"/>
          <w:szCs w:val="22"/>
        </w:rPr>
        <w:t xml:space="preserve">                                     </w:t>
      </w:r>
    </w:p>
    <w:p>
      <w:pPr>
        <w:pStyle w:val="Heading1"/>
        <w:spacing w:lineRule="auto" w:line="276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тегрированное внеклассное мероприятие, посвященное Отечественной войне 1812 года </w:t>
      </w:r>
    </w:p>
    <w:p>
      <w:pPr>
        <w:pStyle w:val="Heading2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Ход мероприятия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грает марш Преображенского полка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2012 год объявлен  Годом российской истории. Этот год, действительно, богат яркими юбилеями нашей истории: 1150 лет российской государственности, 400 лет освобождения Москвы от польских интервентов ополчением Минина и Пожарского, а также двухсотлетняя годовщина победы русского народа в Отечественной войне 1812 года.   Два столетия – срок немалый. Многое может забыться, но память о битвах и героях той войны не тускнеет. Это было и величайшее испытание для нашей страны и время необыкновенного подъёма патриотических чувств всех граждан России. </w:t>
      </w:r>
    </w:p>
    <w:p>
      <w:pPr>
        <w:pStyle w:val="Style12"/>
        <w:spacing w:lineRule="auto" w:line="276" w:before="0" w:after="0"/>
        <w:rPr/>
      </w:pPr>
      <w:r>
        <w:rPr>
          <w:sz w:val="22"/>
          <w:szCs w:val="22"/>
        </w:rPr>
        <w:t xml:space="preserve">Герои Отечественной войны ещё при жизни становились легендой.  О них сложены стихи и песни, написаны книги, сняты кинофильмы. Их облик запечатлён на полотнах картин. </w:t>
      </w:r>
      <w:r>
        <w:rPr>
          <w:iCs/>
          <w:sz w:val="22"/>
          <w:szCs w:val="22"/>
        </w:rPr>
        <w:t>О наших прославленных прадедах - героях войны 1812 года пойдёт сегодня наш рассказ.</w:t>
      </w:r>
    </w:p>
    <w:p>
      <w:pPr>
        <w:pStyle w:val="HTML1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 русского царя в чертогах есть пал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Она не золотом, не бархатом бог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е в ней алмаз венца хранится за стек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о сверху донизу, во всю длину,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воею кистию свободной и шир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Ее разрисовал художник быстро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ут нет ни сельских нимф, ни девственных мад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и фавнов с чашами, ни полногрудых 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Ни плясок, ни охот,- а всё плащи, да шпа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а лица, полные воинственной отв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Толпою тесною художник поме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юда начальников народных наших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окрытых славою чудесного по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 вечной памятью двенадцат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sz w:val="22"/>
          <w:szCs w:val="22"/>
        </w:rPr>
        <w:t>Звучит песня «Генералам 1812 года» - слайды с героями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1  ведущий:</w:t>
      </w:r>
      <w:r>
        <w:rPr>
          <w:color w:val="555555"/>
          <w:sz w:val="22"/>
          <w:szCs w:val="22"/>
        </w:rPr>
        <w:t xml:space="preserve"> </w:t>
      </w:r>
      <w:r>
        <w:rPr>
          <w:sz w:val="22"/>
          <w:szCs w:val="22"/>
        </w:rPr>
        <w:t>В залах Эрмитажа есть Военная галерея 1812, где прославляются герои этой войны, благодаря которым была одержана победа над французской арм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i/>
          <w:iCs/>
          <w:sz w:val="22"/>
          <w:szCs w:val="22"/>
        </w:rPr>
        <w:t>2  ведущи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хаил Богданович Барклай де Толли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 первый период Отечественной войны 1812 года Барклай де Толли осуществлял общее руководство русскими войсками. Настаивая на политике отступления и заманивания врага вглубь страны с целью его максимального ослабления, вызвал недовольство при дворе и в армии. В Бородинском сражении, где командовал правым крылом и центром русских войск, проявил большое мужество и искусство в управлении войс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В сражении под Салтановкой  генерал Николай Раевский лично повёл в атаку Смоленский полк со словами</w:t>
      </w:r>
      <w:r>
        <w:rPr>
          <w:b/>
          <w:sz w:val="22"/>
          <w:szCs w:val="22"/>
        </w:rPr>
        <w:t>: «</w:t>
      </w:r>
      <w:r>
        <w:rPr>
          <w:rStyle w:val="HTML"/>
          <w:b/>
          <w:sz w:val="22"/>
          <w:szCs w:val="22"/>
        </w:rPr>
        <w:t xml:space="preserve">Солдаты! Я и мои дети откроем вам путь к славе! Вперед за царя и отечество». </w:t>
      </w:r>
      <w:r>
        <w:rPr>
          <w:sz w:val="22"/>
          <w:szCs w:val="22"/>
        </w:rPr>
        <w:t xml:space="preserve">В этом бою участвовал 16-летний сын  Раевского - Александр. Сам Раевский был ранен  в грудь, но его героическое поведение вывело солдат из замешательства, и они, бросившись вперёд, обратили противника в бегство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 ведущий:</w:t>
      </w:r>
    </w:p>
    <w:p>
      <w:pPr>
        <w:pStyle w:val="Style12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реди орудий грохотавших</w:t>
        <w:br/>
        <w:t>Кутайсов храбростью блистал,</w:t>
        <w:br/>
        <w:t>В пылу сражения стрелявшим</w:t>
        <w:br/>
        <w:t xml:space="preserve">Приказы быстро отдавал. </w:t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28 – летний генерал Александр Кутайсов командовал всей артиллерией. В критический момент боя Кутайсов и генерал  Алексей Ермолов  остановили дрогнувший Уфимский полк. Верный конь Кутайсова вернулся без седока – отважный командир погиб.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 xml:space="preserve">1ведущий: </w:t>
      </w:r>
      <w:r>
        <w:rPr>
          <w:sz w:val="22"/>
          <w:szCs w:val="22"/>
        </w:rPr>
        <w:t>Примером мужества стал генерал Багратион. Чтобы удержать оборону, прославленный полководец сам возглавил всеобщую контратаку. Завязался жестокий рукопашный бой, продолжавшийся более часа. Раненый осколком ядра в бедро Багратион упал с лошади и был вывезен с поля битвы.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  ведущий:</w:t>
      </w:r>
      <w:r>
        <w:rPr>
          <w:sz w:val="22"/>
          <w:szCs w:val="22"/>
        </w:rPr>
        <w:t xml:space="preserve"> Сколько солдат проявили себя героями – теперь уже и не скажешь. Ясно одно: что вместе с армией на борьбу с французами  поднялся весь русский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i/>
          <w:iCs/>
          <w:sz w:val="22"/>
          <w:szCs w:val="22"/>
        </w:rPr>
        <w:t>1  ведущий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рассвете 12 июня 1812 года “Великая армия” Наполеона  переправившись через реку Неман, вторглась в пределы Российской империи. Главной целью Наполеон считал взятие Москвы. </w:t>
      </w:r>
    </w:p>
    <w:p>
      <w:pPr>
        <w:pStyle w:val="Normal"/>
        <w:spacing w:lineRule="auto" w:line="276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  ведущий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полеон и Александр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Два императора, один - сын революции, другой - принц крови. Пять войн друг с другом пережили они. Пять лет были союзниками. Чуть было не породнившиеся два злейших врага. Их судьбы тесно связан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друг с другом. </w:t>
      </w:r>
    </w:p>
    <w:p>
      <w:pPr>
        <w:pStyle w:val="Normal"/>
        <w:spacing w:lineRule="auto" w:line="276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sz w:val="22"/>
          <w:szCs w:val="22"/>
        </w:rPr>
        <w:t>1  ведущий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полеон, имевший на тот момент почти тройной перевес в военной силе, любил повторять </w:t>
      </w:r>
      <w:r>
        <w:rPr>
          <w:b/>
          <w:sz w:val="22"/>
          <w:szCs w:val="22"/>
        </w:rPr>
        <w:t>"Не пройдет и месяца, как мы будем в Москве"</w:t>
      </w:r>
      <w:r>
        <w:rPr>
          <w:sz w:val="22"/>
          <w:szCs w:val="22"/>
        </w:rPr>
        <w:t xml:space="preserve">. Главной задачей 1-й и 2-й русских армий стало соединение сил. </w:t>
      </w:r>
      <w:r>
        <w:rPr>
          <w:sz w:val="22"/>
          <w:szCs w:val="22"/>
          <w:lang w:eastAsia="ru-RU"/>
        </w:rPr>
        <w:t xml:space="preserve">Наполеон хотел в первую очередь окружить и уничтожить </w:t>
      </w:r>
      <w:r>
        <w:rPr>
          <w:sz w:val="22"/>
          <w:szCs w:val="22"/>
        </w:rPr>
        <w:t>2-ю армию Багратиона</w:t>
      </w:r>
      <w:r>
        <w:rPr>
          <w:sz w:val="22"/>
          <w:szCs w:val="22"/>
          <w:lang w:eastAsia="ru-RU"/>
        </w:rPr>
        <w:t xml:space="preserve">, которой удалось отойти к Смоленску. Тужа же спешила и 1-я армия </w:t>
      </w:r>
      <w:r>
        <w:rPr>
          <w:sz w:val="22"/>
          <w:szCs w:val="22"/>
        </w:rPr>
        <w:t xml:space="preserve">под командованием Барклая-де-Толли. </w:t>
      </w:r>
      <w:r>
        <w:rPr>
          <w:sz w:val="22"/>
          <w:szCs w:val="22"/>
          <w:lang w:eastAsia="ru-RU"/>
        </w:rPr>
        <w:t>Русская армия вынуждена была отступать под напором врага, чтобы сохранить силы для решающего сражения.</w:t>
      </w:r>
      <w:r>
        <w:rPr>
          <w:sz w:val="22"/>
          <w:szCs w:val="22"/>
        </w:rPr>
        <w:t xml:space="preserve">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  ведущий:</w:t>
      </w:r>
      <w:r>
        <w:rPr>
          <w:sz w:val="22"/>
          <w:szCs w:val="22"/>
        </w:rPr>
        <w:t xml:space="preserve"> Верста за верстой, верста за верстой отступают с боями русские войска. Весь российский народ готов был стать на защиту Отечества - с разных концов России полились пожертвования. На борьбу поднялось народное ополчение из простых граждан, крестьянства и купечества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1  ведущий:</w:t>
      </w:r>
      <w:r>
        <w:rPr>
          <w:sz w:val="22"/>
          <w:szCs w:val="22"/>
        </w:rPr>
        <w:t xml:space="preserve">  До Москвы – 120 километров. Дальше отступать нельзя. Кутузов решил дать генеральное сражение. Близ села Бородино, русские заняли оборону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2  ведущий:  </w:t>
      </w:r>
      <w:r>
        <w:rPr>
          <w:sz w:val="22"/>
          <w:szCs w:val="22"/>
        </w:rPr>
        <w:t xml:space="preserve">26 августа  в 5 часов утра грянуло Бородинское сражение. </w:t>
      </w:r>
      <w:r>
        <w:rPr>
          <w:b/>
          <w:i/>
          <w:sz w:val="22"/>
          <w:szCs w:val="22"/>
        </w:rPr>
        <w:t>(Видеофрагмент)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1  ведущий: </w:t>
      </w:r>
      <w:r>
        <w:rPr>
          <w:sz w:val="22"/>
          <w:szCs w:val="22"/>
        </w:rPr>
        <w:t xml:space="preserve">Высокий курган, находившийся в центре русской позиции, господствовал над окружающей местностью. На нём была установлена батарея генерала Раевского. Артиллерия обеих армий наносила большой урон и пехоте и кавалерии противника. Шесть раз батарея переходила из рук в руки.                                                                                          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  ведущий:</w:t>
      </w:r>
      <w:r>
        <w:rPr>
          <w:sz w:val="22"/>
          <w:szCs w:val="22"/>
        </w:rPr>
        <w:t xml:space="preserve">  </w:t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И, жертвуя собою, смело</w:t>
        <w:br/>
        <w:t>В огне сходились грудь на грудь…</w:t>
        <w:br/>
        <w:t xml:space="preserve">“Ура!”– раскатисто гремело, </w:t>
        <w:br/>
        <w:t>Победе расчищая путь!</w:t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В пылу боя сражались с французами и в рукопашную, используя ружья, штыки, сабли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Обе армии несли огромные потери, но победить не удавалось ни одной, ни другой стороне. 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полеон позже  скажет: </w:t>
      </w:r>
      <w:r>
        <w:rPr>
          <w:b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</w:rPr>
        <w:t xml:space="preserve">Из всех моих сражений самое ужасное то, которое я дал под Москвой. </w:t>
      </w:r>
    </w:p>
    <w:p>
      <w:pPr>
        <w:pStyle w:val="Style12"/>
        <w:spacing w:lineRule="auto" w:line="276" w:before="0" w:after="0"/>
        <w:rPr/>
      </w:pPr>
      <w:r>
        <w:rPr>
          <w:b/>
          <w:bCs/>
          <w:i/>
          <w:iCs/>
          <w:sz w:val="22"/>
          <w:szCs w:val="22"/>
        </w:rPr>
        <w:t>Ф</w:t>
      </w:r>
      <w:r>
        <w:rPr>
          <w:b/>
          <w:i/>
          <w:iCs/>
          <w:sz w:val="22"/>
          <w:szCs w:val="22"/>
        </w:rPr>
        <w:t>ранцузы показали себя достойными победы, a русские заслужили быть непобедимыми</w:t>
      </w:r>
      <w:r>
        <w:rPr>
          <w:b/>
          <w:sz w:val="22"/>
          <w:szCs w:val="22"/>
        </w:rPr>
        <w:t>».</w:t>
      </w:r>
      <w:r>
        <w:rPr>
          <w:sz w:val="22"/>
          <w:szCs w:val="22"/>
        </w:rPr>
        <w:t xml:space="preserve">  После двенадцати часов сражения армия Наполеона отошли на исходные позиции, потеряв почти– 50 тысяч солдат и офицеров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</w:t>
      </w:r>
    </w:p>
    <w:p>
      <w:pPr>
        <w:pStyle w:val="21"/>
        <w:shd w:fill="auto" w:val="clear"/>
        <w:spacing w:lineRule="auto" w:line="276"/>
        <w:ind w:hanging="0"/>
        <w:jc w:val="left"/>
        <w:rPr>
          <w:sz w:val="22"/>
          <w:szCs w:val="22"/>
        </w:rPr>
      </w:pPr>
      <w:r>
        <w:rPr>
          <w:rStyle w:val="2"/>
          <w:color w:val="000000"/>
          <w:sz w:val="22"/>
          <w:szCs w:val="22"/>
        </w:rPr>
        <w:t xml:space="preserve">  </w:t>
      </w:r>
      <w:r>
        <w:rPr>
          <w:rStyle w:val="2"/>
          <w:color w:val="000000"/>
          <w:sz w:val="22"/>
          <w:szCs w:val="22"/>
        </w:rPr>
        <w:t>Носились знамена, как тени,</w:t>
      </w:r>
    </w:p>
    <w:p>
      <w:pPr>
        <w:pStyle w:val="21"/>
        <w:shd w:fill="auto" w:val="clear"/>
        <w:spacing w:lineRule="auto" w:line="276"/>
        <w:ind w:hanging="0"/>
        <w:jc w:val="left"/>
        <w:rPr>
          <w:sz w:val="22"/>
          <w:szCs w:val="22"/>
        </w:rPr>
      </w:pPr>
      <w:r>
        <w:rPr>
          <w:rStyle w:val="2"/>
          <w:color w:val="000000"/>
          <w:sz w:val="22"/>
          <w:szCs w:val="22"/>
        </w:rPr>
        <w:t xml:space="preserve">  </w:t>
      </w:r>
      <w:r>
        <w:rPr>
          <w:rStyle w:val="2"/>
          <w:color w:val="000000"/>
          <w:sz w:val="22"/>
          <w:szCs w:val="22"/>
        </w:rPr>
        <w:t>В дыму огонь блестел,</w:t>
      </w:r>
    </w:p>
    <w:p>
      <w:pPr>
        <w:pStyle w:val="21"/>
        <w:shd w:fill="auto" w:val="clear"/>
        <w:spacing w:lineRule="auto" w:line="276"/>
        <w:ind w:hanging="0"/>
        <w:jc w:val="left"/>
        <w:rPr>
          <w:sz w:val="22"/>
          <w:szCs w:val="22"/>
        </w:rPr>
      </w:pPr>
      <w:r>
        <w:rPr>
          <w:rStyle w:val="2"/>
          <w:color w:val="000000"/>
          <w:sz w:val="22"/>
          <w:szCs w:val="22"/>
        </w:rPr>
        <w:t xml:space="preserve">  </w:t>
      </w:r>
      <w:r>
        <w:rPr>
          <w:rStyle w:val="2"/>
          <w:color w:val="000000"/>
          <w:sz w:val="22"/>
          <w:szCs w:val="22"/>
        </w:rPr>
        <w:t>Звучал булат, картечь визжала,</w:t>
      </w:r>
    </w:p>
    <w:p>
      <w:pPr>
        <w:pStyle w:val="21"/>
        <w:shd w:fill="auto" w:val="clear"/>
        <w:spacing w:lineRule="auto" w:line="276"/>
        <w:ind w:left="140" w:hanging="0"/>
        <w:jc w:val="left"/>
        <w:rPr>
          <w:sz w:val="22"/>
          <w:szCs w:val="22"/>
        </w:rPr>
      </w:pPr>
      <w:r>
        <w:rPr>
          <w:rStyle w:val="2"/>
          <w:color w:val="000000"/>
          <w:sz w:val="22"/>
          <w:szCs w:val="22"/>
        </w:rPr>
        <w:t>Рука бойцов колоть устала,</w:t>
      </w:r>
    </w:p>
    <w:p>
      <w:pPr>
        <w:pStyle w:val="21"/>
        <w:shd w:fill="auto" w:val="clear"/>
        <w:spacing w:lineRule="auto" w:line="276"/>
        <w:ind w:left="140" w:hanging="0"/>
        <w:jc w:val="left"/>
        <w:rPr>
          <w:rStyle w:val="2"/>
          <w:color w:val="000000"/>
          <w:sz w:val="22"/>
          <w:szCs w:val="22"/>
        </w:rPr>
      </w:pPr>
      <w:r>
        <w:rPr>
          <w:rStyle w:val="2"/>
          <w:color w:val="000000"/>
          <w:sz w:val="22"/>
          <w:szCs w:val="22"/>
        </w:rPr>
        <w:t>И ядрам пролетать мешала</w:t>
      </w:r>
    </w:p>
    <w:p>
      <w:pPr>
        <w:pStyle w:val="21"/>
        <w:shd w:fill="auto" w:val="clear"/>
        <w:spacing w:lineRule="auto" w:line="276"/>
        <w:ind w:hanging="0"/>
        <w:jc w:val="left"/>
        <w:rPr>
          <w:sz w:val="22"/>
          <w:szCs w:val="22"/>
        </w:rPr>
      </w:pPr>
      <w:r>
        <w:rPr>
          <w:rStyle w:val="2"/>
          <w:color w:val="000000"/>
          <w:sz w:val="22"/>
          <w:szCs w:val="22"/>
        </w:rPr>
        <w:t xml:space="preserve">  </w:t>
      </w:r>
      <w:r>
        <w:rPr>
          <w:rStyle w:val="2"/>
          <w:color w:val="000000"/>
          <w:sz w:val="22"/>
          <w:szCs w:val="22"/>
        </w:rPr>
        <w:t>Гора кровавых тел.</w:t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Многих не досчиталась в тот день и русская армия. Более 40 тысяч наших воинов выбыли из строя убитыми и ранеными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Страшное зрелище представляло собой место битвы: лежали теперь несколько десятков тысяч мертвых трава и земля были пропитаны кровью.  </w:t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о война не закончилась Бородинской битвой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Маленькая деревня Фили у самой Москвы. Крестьянская изба. За дубовым столом 1 сентября собрался военный совет.  Многие генералы настаивали на новом сражении, однако последнее слово было за Кутузовым: </w:t>
      </w:r>
      <w:r>
        <w:rPr>
          <w:b/>
          <w:bCs/>
          <w:i/>
          <w:sz w:val="22"/>
          <w:szCs w:val="22"/>
        </w:rPr>
        <w:t>«С потерей Москвы еще не потеряна Россия. Но коль уничтожится армия, погибнет и Москва и Россия. Властью, данной мне государем и отечеством, повелеваю… отступление»</w:t>
      </w:r>
    </w:p>
    <w:p>
      <w:pPr>
        <w:pStyle w:val="Style12"/>
        <w:spacing w:lineRule="auto" w:line="276"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2 сентября 1812 года русская армия покидает Москву. Следом за ней  и жители уходят из родного города. А Наполеон с Поклонной горы любовался Москвой и поджидал депутацию «бояр» с ключами от города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Напрасно ждал Наполеон,</w:t>
        <w:br/>
        <w:t>Последним счастьем упоенный,</w:t>
        <w:br/>
        <w:t>Москвы коленопреклоненной</w:t>
        <w:br/>
        <w:t>С ключами старого Кремля:</w:t>
        <w:br/>
        <w:t>Нет, не пошла Москва моя</w:t>
        <w:br/>
        <w:t>К нему с повинной головою.</w:t>
        <w:br/>
        <w:t>Не праздник, не приемный дар,</w:t>
        <w:br/>
        <w:t>Она готовила пожар</w:t>
        <w:br/>
        <w:t>Нетерпеливому геро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Недолго французы чувствовали себя победителями. На душе у завоевателей было тревожно. Начались пожары сразу в разных частях Москвы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Пока французы грабили и разоряли Москву, войско Кутузова стало лагерем близь села Тарутино и накапливало силы. Создавались новые полки, подтягивались обозы  с пушками и продовольствием.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Положение «великой армии» Наполеона ухудшалось. Солдаты начали голодать.  Наполеон уже мечтал закончить эту войну и трижды посылал предложения о заключении мира. Но о мире не могло быть и речи, военная инициатива была уже на стороне русской армии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Французы бесславно покинули Москву. В сражении под Тарутино русские войска наголову разбили захватчиков. Наполеон был вынужден  двинуться по старой Смоленской дороге, по которой ещё недавно шёл к Москве. Теперь на пути врага были лишь сожжённые сёла и города.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e12"/>
        <w:spacing w:lineRule="auto" w:line="276" w:before="0" w:after="0"/>
        <w:rPr/>
      </w:pPr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В</w:t>
      </w:r>
      <w:r>
        <w:rPr>
          <w:sz w:val="22"/>
          <w:szCs w:val="22"/>
        </w:rPr>
        <w:t xml:space="preserve"> ноябре на реке Березине произошёл последний жестокий бой, в котором неприятель потерял людей не меньше, чем в Бородинском сражении. Наполеон бросил остатки своей армии на произвол судьбы, переоделся в штатскую одежду и под чужим именем ускакал в Варшаву. 23 тысячи солдат и офицеров сдались в плен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1 ведущий:</w:t>
      </w:r>
      <w:r>
        <w:rPr>
          <w:sz w:val="22"/>
          <w:szCs w:val="22"/>
        </w:rPr>
        <w:t xml:space="preserve"> Русские войска  в декабре  освободили всю территорию России. Наша армия  продолжила поход  в Европу. Весной 1813 года в Пруссии Кутузов сильно простудился и скончался. Тело великого полководца привезли в Петербург в Казанский собор, чтобы похоронить. Тысячи людей пришли проститься с Кутузовым.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31 марта 1814 года русская армия завершила победоносный поход в Париже. Империя Наполеона перестала существовать. 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  ведущий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 войне 1812 года нам сегодня напоминают многочисленные памятники.</w:t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yle12"/>
        <w:spacing w:lineRule="auto" w:line="276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b/>
          <w:i/>
          <w:iCs/>
          <w:sz w:val="22"/>
          <w:szCs w:val="22"/>
        </w:rPr>
        <w:t>2 ведущий:</w:t>
      </w:r>
      <w:r>
        <w:rPr>
          <w:sz w:val="22"/>
          <w:szCs w:val="22"/>
        </w:rPr>
        <w:t xml:space="preserve"> 7 сентября 2012 года </w:t>
      </w:r>
      <w:r>
        <w:rPr>
          <w:color w:val="000000"/>
          <w:sz w:val="22"/>
          <w:szCs w:val="22"/>
        </w:rPr>
        <w:t>состоялось торжественное открытие памятника герою Отечественной войны 1812 года, князю Петру Ивановичу Багратиону, приуроченное к 200-летию Бородинского сражения. Бронзовый монумент установлен на бывшем Семёновском плацу, где находились казармы полка, которым командовал князь.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грает марш Преображенского полка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1ведущий:  </w:t>
      </w:r>
      <w:r>
        <w:rPr>
          <w:sz w:val="22"/>
          <w:szCs w:val="22"/>
        </w:rPr>
        <w:t>Участники событий 1812 года – это наши предки, которые поднялись на защиту Родины и все свои силы, талант, мужество беззаветно отдавали служению Отечеству. А мы, их потомки, являемся носителями исторических и патриотических традиций, и память о 1812 годе не должна и не может быть предана забвению.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70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2"/>
    </w:rPr>
  </w:style>
  <w:style w:type="character" w:styleId="WW8Num6z0">
    <w:name w:val="WW8Num6z0"/>
    <w:qFormat/>
    <w:rPr>
      <w:b/>
      <w:i/>
      <w:sz w:val="22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Text">
    <w:name w:val="text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7"/>
      <w:szCs w:val="17"/>
      <w:shd w:fill="FFFFFF" w:val="clear"/>
    </w:rPr>
  </w:style>
  <w:style w:type="character" w:styleId="6Candara">
    <w:name w:val="Основной текст (6) + Candara"/>
    <w:qFormat/>
    <w:rPr>
      <w:rFonts w:ascii="Candara" w:hAnsi="Candara" w:cs="Candara"/>
      <w:sz w:val="22"/>
      <w:szCs w:val="2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6"/>
      <w:ind w:hanging="520"/>
      <w:jc w:val="both"/>
    </w:pPr>
    <w:rPr>
      <w:sz w:val="18"/>
      <w:szCs w:val="1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6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9:00Z</dcterms:created>
  <dc:creator>Света</dc:creator>
  <dc:description/>
  <cp:keywords/>
  <dc:language>en-US</dc:language>
  <cp:lastModifiedBy>Спирина</cp:lastModifiedBy>
  <cp:lastPrinted>2012-09-09T14:36:00Z</cp:lastPrinted>
  <dcterms:modified xsi:type="dcterms:W3CDTF">2012-09-21T16:17:00Z</dcterms:modified>
  <cp:revision>90</cp:revision>
  <dc:subject/>
  <dc:title>"Не даром помнит вся Россия…"                                                              мероприятие, посвященное Отечественной войне 1812 года </dc:title>
</cp:coreProperties>
</file>