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много способов научить ребенка читать до школы, и каждый из них хорош по-своему. Но при этом очень важно учитывать следующее: во-первых, система обучения должна быть согласована со школьными программами и обязательно иметь познавательную основу; во-вторых, необходимо использование игровых приемов, не утомляющих и не напрягающих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снову моей программы заложен принцип развивающего обучения Венгера. Разработаны конспекты, подобран материал для каждого занятия так, чтобы была возможность выбора исходя из потенциальных возможностей ребенка. Очень важно серьезно и творчески подходить к каждому занятию, заранее подбирая наглядный материал, без которого невозможно активизировать мышление детей и поддерживать их интерес и внимание на протяжении всего заня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е место в обучении детей отводила работе со звуком, буквой, словом предложением. Опыт показал, что необходимо достаточно времени уделять звуковому восприятию слова, формируя фонетический и речевой слух ребе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 многих детей этого возраста есть дефекты произношения. Совершенствуя речевой аппарат, начинаю занятия с артикуляционных упражнений, проговаривание всевозможных скороговорок, четверостиший, рифмованных строчек, загадок. Постоянно провожу словарную работу, поскольку на начальных ступенях обучения чтению процесс понимания отстает от восприятия слова. И здесь важны упражнения, формирующие способность быстро схватывать смысл читаемого, запоминать содержание, строить высказывания, умения слушать и понимать собеседника. Всегда стремлюсь пополнить словарный запас детей синонимами, антонимами в процессе лексико-грамматических игр. Для отдыха и снятия напряжения провожу небольшие физкультминутки. Они сопровождают каждое занятие  ни на одном не повторяются, при этом многие из них соответствуют теме занятия. Обучение грамоте – ответственный период в жизни ребенка. Также в работе использую книгу Невской «Обучение дошкольников чтению», «Как хорошо уметь читать» Шумеева. Использую в работе игры: «Алфавит», «Ребусы», «Назови слова с заданным звуком», «Кто внимательнее», «Циферблат», «Звуковые часы»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09:00Z</dcterms:created>
  <dc:creator>ОНА</dc:creator>
  <dc:description/>
  <cp:keywords/>
  <dc:language>en-US</dc:language>
  <cp:lastModifiedBy>luser</cp:lastModifiedBy>
  <dcterms:modified xsi:type="dcterms:W3CDTF">2012-11-27T10:13:00Z</dcterms:modified>
  <cp:revision>3</cp:revision>
  <dc:subject/>
  <dc:title>Существует много способов научить ребенка читать до школы, и каждый из них хорош по-своему</dc:title>
</cp:coreProperties>
</file>