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Из опыта работы воспитателя д/с №32 «Рябинка» Назаровой Т.А.</w:t>
      </w:r>
    </w:p>
    <w:p>
      <w:pPr>
        <w:pStyle w:val="Normal"/>
        <w:jc w:val="center"/>
        <w:rPr/>
      </w:pPr>
      <w:r>
        <w:rPr>
          <w:sz w:val="32"/>
        </w:rPr>
        <w:t>«Юный шахматис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Многие взрослые: педагоги, родители, организаторы кружковых занятий задают вопрос: «Что дают шахматы детям?» Ответ на него – ключ к пониманию всей пробл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стороннее развитие личности затронуло все стороны нашей жизни, в том числе и школу. Учебная программа расширилась, перегрузка учащихся стала очевидной. Для облегчения первоклассников и усвоению ими учебного материала важно найти средства, повышающее эффективность усвоения школьной программы. Такое средство должно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ть занимательным по форм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ебовать сравнительно небольшой затраты времен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йствовать развитию общего кругозора де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этой целью в нашем ДОУ с 2006 учебного года был открыт кружок «Юный шахматист». Введение курса «Шахматы» позволяет уже с дошкольного возраста подготовить детей к школе. Кружок «Юный шахматист» положительно влияет на формирование у детей старшего дошкольного возраста многих психических процессов и таких качеств, как восприятие, память, мышление, начальные формы волевого управления поведением. Опыт показал, что дети, посещавшие кружок легко внедряются в школьную программу нетрадиционной системы обучения, т.к. этим детям интереснее познавать каждый раз новое, у них усидчивое поведение, учитель может удерживать внимание в течение всего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учение игре в шахматы с дошкольного возраста помогает многим детям не отстать в развитии от своих сверстников,  открывает дорогу к творчеству сотням тысяч детей некоммуникативного типа. Расширение круга общения, возможностей полноценного самовыражения, самореализации позволяет этим детям преодолеть замкнутость, мнимую ущерб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чальный курс по обучению игре в шахматы максимально прост и доступен детям старшего дошкольного возраста. Дети этого возраста познают всё через игру и важное значение при изучении игре в шахматы имеет специально организованная игровая деятельность, использование приёма обыгрывания заданий, создание игровых ситуаций. Важно пробудить у детей интерес к шахматам, поэтому учебный материал строится в порядке возрастания трудностей, ни в коем случае нельзя перенагружать детей. Наибольший интерес у ребёнка всегда вызывает практическая игра. Поэтому не стоит злоупотреблять его терпением и после 20 минутных учебных занятий разумней всего перейти непосредственно к шахматной иг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кружковой работы в детском саду предусматривает 33 шахматных занятий. На каждом из занятий прорабатывается элементарный шахматный материал с углублённой проработкой отдельных тем.  Основной упор на занятиях делается на детальном изучении силы и слабости каждой шахматной фигуры, её игровых возможностей. В программе предусмотрено, чтобы уже на первом этапе обучения дети могли сами оценивать сравнительную силу шахматных фигур, делать выводы о том, что ладья, к примеру, сильнее коня, а ферзь сильнее ладьи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римерное распределение программного материала:</w:t>
      </w:r>
    </w:p>
    <w:p>
      <w:pPr>
        <w:pStyle w:val="TextBody"/>
        <w:rPr/>
      </w:pPr>
      <w:r>
        <w:rPr/>
        <w:t>Занятие 1-3. Шахматная доска. (Знакомство с шахматной доской. Белые и чёрные поля. Чередование белых и чёрных полей на шахматной доске. Шахматная доска и шахматные поля квадратные. Расположение доски между партнёрами. Горизонтальная, вертикальная линии. Количество полей в горизонтали, вертикали.  Количество горизонталей, вертикалей на доске. Диагональ. Отличие диагонали от вертикали и горизонтали. Большая белая и большая чёрная диагонали. Короткие диагонали. Центр доски.</w:t>
      </w:r>
    </w:p>
    <w:p>
      <w:pPr>
        <w:pStyle w:val="TextBody"/>
        <w:rPr/>
      </w:pPr>
      <w:r>
        <w:rPr/>
        <w:t>Занятие 4. Шахматные фигуры. (Белые и чёрные. Ладья, слон, ферзь, конь, пешка, король).</w:t>
      </w:r>
    </w:p>
    <w:p>
      <w:pPr>
        <w:pStyle w:val="TextBody"/>
        <w:rPr/>
      </w:pPr>
      <w:r>
        <w:rPr/>
        <w:t>Занятие 5. Начальное положение. (Расстановка фигур перед шахматной партией. Правило: «Ферзь любит свой цвет». Связь между горизонталями, вертикалями, диагоналями и начальным положением фигур).</w:t>
      </w:r>
    </w:p>
    <w:p>
      <w:pPr>
        <w:pStyle w:val="Normal"/>
        <w:rPr>
          <w:sz w:val="28"/>
        </w:rPr>
      </w:pPr>
      <w:r>
        <w:rPr>
          <w:sz w:val="28"/>
        </w:rPr>
        <w:t>Занятие 6, 7. Ладья. (Место ладьи в начальном положении. Ход ладьи, взятие).</w:t>
      </w:r>
    </w:p>
    <w:p>
      <w:pPr>
        <w:pStyle w:val="Normal"/>
        <w:rPr>
          <w:sz w:val="28"/>
        </w:rPr>
      </w:pPr>
      <w:r>
        <w:rPr>
          <w:sz w:val="28"/>
        </w:rPr>
        <w:t>Занятие 8, 9. Слон. (Место слона в начальном положении. Ход слона, взятие).</w:t>
      </w:r>
    </w:p>
    <w:p>
      <w:pPr>
        <w:pStyle w:val="Normal"/>
        <w:rPr>
          <w:sz w:val="28"/>
        </w:rPr>
      </w:pPr>
      <w:r>
        <w:rPr>
          <w:sz w:val="28"/>
        </w:rPr>
        <w:t>Занятие 10. Ладья против слона.</w:t>
      </w:r>
    </w:p>
    <w:p>
      <w:pPr>
        <w:pStyle w:val="Normal"/>
        <w:rPr>
          <w:sz w:val="28"/>
        </w:rPr>
      </w:pPr>
      <w:r>
        <w:rPr>
          <w:sz w:val="28"/>
        </w:rPr>
        <w:t>Занятие 11, 12. Ферзь. (Место ферзя в начальном положении. Ход ферзя, взятие).</w:t>
      </w:r>
    </w:p>
    <w:p>
      <w:pPr>
        <w:pStyle w:val="Normal"/>
        <w:rPr>
          <w:sz w:val="28"/>
        </w:rPr>
      </w:pPr>
      <w:r>
        <w:rPr>
          <w:sz w:val="28"/>
        </w:rPr>
        <w:t>Занятие 13. Ферзь против ладьи и слона.</w:t>
      </w:r>
    </w:p>
    <w:p>
      <w:pPr>
        <w:pStyle w:val="Normal"/>
        <w:rPr>
          <w:sz w:val="28"/>
        </w:rPr>
      </w:pPr>
      <w:r>
        <w:rPr>
          <w:sz w:val="28"/>
        </w:rPr>
        <w:t>Занятие 14, 15. Конь. (Место коня в начальном положении. Ход коня, взятие).</w:t>
      </w:r>
    </w:p>
    <w:p>
      <w:pPr>
        <w:pStyle w:val="Normal"/>
        <w:rPr>
          <w:sz w:val="28"/>
        </w:rPr>
      </w:pPr>
      <w:r>
        <w:rPr>
          <w:sz w:val="28"/>
        </w:rPr>
        <w:t>Занятие 16. Конь против ферзя, ладьи, слона.</w:t>
      </w:r>
    </w:p>
    <w:p>
      <w:pPr>
        <w:pStyle w:val="Normal"/>
        <w:rPr>
          <w:sz w:val="28"/>
        </w:rPr>
      </w:pPr>
      <w:r>
        <w:rPr>
          <w:sz w:val="28"/>
        </w:rPr>
        <w:t>Занятие 17, 18. Пешка. (Место пешки в начальном положении. Ход пешки, взятие).</w:t>
      </w:r>
    </w:p>
    <w:p>
      <w:pPr>
        <w:pStyle w:val="Normal"/>
        <w:rPr>
          <w:sz w:val="28"/>
        </w:rPr>
      </w:pPr>
      <w:r>
        <w:rPr>
          <w:sz w:val="28"/>
        </w:rPr>
        <w:t>Занятие 19. Пешка против ферзя, ладьи, коня, слона.</w:t>
      </w:r>
    </w:p>
    <w:p>
      <w:pPr>
        <w:pStyle w:val="Normal"/>
        <w:rPr>
          <w:sz w:val="28"/>
        </w:rPr>
      </w:pPr>
      <w:r>
        <w:rPr>
          <w:sz w:val="28"/>
        </w:rPr>
        <w:t>Занятие 20. Король. (Место короля в начальном положении. Ход короля, взятие).</w:t>
      </w:r>
    </w:p>
    <w:p>
      <w:pPr>
        <w:pStyle w:val="Normal"/>
        <w:rPr>
          <w:sz w:val="28"/>
        </w:rPr>
      </w:pPr>
      <w:r>
        <w:rPr>
          <w:sz w:val="28"/>
        </w:rPr>
        <w:t>Занятие 21. Король против других фигур.</w:t>
      </w:r>
    </w:p>
    <w:p>
      <w:pPr>
        <w:pStyle w:val="Normal"/>
        <w:rPr>
          <w:sz w:val="28"/>
        </w:rPr>
      </w:pPr>
      <w:r>
        <w:rPr>
          <w:sz w:val="28"/>
        </w:rPr>
        <w:t>Занятие 22, 23. Шах. (Шах различными фигурами. Защита от шаха. Двойной шах).</w:t>
      </w:r>
    </w:p>
    <w:p>
      <w:pPr>
        <w:pStyle w:val="Normal"/>
        <w:rPr>
          <w:sz w:val="28"/>
        </w:rPr>
      </w:pPr>
      <w:r>
        <w:rPr>
          <w:sz w:val="28"/>
        </w:rPr>
        <w:t>Занятие 24-26. Мат. (Цель игры. Мат различными фигурами. Мат в один ход).</w:t>
      </w:r>
    </w:p>
    <w:p>
      <w:pPr>
        <w:pStyle w:val="Normal"/>
        <w:rPr>
          <w:sz w:val="28"/>
        </w:rPr>
      </w:pPr>
      <w:r>
        <w:rPr>
          <w:sz w:val="28"/>
        </w:rPr>
        <w:t>Занятие 27. Ничья, пат. (Отличие пата от мата. Варианты ничей. Примеры на пат).</w:t>
      </w:r>
    </w:p>
    <w:p>
      <w:pPr>
        <w:pStyle w:val="Normal"/>
        <w:rPr>
          <w:sz w:val="28"/>
        </w:rPr>
      </w:pPr>
      <w:r>
        <w:rPr>
          <w:sz w:val="28"/>
        </w:rPr>
        <w:t>Занятие 28. Рокировка. (Длинная и короткая рокировки. Правила рокировки).</w:t>
      </w:r>
    </w:p>
    <w:p>
      <w:pPr>
        <w:pStyle w:val="Normal"/>
        <w:rPr>
          <w:sz w:val="28"/>
        </w:rPr>
      </w:pPr>
      <w:r>
        <w:rPr>
          <w:sz w:val="28"/>
        </w:rPr>
        <w:t>Занятие 29-31. Шахматная партия. (Практическая игра со всеми фигурами)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нятие 32, 33. Повторение программного материал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едение кружковой работы «Юный шахматист» позволяет реализовать многие позитивные идеи отечественных теоретиков и практиков – сделать обучение радостным, поддерживать устойчивый интерес к знаниям. Стержневым моментом становится деятельность детей, когда они наблюдают, сравнивают, классифицируют, группируют, делают выводы, выясняют закономер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Что посоветовать и порекомендовать родителям, чьи дети увлеклись в эту непростую игру?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Послесловие для родителей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Старайтесь постичь вместе с ребёнком основные законы и правила шахматной игры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Запаситесь терпением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Если вы познаёте шахматную игру через книгу, то работу над книгой (её чтение) целесообразнее проводить  вместе </w:t>
      </w:r>
      <w:r>
        <w:rPr>
          <w:b/>
          <w:bCs/>
          <w:sz w:val="28"/>
          <w:u w:val="single"/>
        </w:rPr>
        <w:t xml:space="preserve">целиком. </w:t>
      </w:r>
      <w:r>
        <w:rPr>
          <w:b/>
          <w:bCs/>
          <w:sz w:val="28"/>
        </w:rPr>
        <w:t>И лишь после этого приступить к разбору отдельных глав, к работе над примерами и упражнениями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ле теоретических занятий, разбора упражнений, обязательно  переходите к шахматной игре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И всегда помните, ваш «шахматист» ещё слишком юн, и главная цель, которая стоит перед взрослыми: не столько обучить, сколько</w:t>
      </w:r>
      <w:r>
        <w:rPr>
          <w:b/>
          <w:bCs/>
          <w:sz w:val="28"/>
          <w:u w:val="single"/>
        </w:rPr>
        <w:t xml:space="preserve"> привить интерес </w:t>
      </w:r>
      <w:r>
        <w:rPr>
          <w:b/>
          <w:bCs/>
          <w:sz w:val="28"/>
        </w:rPr>
        <w:t xml:space="preserve"> к шахматам. Поэтому форма изложения должна быть доступна для вашего дошкольника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5:59:00Z</dcterms:created>
  <dc:creator>Dima</dc:creator>
  <dc:description/>
  <cp:keywords/>
  <dc:language>en-US</dc:language>
  <cp:lastModifiedBy>Татьяна</cp:lastModifiedBy>
  <dcterms:modified xsi:type="dcterms:W3CDTF">2012-11-17T11:38:00Z</dcterms:modified>
  <cp:revision>9</cp:revision>
  <dc:subject/>
  <dc:title/>
</cp:coreProperties>
</file>