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разработана на основе программы Министерства образования республики Мордовия «Эрзянь кель» 1-4 кластнэнь туртов программ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ичество часов сокращено с 3 часов до 1 часа. Изменена структура программы для учащихся 2 кла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, когда человек начинает забывать свои корни, возникла необходимость возрождения родного языка и родной культуры. С этой целью в школах введено обучение родному языку. Мордовская национальность разделена на две группы: эрзя и мок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учение в школах с русскоязычным населением следует вести с опорой на русский язык. Большая часть урока должна идти на русском языке, отдельные эрзянские слова учатся с детьми наизусть и далее выполняются с ними упражнения разного ви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учение эрзянскому языку во 2 классе начинается с обучения разговорной речи, новой лексики, с построения простейших предлож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же дети во 2 классе учатся и пись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бучения чтению и разговорной речи необходимо подобрать произведения эрзянского фольклора, произведения эрзянских детских писателей и поэ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бучении эрзянскому языку большую роль играет внеклассное чтение. С этой целью учащимся рекомендуется чтение детского журнала «Чилисе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бучении эрзянскому языку следует применять межпредметную связь: интегрировать уроки эрзянского языка и русского языка, эрзянского языка и трудового обучения, эрзянского языка и окружающего мира. Во 2 классе уроки обучения чтению и разговорной речи интегрированы с уроками эрзянского пись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обучения: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интереса и уважения к родному язык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общение учащихся 2 класса  к новому для них языковому миру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элементарных коммуникативных умений в четырёх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идах  речевой деятельности (говорении,  аудировании,  чтении,          </w:t>
      </w:r>
      <w:r>
        <w:rPr>
          <w:sz w:val="32"/>
          <w:szCs w:val="32"/>
        </w:rPr>
        <w:t xml:space="preserve">      </w:t>
      </w:r>
      <w:r>
        <w:rPr>
          <w:sz w:val="28"/>
          <w:szCs w:val="28"/>
        </w:rPr>
        <w:t>письме)  с использованием мордовских языков с учётом речевых                          возможностей и потребностей младших школьников; положительного        настроя к дальнейшему изучению мордовских языков;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знакомление обучающихся песенным стихотворным и сказочным фолькло-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м, с доступными детям младшего школьного возраста образами детской   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 литературы на мордовских языках;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своение элементарных сведений о лексической, фонетической, грамматической системах мордовских языков;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мения пользоваться языковой и контекстуальной догадкой (определять содержание текста по его заголовку или началу), а так же двуязычными словарями;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лучить представление об основных грамматических категориях изучаемого языка, распознавать изученную лексику и грамматику при чтении и аудировании и использовать их в устном общении;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нимать на слух речь учителя, одноклассников, основное содержание облегчённых текстов с опорой на зрительную наглядность и языковую догадку.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бласти чтения: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владеть техникой чтения вслух;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итать про себя учебные и облегчённые аутентичные тексты, построенные на изученном языковом материале;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авильно производить и различать на слух звуки, слова, словосочетания и предложения изучаемого языка; соблюдать интонацию основных типов предложения.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бласти письма: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-</w:t>
      </w:r>
      <w:r>
        <w:rPr>
          <w:sz w:val="28"/>
          <w:szCs w:val="28"/>
        </w:rPr>
        <w:t>писать предложения и небольшой облегчённый тек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ы письменной и устной речи по эрзянскому языку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ащихся 2 класс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чт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 класс: 25-30 сл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ый диктан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 класс- 6 сл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трольное списывание -1 раз в четвер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ктант- 1 раз в четвер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и принято на заседании РМО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7 августа 2007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о-эрзянский словарь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ордовское книжное издательство,1993 г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А. Серебренников, Р.Н.Бузаков, М.В.Монина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Эрзянско- русский словарь. –М.: «Русский язык»,199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А. И. Брыжинск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сьмаприне . –Саранск. Мордовское книжное издательство,1993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С.Брыжинский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еребряные цепочки.-Саранск: Мордовское книжное издательство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002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А.Прохоров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иничкин сарафан.-Саранск: Мордовское книжное издательство,1992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В.Седова</w:t>
      </w:r>
    </w:p>
    <w:p>
      <w:pPr>
        <w:pStyle w:val="Normal"/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>Пингеде пингес кандозь вал. –Саранск: Мордовское книжное издательство, 1992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7.   Журнал «Чилисема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зета «Ялга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 методическое обеспечение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 xml:space="preserve">образовательного процесса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эрзянскому языку во 2 классе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рамма Министерства образования Республики Мордовия «Эрзянь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ль» 1-4 класстнэнь туртов программат.2006г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факультативного курса «Эрзянский язык» для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учащихся 2 класса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ики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.В.Зиновьева, Т.И. Зиновьева. Цёковне.- Саранск: Мордовское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>книжное издательство,1993г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 .К. Видманова, В. П. Храмова. Ловнома ды сёрмадома.- Саранск: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95" w:hanging="0"/>
        <w:rPr>
          <w:sz w:val="28"/>
          <w:szCs w:val="28"/>
        </w:rPr>
      </w:pPr>
      <w:r>
        <w:rPr>
          <w:sz w:val="28"/>
          <w:szCs w:val="28"/>
        </w:rPr>
        <w:t>Мордовское книжное издательство, 1994г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7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программы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говорной и письменной речи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Шумбрат,  школа!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риветствие. Знакомство. Представление друга. Учебные действия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кольника. Описание класса. Перечисление предметов в классе и их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ёт. Счёт до 10. Школьные принадлежности. Речевой этикет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вести новые слова и словосочетания: кизэ, прядовомс, ушодовомс,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навтнема ие, таго, самс, монь, шумбрачи, вастомазонок, тонавтнема,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внома, кортамо, вастома, мель, кенярдомс,васодевемс, лецтямс мельс,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здамс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Кизэсь ютась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ind w:left="43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ление предложений. Знакомство с главными и второстепенными членами предложени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вести новые слова и словосочетания: кизэ, пси, маней. пси, варма,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вамс, вирь, лей, экшелямс, оймсемс, важодемс, лездамс, эмеж пире,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икше, ведь, куяр, капста, скал, ловсо, реве, ваз, калонь кундамо, кши,              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яр, чурька, капста, скал, кшинь урядамо, велесэ, пек паро, кизна, ошонь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рямо, парк, стадион, налксема, ванькс кошт, цецят, школань сад, якамс,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лномс, кочкомс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/>
      </w:pPr>
      <w:r>
        <w:rPr>
          <w:b/>
          <w:sz w:val="28"/>
          <w:szCs w:val="28"/>
        </w:rPr>
        <w:t>3.  Минек велесь (ошось)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звание населённого пункта, в котором я живу. Его краткое  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. Экскурсия по родному городу, посёлку. Составление диалога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н эрян ошсо, велесэ. Мон вечкса тиринь ошом(велем). Монь ошось,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лесь мазый, покш,вишине, тиринь ошось(велесь) сех питней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Иень шкатне. Сёксь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ремена года. Осень. Приметы осени: дождь, ветер, листопад. Дары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ени. Названия овощей, фруктов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асьсёксесь. Мон рисован сёксь. Менельсэнть пельть. Пуви якшамо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рма. Тусть нармунтне. Тесэ сад пире. Тесэ касыть… . Тесэ эмеж пире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сэ касыть… 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Вейсэнь семиясо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Названия членов семьи. Взаимоотношения в семье. Домашние обя-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ности в семье: уборка квартиры, помощь в покупке продуктов и в при-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товлении пищи. Дни рождения в семье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ва, тетя, баба, покштя, леля, патя, ялакс, сазор. Авань, тетянь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мест. Мон лездан покштятненень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Иень шкатне. Теле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има. Названия зимних месяцев. Подготовка к зиме. Зимующие пти-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ы. О зимних праздниках мордовского народа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ение и заучивание стихотворений о зиме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ась телесь. Тельня якшамо. Лов, ашо.васень, лов шушмо, цитни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рмунтне тельня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Минь васттано Од иенть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годний праздник. Украшение ёлки. Встреча Деда Мороза и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егурочки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лень праздникесь. Эйкакштне кенярдыть Од иень самонтень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ынь киштить пиченть перька.весе кенярдыть. якшам Атясь весенень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ксы казнеть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Телень каникулатне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нег. Зимние забавы детей. Впечатления от зимних каникул.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тавление рассказов о каникулах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йкакштне кенярдыть. Сынь теить ловонь баба, кирякснить сокссо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саласкесэ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Кудонь ялганок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омашние животные и их польза. Забота человека о домашних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вотных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вести новые слова и словосочетания: кудонь эрицят, кудонь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лгат( оят), катка, киска левкс, туво, мельга якамо, кудосо лездамо,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мдема-андома, кардо, урядамс, налксемс, вечкемс, велень тевть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Перть пельксэнь мазычинть ванстома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Рассказы о природе на тему «Береги красоту окружающего мира»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ставление диалога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Иень шкатне. Тундо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есна. Приметы весны. Солнце. Тепло. Таяние снега, ручьи, 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сульки. Прилёт птиц, первые цветы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ение рассказов, стихотворений о весне. Поговорки о весне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а с иллюстрациями. Картины весны в разные её периоды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Эйзюро.  Сась тундось. Читне манейть. Чипаесь эжди моданть.     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удить чудикерькст. Нармунтне морыть морот. Весе кенярдыть тундонь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монтень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 Авань праздникесь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еседа о матери. Рассказы детей о матери, бабушке. Составление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дравлений для мам и бабушек к 8 Марта. Разучивание стихов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чинение из 3-4 предложений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вань сырнень седеезэ. Мон пек вечкса авань. Казян аванень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цянь пусмо. Ёвтан течи поздоровт. Арсян тензэ шумбрачи, паро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цяска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 Минек тиринь масторось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Города и сёла нашей области. Государственные символы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мволы области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инь эрятано Ульяновской областне. Минек областень пряв-        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сь – С.И.Морозов. Областной ошоно Ульяновск. Ули покш лей-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лга. Ульяновск ошсо ламо музейть…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 Таго каникулат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ение рассказов, стихотворений о лете. Беседы о красоте при-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ы, впечатления детей. Планы на лето. Задание на лето.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изэсь- паро шка. Мазыйстэ морыть нармунтне.цецятне цве-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ить эрьва кодамо тюссо. Ушосонть пси. Эйкакштнень каникулат.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ынь экшелить лейсэ. Эйкакштне кенярды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9:11:00Z</dcterms:created>
  <dc:creator>SamLab.ws</dc:creator>
  <dc:description/>
  <cp:keywords/>
  <dc:language>en-US</dc:language>
  <cp:lastModifiedBy>КоляН</cp:lastModifiedBy>
  <cp:lastPrinted>2009-10-19T08:18:00Z</cp:lastPrinted>
  <dcterms:modified xsi:type="dcterms:W3CDTF">2009-10-19T10:18:00Z</dcterms:modified>
  <cp:revision>5</cp:revision>
  <dc:subject/>
  <dc:title>Пояснительная записка</dc:title>
</cp:coreProperties>
</file>