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ИЙ ПРАЗДНИК 2007 – 2008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ПОИСКАХ ДЕДА МОРО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зрослые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ушка на курьих ножка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 Яга (Б.Я.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мел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д Мороз (Д.М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ьюг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ешки-веселуш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баш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е медвед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♫ </w:t>
      </w:r>
      <w:r>
        <w:rPr>
          <w:i/>
          <w:sz w:val="28"/>
          <w:szCs w:val="28"/>
        </w:rPr>
        <w:t>Вход. Средн. и подгот. гр. «В лесу родилась ёлоч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Старш. Группа «Русский хоровод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шёл любимый праздни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й нашей детвор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те, как сверкаю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ёлочке ша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рлянды и хлопуш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ше, как всегд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мой на макушк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уется звез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а огоньки на нашей зелёной красавице не горят. Давайте зажжем огоньки на ёлочке! «Раз, два, три – ёлочка гори!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 загорает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ждали этот праздник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нали: он придё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славный, наш любим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ёлый Новый год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 окошком снег пушис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ки и снеговик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ёд зеркальный, серебрис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ыжи, саночки, коньки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арстве ёлочных игруше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о огоньки горя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ишура, шары, хлопуш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искрятся и блестят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Ёлочку приветствуе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Ёлочку встречае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Ёлочке весёлую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ю посвящаем.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Ёлка, ёлочк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чень рада всем гос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х встречаю лас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не случайно Нов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юбовали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этот длинный вече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ереливы скри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шагнут через п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ам с тысячей улыбок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на свете я люблю чудеса. Недавно, забравшись в бабушкин сундук, нашла я старинный рецепт: «Как готовятся новогодние чудеса». Ребята, вы поможете мне приготовить чудеса по этому рецепту?</w:t>
      </w:r>
      <w:r>
        <w:rPr>
          <w:i/>
          <w:sz w:val="28"/>
          <w:szCs w:val="28"/>
        </w:rPr>
        <w:t xml:space="preserve"> Выносят столик, на нем чугунок, кувшин с водой, поварежка. </w:t>
      </w:r>
      <w:r>
        <w:rPr>
          <w:sz w:val="28"/>
          <w:szCs w:val="28"/>
        </w:rPr>
        <w:t xml:space="preserve">Итак, начинаем! </w:t>
      </w:r>
      <w:r>
        <w:rPr>
          <w:i/>
          <w:sz w:val="28"/>
          <w:szCs w:val="28"/>
        </w:rPr>
        <w:t>(Берет книгу рецептов, читает):</w:t>
      </w:r>
      <w:r>
        <w:rPr>
          <w:sz w:val="28"/>
          <w:szCs w:val="28"/>
        </w:rPr>
        <w:t xml:space="preserve"> Наливаем в горшок кипяченую воду и добавляем 1000 улыбок – все дружно улыбнитесь! Одну гримаску для остроты </w:t>
      </w:r>
      <w:r>
        <w:rPr>
          <w:i/>
          <w:sz w:val="28"/>
          <w:szCs w:val="28"/>
        </w:rPr>
        <w:t>(Предлагает сделать  смешные гримаски).</w:t>
      </w:r>
      <w:r>
        <w:rPr>
          <w:sz w:val="28"/>
          <w:szCs w:val="28"/>
        </w:rPr>
        <w:t xml:space="preserve"> Теперь нужно громко рассмеяться! Насыпаем хохота и размешиваем. Добавим остроумия и очень осторожно внесем неуемную фантазию! А сейчас заговорные слов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пытство колоброд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ть на печке не даё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олкает и вывод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им утром за порог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врагам и болот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горы и лес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 каждым поворот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ют чуде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глушается свет, включаем зеркальный ш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йся вьюга по пол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ужись мете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казку с вами мы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отправляем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нец старш. и подгот. «Вьюг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редн. «Метелица». На ёлку вешаем 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Что это нам вьюга принесла? </w:t>
      </w:r>
      <w:r>
        <w:rPr>
          <w:i/>
          <w:sz w:val="28"/>
          <w:szCs w:val="28"/>
        </w:rPr>
        <w:t>(Подходит к ёлке, снимает письмо, читает)</w:t>
      </w:r>
      <w:r>
        <w:rPr>
          <w:sz w:val="28"/>
          <w:szCs w:val="28"/>
        </w:rPr>
        <w:t xml:space="preserve"> «Дорогие мои ребятишки. Не могу вовремя быть на празднике, т.к. подарки кто-то похитил. Отправляюсь их искать! Ждите меня здесь!» Подпись: Дед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быть? Новый год – а мы без Деда Мороза и без подар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♫ </w:t>
      </w:r>
      <w:r>
        <w:rPr>
          <w:i/>
          <w:sz w:val="28"/>
          <w:szCs w:val="28"/>
        </w:rPr>
        <w:t>Звучит музыка избушки и Бабы Яг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кажется, кто-то сюда спеши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бегает Изба, бегает по кругу, за ней Баба Яга на метле с мешком подарков, ругает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</w:t>
      </w:r>
      <w:r>
        <w:rPr>
          <w:sz w:val="28"/>
          <w:szCs w:val="28"/>
        </w:rPr>
        <w:t xml:space="preserve"> Стой! Стой, моя избушка! Стой, я тебе говорю! Долго я за тобой по лесу гоняться буду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ба останавливается спиной к Бабе Яг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Б.Я.: </w:t>
      </w:r>
      <w:r>
        <w:rPr>
          <w:sz w:val="28"/>
          <w:szCs w:val="28"/>
        </w:rPr>
        <w:t>Избушка, избушка, повернись ко мне передом, а к ёлке задом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збушка: </w:t>
      </w:r>
      <w:r>
        <w:rPr>
          <w:sz w:val="28"/>
          <w:szCs w:val="28"/>
        </w:rPr>
        <w:t>Ты что, Баба Яга, неужто думаешь, что я, почтенная избушка, перед тобой тут волчком вертеться буду! Что тебе от меня над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Да ты, Изба, совсем ополоумела, что ли? Ты МОЯ Изба! Говорю стой -  значит стой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Избушка: </w:t>
      </w:r>
      <w:r>
        <w:rPr>
          <w:sz w:val="28"/>
          <w:szCs w:val="28"/>
        </w:rPr>
        <w:t>Да стою, стою! А что это у тебя в руках? Опять кому-то напакостила? Опять чужое прихватил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Ну, почему чужое? Это Дед Мороз положил под ёлку в лесу, а сам давай хороводить с белками да зайцами. Ну я и взяла на время мешочек посмотреть, может, отдам… попозже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ба:</w:t>
      </w:r>
      <w:r>
        <w:rPr>
          <w:sz w:val="28"/>
          <w:szCs w:val="28"/>
        </w:rPr>
        <w:t xml:space="preserve"> Граждане, не оставляйте вещи без присмотр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Хватит болтать, открывай двери, мне мешок нужно спрятать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ба:</w:t>
      </w:r>
      <w:r>
        <w:rPr>
          <w:sz w:val="28"/>
          <w:szCs w:val="28"/>
        </w:rPr>
        <w:t xml:space="preserve"> Не открою! Прячь в другом месте, не буду я его с собой таскать! Ты мешок утащила, ты и ходи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Открывай, сказала! </w:t>
      </w:r>
      <w:r>
        <w:rPr>
          <w:i/>
          <w:sz w:val="28"/>
          <w:szCs w:val="28"/>
        </w:rPr>
        <w:t>(Звучит р.н. музыка)</w:t>
      </w:r>
      <w:r>
        <w:rPr>
          <w:sz w:val="28"/>
          <w:szCs w:val="28"/>
        </w:rPr>
        <w:t xml:space="preserve"> Ой, кажись человечьим духом пахнет! А-ну, проваливай изба отсюда подальше и чтоб духу твоего Куринного здесь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Изба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ячу я мешок в сугроб,</w:t>
      </w:r>
    </w:p>
    <w:p>
      <w:pPr>
        <w:pStyle w:val="Normal"/>
        <w:jc w:val="both"/>
        <w:rPr/>
      </w:pPr>
      <w:r>
        <w:rPr>
          <w:sz w:val="28"/>
          <w:szCs w:val="28"/>
        </w:rPr>
        <w:t>Чтоб никто найти не смог. (</w:t>
      </w:r>
      <w:r>
        <w:rPr>
          <w:i/>
          <w:sz w:val="28"/>
          <w:szCs w:val="28"/>
        </w:rPr>
        <w:t>Думае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имой сугробов мног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ом найди его попробуй. </w:t>
      </w:r>
      <w:r>
        <w:rPr>
          <w:i/>
          <w:sz w:val="28"/>
          <w:szCs w:val="28"/>
        </w:rPr>
        <w:t>(Идет к колод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! Его я спрячу 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здесь точно не най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лку тоже заколдую, на огни её поду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мбара – чуф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 д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мбара – чуф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итесь огоньки. </w:t>
      </w:r>
      <w:r>
        <w:rPr>
          <w:i/>
          <w:sz w:val="28"/>
          <w:szCs w:val="28"/>
        </w:rPr>
        <w:t>(ёлка гаснет)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>Под музыку въезжает Емеля на печ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Б.Яга надевает русский платок, как у Матрёшк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Здравствуйте, люди добрые! Бабуленька, чего в такой мороз в лес забрела? Никак, заблудилась ты? Как звать-то тебя, бабушк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бивая, хитро)</w:t>
      </w:r>
      <w:r>
        <w:rPr>
          <w:sz w:val="28"/>
          <w:szCs w:val="28"/>
        </w:rPr>
        <w:t xml:space="preserve"> А теб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</w:t>
      </w:r>
      <w:r>
        <w:rPr>
          <w:sz w:val="28"/>
          <w:szCs w:val="28"/>
        </w:rPr>
        <w:t>: Меня – Еме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Вот что, Емеля. Раз ты на печи разъезжаешь, у тебя и чаёк горячий найдется! Угостил бы ты старушку. Замерзла я тут в вашей сказк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По-щучьему велен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 моему хот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Явись, чаёк горячий, из печ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крываются ставни печки, Б.Яга берет поднос с чаем, пь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Тьфу, чаёк-то не из болотной воды, а из ключевой! </w:t>
      </w:r>
      <w:r>
        <w:rPr>
          <w:i/>
          <w:sz w:val="28"/>
          <w:szCs w:val="28"/>
        </w:rPr>
        <w:t>(опять пьет)</w:t>
      </w:r>
      <w:r>
        <w:rPr>
          <w:sz w:val="28"/>
          <w:szCs w:val="28"/>
        </w:rPr>
        <w:t xml:space="preserve"> Ну и гадость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Постойте, бабуля </w:t>
      </w:r>
      <w:r>
        <w:rPr>
          <w:i/>
          <w:sz w:val="28"/>
          <w:szCs w:val="28"/>
        </w:rPr>
        <w:t>(оглядывает ее</w:t>
      </w:r>
      <w:r>
        <w:rPr>
          <w:sz w:val="28"/>
          <w:szCs w:val="28"/>
        </w:rPr>
        <w:t>), да вы и не бабуля вовсе, а бабуля-Ягуля, а попросту Баба Яг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Да, я самая! А ты чего сюда приехал? Да еще и детей сюда притащил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Ребятишки, ну а вы-то что в лесу делаете? Никак ищете кого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а, Емелюшка. Мы ждем Деда Мороза. Кто-то похитил наши подарки, и Дедушка Мороз отправился их искать! Но кажется, мы уже знаем, кто их похитил! </w:t>
      </w:r>
      <w:r>
        <w:rPr>
          <w:i/>
          <w:sz w:val="28"/>
          <w:szCs w:val="28"/>
        </w:rPr>
        <w:t>(Подходит к Б.Яге, смотрит на нее в упо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И не надо на меня так смотреть! Ничего я ни у кого не брала. Новый год им подавай, и Деда Мороза, и подарки. Я вам сейчас такой праздник устрою, всё веселье испорчу, скукой всё затяну, всех заколдую!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Баба Яга» Куст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не ждите Дед Моро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к вам не пр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дарочков, конеч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не принес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-ну! Где мои помощн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овые разбойничк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♫ </w:t>
      </w:r>
      <w:r>
        <w:rPr>
          <w:i/>
          <w:sz w:val="28"/>
          <w:szCs w:val="28"/>
        </w:rPr>
        <w:t>Танец «Барабаш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Ты что, Баба Яга, наших ребят напугать вздумала?! У нас на твое зло всегда добро найд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ейчас придет сю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е щечки, пестрые пла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ают в ладошки весёлые Матрёшки.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«Веселух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Да я на вас… жалобу напишу, я вам сейчас таких чудес наколдую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Стойте, бабуля, так можно до ночи соревноваться в добре и зле! Ребята! Пора звать на помощь Деда Моро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Нет! Не надо! Запрещаю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Тогда отдавай подарки детям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Не отдам! Ни за чт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Зовем все дружно Деда Мороз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ети зовут Д.Мороза.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ходит Д.Мороз; Танец «Здравствуй, Дедушка Мороз», садятся на мест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едушка Мороз, наконец-то ты пришел. Мы нашли того, кто похитил у тебя наши подарк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</w:t>
      </w:r>
      <w:r>
        <w:rPr>
          <w:i/>
          <w:sz w:val="28"/>
          <w:szCs w:val="28"/>
        </w:rPr>
        <w:t>.:</w:t>
      </w:r>
      <w:r>
        <w:rPr>
          <w:sz w:val="28"/>
          <w:szCs w:val="28"/>
        </w:rPr>
        <w:t xml:space="preserve"> Да что вы? И кто же это? Хотел бы я взглянуть этому злодею в глаз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Да вот эта злодейка! (</w:t>
      </w:r>
      <w:r>
        <w:rPr>
          <w:i/>
          <w:sz w:val="28"/>
          <w:szCs w:val="28"/>
        </w:rPr>
        <w:t>Показывает на Б.Ягу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Ах ты, старая карга! Как посмела! А ну, отдавай нам подарки быстро! Быстро, говорю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Нет! Мне по сказке не положено. Персонаж у меня такой – отрицательны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Что ж, придется из тебя положительный делать! Ах, ребята, помогайте мне из Бабы Яги человека делать!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>Танец «Бабка Ёжка» Суворово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Д.М.: </w:t>
      </w:r>
      <w:r>
        <w:rPr>
          <w:sz w:val="28"/>
          <w:szCs w:val="28"/>
        </w:rPr>
        <w:t>Вот теперь, Ягуся, ты и впрямь хороша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Ой, я действительно красотулечка-бабул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ами я хочу иг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буду вас пугать! Вот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Ну вот и хорошо! Только посмотрите, ребя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ша ёлка так крас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нарядна и строй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кажите, почему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огней стоит он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>: Да это все проделки Бабы Яги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Ну, это не беда! Давайте дружно крикнем «Раз, два, три! Ёлочка гори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чит посохом, огоньки загор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г скорее все встав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песню запевайте!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с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песни Д.М. теряет рукавицу возле Б.Яг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</w:t>
      </w:r>
      <w:r>
        <w:rPr>
          <w:i/>
          <w:sz w:val="28"/>
          <w:szCs w:val="28"/>
        </w:rPr>
        <w:t xml:space="preserve">.: </w:t>
      </w:r>
      <w:r>
        <w:rPr>
          <w:sz w:val="28"/>
          <w:szCs w:val="28"/>
        </w:rPr>
        <w:t>Молодцы, ребята! Как дружно песню спели. Ой, а где же моя рукавичка? Вы, ребята, ее не 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Видели, Дед Мороз, мы твою рукавичку. Только просто так мы ее не отдадим! Ты поиграй с нами!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Рукавичка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Ну, ребята, не роб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граем мы в хокке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е команды мне нужн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ь вы ловкими должны.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хоккеист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. Игрок команды клюшкой гонит снежок и пытается забить его в ворота. Возвращается и отдает клюшку следующему игро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А теперь,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еня для вас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посмотрим, умеют ли ребята летать на метле так же ловко, как и я! Дед Мороз, давай первые посоревнуемся.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гра «Кто первый позвенит погремушк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ают на метле вокруг ёл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Веселее, детвор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игр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жите конфет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нем эстафету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Конфе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меля (с печки): </w:t>
      </w:r>
      <w:r>
        <w:rPr>
          <w:sz w:val="28"/>
          <w:szCs w:val="28"/>
        </w:rPr>
        <w:t>Притомился Дед, уст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он весело иг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сть у елки отдох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, кто ему станцу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, кто ему спо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ши детки специально для тебя готовили танец «Белые медведи»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«Белые медведи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Ну, ребята,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нцевали от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уся, ты уже и пела, и плясала, и играла, пришла пора подарки отдавать нам, а тебе с Емелей пора в сказку возвращатьс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Конечно! Я их мигом достан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дует, но лед не ломаетс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чет:</w:t>
      </w:r>
      <w:r>
        <w:rPr>
          <w:sz w:val="28"/>
          <w:szCs w:val="28"/>
        </w:rPr>
        <w:t xml:space="preserve"> Де-ед Мороз! Колодец замерз! Не могу расколдовать и подарки достат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Как всегда, наколдуешь, а мне приходится тебя выручать! Давай топор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га достает игрушечный топор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Ты что, посмеяться надо мной вздумал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Да нет! Это я от волнения </w:t>
      </w:r>
      <w:r>
        <w:rPr>
          <w:i/>
          <w:sz w:val="28"/>
          <w:szCs w:val="28"/>
        </w:rPr>
        <w:t>(достает топор)</w:t>
      </w:r>
    </w:p>
    <w:p>
      <w:pPr>
        <w:pStyle w:val="Normal"/>
        <w:jc w:val="both"/>
        <w:rPr/>
      </w:pPr>
      <w:r>
        <w:rPr>
          <w:sz w:val="28"/>
          <w:szCs w:val="28"/>
        </w:rPr>
        <w:t>♫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.М. рубит лед, достает мешок с подарк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.Я.:</w:t>
      </w:r>
      <w:r>
        <w:rPr>
          <w:sz w:val="28"/>
          <w:szCs w:val="28"/>
        </w:rPr>
        <w:t xml:space="preserve"> Ну а нам пора прощ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и сказки отправлятьс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меля:</w:t>
      </w:r>
      <w:r>
        <w:rPr>
          <w:sz w:val="28"/>
          <w:szCs w:val="28"/>
        </w:rPr>
        <w:t xml:space="preserve"> До свидания, друзь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вам еще приеду я! </w:t>
      </w:r>
      <w:r>
        <w:rPr>
          <w:i/>
          <w:sz w:val="28"/>
          <w:szCs w:val="28"/>
        </w:rPr>
        <w:t>(уезжают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.М.:</w:t>
      </w:r>
      <w:r>
        <w:rPr>
          <w:sz w:val="28"/>
          <w:szCs w:val="28"/>
        </w:rPr>
        <w:t xml:space="preserve"> Будем праздник продол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ело стихи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Или/ Опустила ёлка ве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нам дарит по конф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, кто с ёлочкой игр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сни пел и танце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овым годом поздра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дарочки вруча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ит пода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свиданья,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год приду сюд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16:00Z</dcterms:created>
  <dc:creator>user</dc:creator>
  <dc:description/>
  <dc:language>en-US</dc:language>
  <cp:lastModifiedBy>user</cp:lastModifiedBy>
  <dcterms:modified xsi:type="dcterms:W3CDTF">2007-11-20T11:21:00Z</dcterms:modified>
  <cp:revision>8</cp:revision>
  <dc:subject/>
  <dc:title/>
</cp:coreProperties>
</file>