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20" w:leader="none"/>
        </w:tabs>
        <w:ind w:right="535" w:hanging="0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ое казенное образователь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щеобразовательная школа-интерна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Куртамышская кадетская школа-интернат»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</w:t>
      </w:r>
      <w:r>
        <w:rPr>
          <w:sz w:val="36"/>
          <w:szCs w:val="36"/>
        </w:rPr>
        <w:t>Программа по нравственному воспитани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sz w:val="72"/>
          <w:szCs w:val="72"/>
        </w:rPr>
        <w:t xml:space="preserve">   </w:t>
      </w:r>
      <w:r>
        <w:rPr>
          <w:i/>
          <w:sz w:val="72"/>
          <w:szCs w:val="72"/>
        </w:rPr>
        <w:t xml:space="preserve">«Я и мои нравственные                </w:t>
      </w:r>
    </w:p>
    <w:p>
      <w:pPr>
        <w:pStyle w:val="Normal"/>
        <w:rPr>
          <w:i/>
          <w:i/>
          <w:sz w:val="72"/>
          <w:szCs w:val="72"/>
        </w:rPr>
      </w:pPr>
      <w:r>
        <w:rPr>
          <w:i/>
          <w:sz w:val="72"/>
          <w:szCs w:val="72"/>
        </w:rPr>
        <w:t xml:space="preserve">           </w:t>
      </w:r>
      <w:r>
        <w:rPr>
          <w:i/>
          <w:sz w:val="72"/>
          <w:szCs w:val="72"/>
        </w:rPr>
        <w:t>убеждения»</w:t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уртамыш 2012г.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Содержание программы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аспорт программы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Актуальность  программы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Цель , задачи и  ожидаемые конечные результаты программы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ормативно-правовая и документальная основа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сновные блоки программы нравственного                                                                                  воспитания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Диагностический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Нравственное воспитание.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 xml:space="preserve">Здоровье плюс. 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Гражданско – правовое воспитание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Патриотическое воспитание. 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Культурно – эстетический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Трудовое воспитание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Работа с родителями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рмирование активной жизненной позиции кад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Паспорт программы.</w:t>
      </w:r>
    </w:p>
    <w:tbl>
      <w:tblPr>
        <w:tblW w:w="96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7620"/>
      </w:tblGrid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дагогический коллектив </w:t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й разработчик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исимова Т..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тысьева С.Л.</w:t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нравственных ценностей у средних школьников через систему воспитательных мероприятий.</w:t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• </w:t>
            </w:r>
            <w:r>
              <w:rPr>
                <w:sz w:val="28"/>
                <w:szCs w:val="28"/>
              </w:rPr>
              <w:t>формировать у школьников представления о ценности здоровья и необходимости ведения здорового образа жизн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• </w:t>
            </w:r>
            <w:r>
              <w:rPr>
                <w:sz w:val="28"/>
                <w:szCs w:val="28"/>
              </w:rPr>
              <w:t>формировать патриотические чувства: любовь к Родине, к земле, где родился и вырос; чувства гордости за свою страну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• </w:t>
            </w:r>
            <w:r>
              <w:rPr>
                <w:sz w:val="28"/>
                <w:szCs w:val="28"/>
              </w:rPr>
              <w:t>формировать потребности и мотивы нравственного поведен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• </w:t>
            </w:r>
            <w:r>
              <w:rPr>
                <w:sz w:val="28"/>
                <w:szCs w:val="28"/>
              </w:rPr>
              <w:t>обогатить эмоциональный мир дет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. вооружить учащихся знаниями о морали и целесообразности моральных нор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-2015г.</w:t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е за реализацию программы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исимова Т.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тысьева С.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шарин О.А.</w:t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формирование навыков и привычек нравственного поведен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обогащение эмоционального мира детей и формирование у них нравственных чувств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накопление и обогащение опыта нравственного поведения средних школьников путем организации их практической деятельност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формирование у детей ответственности за свое здоровье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вооружение учащихся знаниями о морали, формирование моральных норм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воспитание толерантности в поведении школьник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Актуальность програм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редний школьный возраст — это начало осознанного восприятия мира, когда закладываются критерии добра и зла, порядочности и лживости, смелости и трусости. Поэтому этот возраст является одним из основных этапов воспитания, в котором закладываются основные принципы гуманной жиз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истеме нравственного воспитания можно выделить следующие направления деятельности педагого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формирование потребности в здоровом образе жизн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атриотическое воспитани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формирование духовности средних школьников через отношение к литературе и средствам массовой информаци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эстетическое развитие дет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развитие детского общественного движ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совместная работа школы и семь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 нравственного воспитания состоит в том, чтобы социально необходимые требования, предъявляемые обществом, педагоги превратили во внутренние стимулы развития личности каждого ребенка; воспитывали такие социально значимые качества личности, как долг, честь, совесть, достоинство, толерантность, милосердие.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нятие «нравственное воспитание» достаточно широкое. Сердцевина воспитания — развитие нравственных чувств личности. Когда воспитаны эти чувства, то человек как бы непроизвольно правильно ориентируется в окружающей жизни.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ереживания, связанные с нравственными проявлениями личности: ее отношение к «малой родине», к труду, другим людям, к природе, к себе являются одной из сторон патриотического воспитания. Оно является частью нравственного воспитания.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ограмма нравственного воспитания средних школьников является целенаправленным воспитательным процессом, предполагающим определенную систему содержания, форм, методов и приемов педагогических действий. Решение проблем нравственного воспитания в данной программе осуществляется через такие формы воспитательного воздействия, как этические беседы, конкурсы, турниры вежливости, классные часы, семейные выставки достиж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Эффективным средством нравственного воспитания является коллективная творческая деятельность. Ее направленность выступает тем каналом, по которому  школьник может перенаправить свою энергию из деструктивного в конструктивное направление.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Коллективное сотворчество, на которое ориентирует программа, ставит  школьника перед необходимостью прислушиваться к мнению товарищей, понимать и чувствовать их настроение, вырабатывает умение терпимо относиться к ошибкам других, осознавать чувства партнера, выражать свое понимание. Воспитание  школьников в общественном объединении на принципах нравственности — это организация целенаправленных действий и отношений на приоритетах миролюбия, толерантности, ненасилия, диалога через активизацию социальной деятельности и творческой активности лич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Цель, задачи и ожидаемые конечные результаты 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Цель программы</w:t>
      </w:r>
      <w:r>
        <w:rPr>
          <w:sz w:val="28"/>
          <w:szCs w:val="28"/>
        </w:rPr>
        <w:t xml:space="preserve"> — формирование нравственных ценностей у средних школьников через систему воспитательных мероприят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 программы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формировать у школьников представления о ценности здоровья и необходимости ведения здорового образа жизн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формировать патриотические чувства: любовь к Родине, к земле, где родился и вырос; чувства гордости за свою стран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формировать потребности и мотивы нравственного повед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богатить эмоциональный мир дет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вооружить учащихся знаниями о морали и целесообразности моральных нор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жидаемые конечные результаты программы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формирование навыков и привычек нравственного повед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обогащение эмоционального мира детей и формирование у них нравственных чувст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накопление и обогащение опыта нравственного поведения средних школьников путем организации их практической деятельност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формирование у детей ответственности за свое здоровь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вооружение учащихся знаниями о морали, формирование моральных нор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воспитание толерантности в поведении школьников.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36"/>
          <w:szCs w:val="36"/>
        </w:rPr>
        <w:t>Нормативно-правовая и документальная основа</w:t>
      </w:r>
    </w:p>
    <w:p>
      <w:pPr>
        <w:pStyle w:val="Normal"/>
        <w:spacing w:before="0" w:after="20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before="0" w:after="200"/>
        <w:rPr>
          <w:sz w:val="28"/>
          <w:szCs w:val="28"/>
        </w:rPr>
      </w:pPr>
      <w:r>
        <w:rPr>
          <w:sz w:val="28"/>
          <w:szCs w:val="28"/>
        </w:rPr>
        <w:t>Конституция РФ</w:t>
      </w:r>
    </w:p>
    <w:p>
      <w:pPr>
        <w:pStyle w:val="Normal"/>
        <w:numPr>
          <w:ilvl w:val="0"/>
          <w:numId w:val="1"/>
        </w:numPr>
        <w:spacing w:before="0" w:after="200"/>
        <w:rPr>
          <w:sz w:val="28"/>
          <w:szCs w:val="28"/>
        </w:rPr>
      </w:pPr>
      <w:r>
        <w:rPr>
          <w:sz w:val="28"/>
          <w:szCs w:val="28"/>
        </w:rPr>
        <w:t>Конвенция о правах ребенка</w:t>
      </w:r>
    </w:p>
    <w:p>
      <w:pPr>
        <w:pStyle w:val="Normal"/>
        <w:numPr>
          <w:ilvl w:val="0"/>
          <w:numId w:val="1"/>
        </w:numPr>
        <w:spacing w:before="0" w:after="200"/>
        <w:rPr>
          <w:sz w:val="28"/>
          <w:szCs w:val="28"/>
        </w:rPr>
      </w:pPr>
      <w:r>
        <w:rPr>
          <w:sz w:val="28"/>
          <w:szCs w:val="28"/>
        </w:rPr>
        <w:t>Закон об образовании</w:t>
      </w:r>
    </w:p>
    <w:p>
      <w:pPr>
        <w:pStyle w:val="Normal"/>
        <w:numPr>
          <w:ilvl w:val="0"/>
          <w:numId w:val="1"/>
        </w:numPr>
        <w:spacing w:before="0" w:after="200"/>
        <w:rPr>
          <w:sz w:val="28"/>
          <w:szCs w:val="28"/>
        </w:rPr>
      </w:pPr>
      <w:r>
        <w:rPr>
          <w:sz w:val="28"/>
          <w:szCs w:val="28"/>
        </w:rPr>
        <w:t>ФГОС начального общего образования второго поколения</w:t>
      </w:r>
    </w:p>
    <w:p>
      <w:pPr>
        <w:pStyle w:val="Normal"/>
        <w:numPr>
          <w:ilvl w:val="0"/>
          <w:numId w:val="1"/>
        </w:numPr>
        <w:spacing w:before="0" w:after="200"/>
        <w:rPr>
          <w:sz w:val="28"/>
          <w:szCs w:val="28"/>
        </w:rPr>
      </w:pPr>
      <w:r>
        <w:rPr>
          <w:sz w:val="28"/>
          <w:szCs w:val="28"/>
        </w:rPr>
        <w:t>СанПин</w:t>
      </w:r>
    </w:p>
    <w:p>
      <w:pPr>
        <w:pStyle w:val="Normal"/>
        <w:numPr>
          <w:ilvl w:val="0"/>
          <w:numId w:val="1"/>
        </w:numPr>
        <w:spacing w:before="0" w:after="200"/>
        <w:rPr>
          <w:sz w:val="28"/>
          <w:szCs w:val="28"/>
        </w:rPr>
      </w:pPr>
      <w:r>
        <w:rPr>
          <w:sz w:val="28"/>
          <w:szCs w:val="28"/>
        </w:rPr>
        <w:t>Положение  о кадетских школах-интерната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вый блок : «</w:t>
      </w:r>
      <w:r>
        <w:rPr>
          <w:sz w:val="36"/>
          <w:szCs w:val="36"/>
        </w:rPr>
        <w:t>Диагностический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32"/>
          <w:szCs w:val="32"/>
        </w:rPr>
        <w:t>Цель:</w:t>
      </w:r>
      <w:r>
        <w:rPr>
          <w:sz w:val="28"/>
          <w:szCs w:val="28"/>
        </w:rPr>
        <w:t xml:space="preserve"> проведение диагностических исследований поведения педагогов, учащихся и их родите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32"/>
          <w:szCs w:val="32"/>
        </w:rPr>
        <w:t>Формы:</w:t>
      </w:r>
      <w:r>
        <w:rPr>
          <w:sz w:val="28"/>
          <w:szCs w:val="28"/>
        </w:rPr>
        <w:t xml:space="preserve"> анкетирование, опрос, тестирование, педагогические наблюдения, бесе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5570"/>
        <w:gridCol w:w="1134"/>
        <w:gridCol w:w="2233"/>
      </w:tblGrid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я меропри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: «Мои моральные качест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атысьева С. Л. 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 ест: «Я и власт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исимова Т.И.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кета: «Умею ли я распределить врем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шарин О.А.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кета: «Моё физическое развити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тысьева С. Л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: «умеете ли Вы правильно оценивать поступки людей?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исимова Т.И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: «Ваше чувство ответственнос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шарин О.А.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: «Легкомысленный ли Вы человек?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тысьева С. Л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: «Ваша уличная компа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исимова Т.И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ник: «Благоразумны ли В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шарин О.А.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: «Моё положение в класс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тысьева С. Л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: «Справедливый ли Вы человек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исимова Т.И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ест: « Сможете ли Вы устоять…?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шарин О.А.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невники наблюд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тысьева С. Л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е бесед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исимова Т.И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: «конфликтная ли Вы личност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шарин О.А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торой блок:  </w:t>
      </w:r>
      <w:r>
        <w:rPr>
          <w:sz w:val="36"/>
          <w:szCs w:val="36"/>
        </w:rPr>
        <w:t>«Нравственное   воспитани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32"/>
          <w:szCs w:val="32"/>
        </w:rPr>
        <w:t>Цель:</w:t>
      </w:r>
      <w:r>
        <w:rPr>
          <w:sz w:val="28"/>
          <w:szCs w:val="28"/>
        </w:rPr>
        <w:t xml:space="preserve"> обогащение эмоционального мира школьников нравственными переживаниями, формирование милосердия и толерантности; вооружение учащихся знаниями о морали и нравственных нормах; формирование культуры общения, привычки заботиться о своем внешнем виде и навыков организации повседневного бы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32"/>
          <w:szCs w:val="32"/>
        </w:rPr>
        <w:t>Формы:</w:t>
      </w:r>
      <w:r>
        <w:rPr>
          <w:sz w:val="28"/>
          <w:szCs w:val="28"/>
        </w:rPr>
        <w:t xml:space="preserve"> беседы, классные часы, конкурс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5274"/>
        <w:gridCol w:w="1276"/>
        <w:gridCol w:w="2375"/>
      </w:tblGrid>
      <w:tr>
        <w:trPr>
          <w:trHeight w:val="233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мероприя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ТД, День рождения коллекти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исимова Т.И.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й сказать себе - 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тысьева С.Л.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в.беседа«В человеке должно быть вс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шарин О.А.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курс прог. «Посвящение в рыцар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исимова Т.И.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ическая. Беседа «Из истории этикет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тысьева С.Л.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лас. час» Умей сказать «Нет!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шарин О.А.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з.беседа «Знаменитые люди Заураль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исимова Т.И.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ичек.беседа. «О вреде сквернослов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тысьева С.Л.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руглый стол «Милосерди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шарин О.А.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руглый стол. « Рядом с нам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исимова Т.И.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лас. Час « День пожилого человек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тысьева С.Л.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ТД «Валентинк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шарин О.А.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ой характер и мои поступк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исимова Т.И.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Час размышления. «Что в имени тебе моем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тысьева С.Л.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.прог. Вопрос про но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шарин О.А.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к.прог. Праздник дет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исимова Т.И.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тературные викторин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тысьева С.Л.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. Поле чуде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шарин О.А.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пут «Давайте говорить друг другу комплименты!.. А как?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исимова Т.И.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: «Как себя вес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тысьева С.Л.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-путешествие «этот удивительный этикет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шарин О.А.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«Я в мире… мир во мне…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исимова Т.И.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ход в музей «Семейные реликви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тысьева С.Л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4  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з. Прогр. «День матер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шарин О.А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. Викторина «Многообразие культуры России и культура края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исимова Т.И.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г.стол «Хочешь быть любимым, стань любви достойным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тысьева С.Л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.час «Семейные традици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шарин О.А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«Семейные династи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исимова Т.И.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«Вежливые отношения в семь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тысьева С.Л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«Что такое семейное счасть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шарин О.А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«Моё место в семь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исимова Т.И.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«Взаимоотношения в семь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тысьева С.Л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«Добро и зло в семь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исимова Т.И.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«Мои обязанности в семь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шарин О.А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ретий блок </w:t>
      </w:r>
      <w:r>
        <w:rPr>
          <w:sz w:val="36"/>
          <w:szCs w:val="36"/>
        </w:rPr>
        <w:t>: «Здоровье плюс…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32"/>
          <w:szCs w:val="32"/>
        </w:rPr>
        <w:t>Цель:</w:t>
      </w:r>
      <w:r>
        <w:rPr>
          <w:sz w:val="28"/>
          <w:szCs w:val="28"/>
        </w:rPr>
        <w:t xml:space="preserve"> формирование знаний о здоровом образе жизни и привитие навыков ответственного отношения к нему, профилактика вредных привыче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32"/>
          <w:szCs w:val="32"/>
        </w:rPr>
        <w:t>Формы:</w:t>
      </w:r>
      <w:r>
        <w:rPr>
          <w:sz w:val="28"/>
          <w:szCs w:val="28"/>
        </w:rPr>
        <w:t xml:space="preserve"> внеклассные формы занятий (кружки, секции), спортивно</w:t>
        <w:softHyphen/>
        <w:t>массовые и физкультурнооздоровительные мероприятия (соревнования , Дни здоровья, конкурсные программы , турниры, соревнования, похо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5885"/>
        <w:gridCol w:w="823"/>
        <w:gridCol w:w="2233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мероприяти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.    Правила личной гигиены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шарин О.А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.занятие  Первая медицинская помощь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тысьева С.Л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здоровь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исимова Т.Л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. ,Экология и здоровье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шарин О.А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  размышления Чистота залог здоровь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тысьева С.Л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 .размышления О здоровом питании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исимова Т.Л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.зан .Способы закаливани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шарин О.А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.Стресс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тысьева С.Л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.Компьютер в жизни школьника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исимова Т.Л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-диспут. Прежде чем закурить подумай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шарин О.А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лас.час Здоровый образ жизни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тысьева С.Л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. Береги здоровье смолоду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исимова Т.Л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кум: Вредным привычкам скажем-нет.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шарин О.А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: Если хочешь быть здоров – постарайс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тысьева С.Л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: строим дом своего здоровья.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исимова Т.Л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: Формула успеха.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шарин О.А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: Суд над вредными привычками.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тысьева С.Л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6"/>
          <w:szCs w:val="36"/>
        </w:rPr>
      </w:pPr>
      <w:r>
        <w:rPr>
          <w:sz w:val="28"/>
          <w:szCs w:val="28"/>
        </w:rPr>
        <w:t xml:space="preserve">Четвертый блок </w:t>
      </w:r>
      <w:r>
        <w:rPr>
          <w:sz w:val="32"/>
          <w:szCs w:val="32"/>
        </w:rPr>
        <w:t xml:space="preserve">:  </w:t>
      </w:r>
      <w:r>
        <w:rPr>
          <w:sz w:val="36"/>
          <w:szCs w:val="36"/>
        </w:rPr>
        <w:t>«Гражданско – правовое воспитание»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/>
          <w:sz w:val="32"/>
          <w:szCs w:val="32"/>
        </w:rPr>
        <w:t>Цель:</w:t>
      </w:r>
      <w:r>
        <w:rPr>
          <w:sz w:val="28"/>
          <w:szCs w:val="28"/>
        </w:rPr>
        <w:t xml:space="preserve"> овладение средними школьниками знаниями в области права, формирование и развитие личности гражданина как защитника Отечества, а также ответственного отношения к семье, к другим людям, к своему народу; развитие детского школьного движ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32"/>
          <w:szCs w:val="32"/>
        </w:rPr>
        <w:t>Формы:</w:t>
      </w:r>
      <w:r>
        <w:rPr>
          <w:sz w:val="28"/>
          <w:szCs w:val="28"/>
        </w:rPr>
        <w:t xml:space="preserve"> этические беседы, «уроки мужества», встречи с ветеранами Великой Отечественной войны, классные часы, посвященные знакомству с государственной символикой, коллективные творческие дела (, конкурсы чтец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5729"/>
        <w:gridCol w:w="1219"/>
        <w:gridCol w:w="2552"/>
      </w:tblGrid>
      <w:tr>
        <w:trPr>
          <w:trHeight w:val="283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Название мероприятия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. Права и Обязанности ребёнка. Конвенция о правах ребёнк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исимова Т.И.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. Конституция , как основной закон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тысьева С.Л.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: Права и обязанности кадет.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шарин О.А.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. Правила безопасного поведения при пожаре и угрозе взрыва.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исимова Т.И.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: Человек в обществе.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тысьева С.Л.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: Достоинства и недостатки человека.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исимова Т.И.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: Жизнь даётся один раз.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тысьева С.Л.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пут. О правонарушениях и наказаниях.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шарин О.А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пут. Преступление против личности.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исимова Т.И.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. О правопорядке.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тысьева С.Л.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ый журнал: Живая память.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шарин О.А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: Человек в обществе..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исимова Т.И.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: О правах и свободах человека и гражданина.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шарин О.А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. Гражданин и государство.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шарин О.А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Обязанности гражданина.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исимова Т.И.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: Современная семья.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тысьева С.Л.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. Жизнь даётся один раз.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шарин О.А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сьмой  блок </w:t>
      </w:r>
      <w:r>
        <w:rPr>
          <w:sz w:val="36"/>
          <w:szCs w:val="36"/>
        </w:rPr>
        <w:t>: «Работа с родителям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32"/>
          <w:szCs w:val="32"/>
        </w:rPr>
        <w:t>Цель:</w:t>
      </w:r>
      <w:r>
        <w:rPr>
          <w:sz w:val="28"/>
          <w:szCs w:val="28"/>
        </w:rPr>
        <w:t xml:space="preserve"> повышение компетентности родителей в нравственном воспитании школьников, организация сотрудничества школы и семьи по вопросам формирования высоконравственных качеств и культуры поведения учащихся; объединение усилий педагогов и родителей в совместной деятельности по нравственному воспитанию школьни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32"/>
          <w:szCs w:val="32"/>
        </w:rPr>
        <w:t>Формы:</w:t>
      </w:r>
      <w:r>
        <w:rPr>
          <w:sz w:val="28"/>
          <w:szCs w:val="28"/>
        </w:rPr>
        <w:t xml:space="preserve"> психологопедагогическое просвещение родителей, индивидуальные консультации, родительские собрания, тренинги, дни открытых дверей, участие родителей в мероприятиях  совместные праздники, конкурсы, походы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5245"/>
        <w:gridCol w:w="1842"/>
        <w:gridCol w:w="2092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Названия мероприят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.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е бесед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. год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исимова Т.И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кетирование родител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тысьева С.Л.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.просвящение  родител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. год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шарин О.А.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ительские собр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. год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исимова Т.И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тическое собрание: Пойми меня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тысьева С.Л.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. Собрание: Формула решения школьных конфликтов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шарин О.А.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е: Детская агре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исимова Т.И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Шестой блок </w:t>
      </w:r>
      <w:r>
        <w:rPr>
          <w:sz w:val="36"/>
          <w:szCs w:val="36"/>
        </w:rPr>
        <w:t>: «Культурно – эстетическое воспитани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32"/>
          <w:szCs w:val="32"/>
        </w:rPr>
        <w:t>Цель:</w:t>
      </w:r>
      <w:r>
        <w:rPr>
          <w:sz w:val="28"/>
          <w:szCs w:val="28"/>
        </w:rPr>
        <w:t xml:space="preserve"> формирование у учащихся культуры поведения и эстетического вку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32"/>
          <w:szCs w:val="32"/>
        </w:rPr>
        <w:t>Формы:</w:t>
      </w:r>
      <w:r>
        <w:rPr>
          <w:sz w:val="28"/>
          <w:szCs w:val="28"/>
        </w:rPr>
        <w:t xml:space="preserve"> этические беседы, тренинги, рыцарские турниры, посещение кружков эстетической направленности, музеев, театров; встречи с интересными людьми — художниками, поэтами, писателями; выставки детских художественных работ, семейные выставки достиж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528"/>
        <w:gridCol w:w="1276"/>
        <w:gridCol w:w="223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мероприя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-размышление: Друг – это тот, кто рядо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исимова Т.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: путешествие в страну вежливост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тысьева С.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: Речевой этике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шарин О.А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курсия в детскую библиотеку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исимова Т.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пут: Я в мире чувст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тысьева С.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курсия в Куртамышский краеведческий музе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шарин О.А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: Доброта спасёт ми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исимова Т.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: семейные ценности в разных религ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тысьева С.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кум: Спасём нашу Землю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шарин О.А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пут: Школьная форма – вчера, сегодня, завтр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исимова Т.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: Срочно нужен переводч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тысьева С.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: Умеем ли мы общаться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шарин О.А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: семья – начало всех нача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исимова Т.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очное путешествие: Синяя сказка гжел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тысьева С.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тешествие в страну восходящего солн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шарин О.А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дьмой  блок </w:t>
      </w:r>
      <w:r>
        <w:rPr>
          <w:sz w:val="36"/>
          <w:szCs w:val="36"/>
        </w:rPr>
        <w:t>: «Трудовое воспитани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32"/>
          <w:szCs w:val="32"/>
        </w:rPr>
        <w:t>Цель:</w:t>
      </w:r>
      <w:r>
        <w:rPr>
          <w:sz w:val="28"/>
          <w:szCs w:val="28"/>
        </w:rPr>
        <w:t xml:space="preserve"> воспитание положительного отношения к труду как важнейшей ценности, развитие потребности в творческом труд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32"/>
          <w:szCs w:val="32"/>
        </w:rPr>
        <w:t>Формы:</w:t>
      </w:r>
      <w:r>
        <w:rPr>
          <w:sz w:val="28"/>
          <w:szCs w:val="28"/>
        </w:rPr>
        <w:t xml:space="preserve"> организация самообслуживания, трудовые десанты, экономические игры, уборка спального помещения, школьного двор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5281"/>
        <w:gridCol w:w="1843"/>
        <w:gridCol w:w="1808"/>
      </w:tblGrid>
      <w:tr>
        <w:trPr>
          <w:trHeight w:val="356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й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жная уборк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дневно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и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обслужи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дневно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и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еральные убор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недельно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и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ботн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. год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и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ощь ветеран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.год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и</w:t>
            </w:r>
          </w:p>
        </w:tc>
      </w:tr>
      <w:tr>
        <w:trPr>
          <w:trHeight w:val="36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мся готови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.год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и</w:t>
            </w:r>
          </w:p>
        </w:tc>
      </w:tr>
      <w:tr>
        <w:trPr>
          <w:trHeight w:val="364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ция пе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.год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и</w:t>
            </w:r>
          </w:p>
        </w:tc>
      </w:tr>
      <w:tr>
        <w:trPr>
          <w:trHeight w:val="375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ход за цвет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.год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и</w:t>
            </w:r>
          </w:p>
        </w:tc>
      </w:tr>
      <w:tr>
        <w:trPr>
          <w:trHeight w:val="525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выки работы с бытовой технико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.год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и</w:t>
            </w:r>
          </w:p>
        </w:tc>
      </w:tr>
      <w:tr>
        <w:trPr>
          <w:trHeight w:val="1005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6"/>
          <w:szCs w:val="36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ятый блок</w:t>
      </w:r>
      <w:r>
        <w:rPr>
          <w:sz w:val="32"/>
          <w:szCs w:val="32"/>
        </w:rPr>
        <w:t>: «</w:t>
      </w:r>
      <w:r>
        <w:rPr>
          <w:sz w:val="36"/>
          <w:szCs w:val="36"/>
        </w:rPr>
        <w:t xml:space="preserve"> Патриотическое воспитание»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rPr>
          <w:bCs/>
          <w:iCs/>
          <w:sz w:val="28"/>
          <w:szCs w:val="28"/>
        </w:rPr>
      </w:pPr>
      <w:r>
        <w:rPr>
          <w:b/>
          <w:bCs/>
          <w:iCs/>
          <w:sz w:val="32"/>
          <w:szCs w:val="32"/>
        </w:rPr>
        <w:t>Цель:</w:t>
      </w:r>
      <w:r>
        <w:rPr>
          <w:bCs/>
          <w:iCs/>
          <w:sz w:val="28"/>
          <w:szCs w:val="28"/>
        </w:rPr>
        <w:t xml:space="preserve"> Воспитание патриотизма, любви к отечеству и веры в его будущее.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32"/>
          <w:szCs w:val="32"/>
        </w:rPr>
        <w:t>Формы:</w:t>
      </w:r>
      <w:r>
        <w:rPr>
          <w:sz w:val="28"/>
          <w:szCs w:val="28"/>
        </w:rPr>
        <w:t xml:space="preserve"> этические беседы, «уроки мужества», встречи с ветеранами Великой Отечественной войны, классные часы, посвященные знакомству с государственной символикой, коллективные творческие дела (, конкурсы чтец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5714"/>
        <w:gridCol w:w="1519"/>
        <w:gridCol w:w="2254"/>
      </w:tblGrid>
      <w:tr>
        <w:trPr>
          <w:trHeight w:val="312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Название мероприятия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</w:t>
            </w:r>
          </w:p>
        </w:tc>
      </w:tr>
      <w:tr>
        <w:trPr>
          <w:trHeight w:val="695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Героическое прошлое русского народа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исимова Т.И</w:t>
            </w:r>
          </w:p>
        </w:tc>
      </w:tr>
      <w:tr>
        <w:trPr>
          <w:trHeight w:val="348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. Наши земляки в годы Вов.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тысьева С.Л</w:t>
            </w:r>
          </w:p>
        </w:tc>
      </w:tr>
      <w:tr>
        <w:trPr>
          <w:trHeight w:val="364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: Далёкому мужеству верность храня.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шарин О.А.</w:t>
            </w:r>
          </w:p>
        </w:tc>
      </w:tr>
      <w:tr>
        <w:trPr>
          <w:trHeight w:val="711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пут: что такое патриотизм?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исимова Т.И</w:t>
            </w:r>
          </w:p>
        </w:tc>
      </w:tr>
      <w:tr>
        <w:trPr>
          <w:trHeight w:val="364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: Дети – узники концлагерей.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тысьева С.Л</w:t>
            </w:r>
          </w:p>
        </w:tc>
      </w:tr>
      <w:tr>
        <w:trPr>
          <w:trHeight w:val="711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: Есть такая профессия – Родину защищать.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шарин О.А.</w:t>
            </w:r>
          </w:p>
        </w:tc>
      </w:tr>
      <w:tr>
        <w:trPr>
          <w:trHeight w:val="711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: Мы помним тебя солдат-победитель.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исимова Т.И</w:t>
            </w:r>
          </w:p>
        </w:tc>
      </w:tr>
      <w:tr>
        <w:trPr>
          <w:trHeight w:val="364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космонавтики.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тысьева С.Л</w:t>
            </w:r>
          </w:p>
        </w:tc>
      </w:tr>
      <w:tr>
        <w:trPr>
          <w:trHeight w:val="348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мужества.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шарин О.А.</w:t>
            </w:r>
          </w:p>
        </w:tc>
      </w:tr>
      <w:tr>
        <w:trPr>
          <w:trHeight w:val="711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треча: Спасибо деду за победу.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исимова Т.И</w:t>
            </w:r>
          </w:p>
        </w:tc>
      </w:tr>
      <w:tr>
        <w:trPr>
          <w:trHeight w:val="348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ый журнал: Живая память.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тысьева С.Л</w:t>
            </w:r>
          </w:p>
        </w:tc>
      </w:tr>
      <w:tr>
        <w:trPr>
          <w:trHeight w:val="348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: Память Беслана.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шарин О.А.</w:t>
            </w:r>
          </w:p>
        </w:tc>
      </w:tr>
      <w:tr>
        <w:trPr>
          <w:trHeight w:val="711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: Сын земли зауральской. Т.С. Мальцев.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исимова Т.И</w:t>
            </w:r>
          </w:p>
        </w:tc>
      </w:tr>
      <w:tr>
        <w:trPr>
          <w:trHeight w:val="348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треча: Живая память Афгана.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тысьева С.Л</w:t>
            </w:r>
          </w:p>
        </w:tc>
      </w:tr>
      <w:tr>
        <w:trPr>
          <w:trHeight w:val="348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ый журнал: Моя малая родина.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шарин О.А.</w:t>
            </w:r>
          </w:p>
        </w:tc>
      </w:tr>
      <w:tr>
        <w:trPr>
          <w:trHeight w:val="695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: Я помню, я горжусь.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исимова Т.И</w:t>
            </w:r>
          </w:p>
        </w:tc>
      </w:tr>
      <w:tr>
        <w:trPr>
          <w:trHeight w:val="695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одинская битва в изобразительном  искусстве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тысьева С.Л.</w:t>
            </w:r>
          </w:p>
        </w:tc>
      </w:tr>
      <w:tr>
        <w:trPr>
          <w:trHeight w:val="497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. час «Бородинское сражение 1812 год»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шарин О.А.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  Бородинская игротек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исимова Т.И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.час  «России верные сыны»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тысьева С.Л.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е  за горами 200-летие великой битвы»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шарин О.А.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6"/>
          <w:szCs w:val="36"/>
        </w:rPr>
      </w:pPr>
      <w:r>
        <w:rPr>
          <w:sz w:val="28"/>
          <w:szCs w:val="28"/>
        </w:rPr>
        <w:t>Девятый блок</w:t>
      </w:r>
      <w:r>
        <w:rPr/>
        <w:t xml:space="preserve"> </w:t>
      </w:r>
      <w:r>
        <w:rPr>
          <w:sz w:val="36"/>
          <w:szCs w:val="36"/>
        </w:rPr>
        <w:t xml:space="preserve">:  «Формирование активной жизненной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      </w:t>
      </w:r>
      <w:r>
        <w:rPr>
          <w:sz w:val="36"/>
          <w:szCs w:val="36"/>
        </w:rPr>
        <w:t xml:space="preserve">позиции кадет» 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</w:t>
      </w:r>
    </w:p>
    <w:p>
      <w:pPr>
        <w:pStyle w:val="Normal"/>
        <w:rPr>
          <w:sz w:val="28"/>
          <w:szCs w:val="28"/>
        </w:rPr>
      </w:pPr>
      <w:r>
        <w:rPr>
          <w:b/>
          <w:sz w:val="32"/>
          <w:szCs w:val="32"/>
        </w:rPr>
        <w:t>Цель:</w:t>
      </w:r>
      <w:r>
        <w:rPr>
          <w:sz w:val="28"/>
          <w:szCs w:val="28"/>
        </w:rPr>
        <w:t xml:space="preserve"> воспитание личности неравнодушной к судьбе страны, способной к сотрудничеству и самореализ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32"/>
          <w:szCs w:val="32"/>
        </w:rPr>
        <w:t>Формы:</w:t>
      </w:r>
      <w:r>
        <w:rPr>
          <w:sz w:val="28"/>
          <w:szCs w:val="28"/>
        </w:rPr>
        <w:t xml:space="preserve"> беседы, встречи, мероприятия, праздники, конкурсы, олимпиады, походы, экскурс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</w:t>
      </w:r>
      <w:r>
        <w:rPr/>
        <w:t xml:space="preserve">                                  </w:t>
      </w:r>
    </w:p>
    <w:tbl>
      <w:tblPr>
        <w:tblW w:w="96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0"/>
        <w:gridCol w:w="1750"/>
        <w:gridCol w:w="166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амоуправлений школы, взвода, класса.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. год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конкурсных мероприятиях, общественной жизни школы.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. год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имать активное участие в различных видах деятельности школы, района, области.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ечен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фская помощь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ни самоуправлен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21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mbria" w:hAnsi="Cambria" w:eastAsia="Cambria" w:cs="Cambria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2T05:29:00Z</dcterms:created>
  <dc:creator>СВД</dc:creator>
  <dc:description/>
  <cp:keywords/>
  <dc:language>en-US</dc:language>
  <cp:lastModifiedBy>Компьютерный класс</cp:lastModifiedBy>
  <dcterms:modified xsi:type="dcterms:W3CDTF">2000-01-04T01:31:00Z</dcterms:modified>
  <cp:revision>55</cp:revision>
  <dc:subject/>
  <dc:title/>
</cp:coreProperties>
</file>