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993" w:hanging="0"/>
        <w:rPr>
          <w:i w:val="false"/>
          <w:i w:val="false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99720</wp:posOffset>
            </wp:positionH>
            <wp:positionV relativeFrom="paragraph">
              <wp:posOffset>71755</wp:posOffset>
            </wp:positionV>
            <wp:extent cx="1320165" cy="420370"/>
            <wp:effectExtent l="0" t="0" r="0" b="0"/>
            <wp:wrapSquare wrapText="larges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8"/>
          <w:szCs w:val="28"/>
        </w:rPr>
        <w:t>государственное автономное учреждение</w:t>
      </w:r>
    </w:p>
    <w:p>
      <w:pPr>
        <w:pStyle w:val="31"/>
        <w:ind w:left="-993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реднего профессионального образования</w:t>
      </w:r>
    </w:p>
    <w:p>
      <w:pPr>
        <w:pStyle w:val="31"/>
        <w:ind w:left="-993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лининградской области</w:t>
      </w:r>
    </w:p>
    <w:p>
      <w:pPr>
        <w:pStyle w:val="31"/>
        <w:ind w:left="-993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</w:t>
      </w:r>
      <w:r>
        <w:rPr>
          <w:i w:val="false"/>
          <w:sz w:val="28"/>
          <w:szCs w:val="28"/>
        </w:rPr>
        <w:t>«Колледж сервиса и туризма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i/>
          <w:i/>
          <w:sz w:val="22"/>
          <w:szCs w:val="22"/>
          <w:lang w:eastAsia="ru-RU"/>
        </w:rPr>
      </w:pPr>
      <w:r>
        <w:rPr>
          <w:rFonts w:eastAsia="Times New Roman"/>
          <w:b/>
          <w:bCs/>
          <w:i/>
          <w:sz w:val="22"/>
          <w:szCs w:val="22"/>
          <w:lang w:eastAsia="ru-RU"/>
        </w:rPr>
      </w:r>
    </w:p>
    <w:p>
      <w:pPr>
        <w:pStyle w:val="Normal"/>
        <w:rPr/>
      </w:pPr>
      <w:r>
        <w:rPr/>
        <w:t xml:space="preserve">Подготовила:      преподаватель математики  Надежда Юрьевна Пехова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НРАВСТВЕННОЕ ВОСПИТАНИЕ НА УРОКАХ МАТЕМАТИКИ</w:t>
      </w:r>
    </w:p>
    <w:p>
      <w:pPr>
        <w:pStyle w:val="Normal"/>
        <w:spacing w:lineRule="auto" w:line="240" w:before="28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ая моя задача, как и любого другого учителя – способствовать развитию личности, воспитать Человека. Именно это и следует учитывать, когда речь идёт о процессе обучения и воспитания. Нравственное воспитание личности – сложный и многогранный процесс. Формирование морального облика происходит в процессе разнообразной деятельности обучающихся: играх, учебе и т.д., в тех различных отношениях, в которые они вступают со своими сверстниками, с взрослыми. Нельзя забывать о том, что каждый ребенок, существуя в социуме, является одновременно и отдельной личностью. На своих уроках я применяю различные формы организации учебно-воспитательного процесса.</w:t>
      </w:r>
      <w:r>
        <w:rPr>
          <w:rFonts w:eastAsia="Times New Roman"/>
          <w:b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Для разных ступеней обучения преобладающими могут являться как групповые, так и индивидуальные, парные, коллективные виды работ. Это тесно связано с целями и задачами обучения. Для успешного нравственного развития организацию учебного процесса стараюсь строить так, чтобы лучшие стороны личности ученика были осознаны не только им самим, но и его товарищами. Это создает благоприятное эмоциональное состояние обучающихся в коллективе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 xml:space="preserve">Не стоит забывать и о том, что похвала – лучший способ закрепить положительные поступки. К тому же, я думаю, что нашим учащимся училища вряд ли приходилось часто слышать похвальные слова в школе.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 Математика воспитывает в человеке целый ряд ценных качеств. И одно из них - воспитание мыслящей личности. Выполнение любых математических преобразований способствует выработке внимательности и собран</w:t>
        <w:softHyphen/>
        <w:t xml:space="preserve">ности. Решение задач требует от учащихся добросовестной и серьезной работы, воспитывает настойчивость в преодолении трудностей, оттачивает умственные способности. </w:t>
      </w:r>
      <w:r>
        <w:rPr>
          <w:rFonts w:eastAsia="Times New Roman"/>
          <w:bCs/>
          <w:szCs w:val="28"/>
          <w:lang w:eastAsia="ru-RU"/>
        </w:rPr>
        <w:t xml:space="preserve">На уроке я  использую разные виды контроля знаний.  Хочется отметить, что очень хороший результат в плане нравственного воспитания дают математические диктанты, проверку которых по заготовленным ответам тут же производят друг у друга сами учащиеся группы. Это воспитывает ответственность, самостоятельность, честность. </w:t>
      </w:r>
      <w:r>
        <w:rPr>
          <w:rFonts w:eastAsia="Times New Roman"/>
          <w:szCs w:val="28"/>
          <w:lang w:eastAsia="ru-RU"/>
        </w:rPr>
        <w:t>Современное представление о качественном образовании невозможно без свободного владения информационными технологиями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 Применяя на уроках математики компьютерные технологии, я преследую цели не только повышения качества знаний, но и  привитие интереса к математике, повышение культуры  обучающихся. Важно показать, что компьютер можно использовать не только для игр, но и для учёбы, для своего самообразования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Кроме того, с помощью компьютерной презентации разбираю задачи, показывающие учащимся прикладное значение  изучаемых разделов математики. Так, например, работая раньше в группах по специальности «электромонтёр по ремонту и обслуживанию оборудования» при изучении производной и темы «Исследование функции на точки экстремума » я разбирала следующие задачи: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i/>
          <w:szCs w:val="28"/>
        </w:rPr>
        <w:t xml:space="preserve">-  </w:t>
      </w:r>
      <w:r>
        <w:rPr>
          <w:rFonts w:eastAsia="Times New Roman"/>
          <w:i/>
          <w:szCs w:val="28"/>
          <w:lang w:eastAsia="ru-RU"/>
        </w:rPr>
        <w:t xml:space="preserve">Для зарядки аккумулятора напряжения источник напряжения с ЭДС Е = 200 В и внутренним сопротивлением </w:t>
      </w:r>
      <w:r>
        <w:rPr>
          <w:rFonts w:eastAsia="Times New Roman"/>
          <w:i/>
          <w:szCs w:val="28"/>
          <w:lang w:val="en-US" w:eastAsia="ru-RU"/>
        </w:rPr>
        <w:t>R</w:t>
      </w:r>
      <w:r>
        <w:rPr>
          <w:rFonts w:eastAsia="Times New Roman"/>
          <w:i/>
          <w:szCs w:val="28"/>
          <w:vertAlign w:val="subscript"/>
          <w:lang w:eastAsia="ru-RU"/>
        </w:rPr>
        <w:t xml:space="preserve">вн </w:t>
      </w:r>
      <w:r>
        <w:rPr>
          <w:rFonts w:eastAsia="Times New Roman"/>
          <w:i/>
          <w:szCs w:val="28"/>
          <w:lang w:eastAsia="ru-RU"/>
        </w:rPr>
        <w:t>=100 ОМ замкнут на реостат. При каком токе мощность во внешней цепи будет максимальной? Найти значение максимальной мощности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  <w:t xml:space="preserve">- На какой высоте </w:t>
      </w:r>
      <w:r>
        <w:rPr>
          <w:rFonts w:eastAsia="Times New Roman"/>
          <w:i/>
          <w:szCs w:val="28"/>
          <w:lang w:val="en-US"/>
        </w:rPr>
        <w:t>h</w:t>
      </w:r>
      <w:r>
        <w:rPr>
          <w:rFonts w:eastAsia="Times New Roman"/>
          <w:i/>
          <w:szCs w:val="28"/>
        </w:rPr>
        <w:t xml:space="preserve"> нужно повесить фонарь над центром круговой площадки радиуса а, чтобы площадка была максимально освещена у её границ?</w:t>
      </w:r>
    </w:p>
    <w:p>
      <w:pPr>
        <w:pStyle w:val="Normal"/>
        <w:spacing w:lineRule="auto" w:line="240" w:before="28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</w:rPr>
        <w:t xml:space="preserve">При изучении тригонометрических функций в группах всех специальностей показываю прикладное значение этого раздела математики в различных сферах деятельности человека: в архитектуре, строительстве, космической промышленности, медицине. В суммарном </w:t>
      </w:r>
      <w:r>
        <w:rPr>
          <w:rFonts w:eastAsia="Times New Roman"/>
          <w:szCs w:val="28"/>
          <w:lang w:eastAsia="ru-RU"/>
        </w:rPr>
        <w:t>объёме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перед учащимися раскрываются причины, по которым нельзя в современном мире  жить без математики.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оспитание творческой самостоятельности можно осуществлять с помощью различных творческих домашних работ.  </w:t>
      </w:r>
      <w:r>
        <w:rPr>
          <w:rFonts w:eastAsia="Times New Roman"/>
          <w:szCs w:val="28"/>
          <w:lang w:eastAsia="ru-RU"/>
        </w:rPr>
        <w:t>На уроках обычно не хватает достаточного времени на знакомство с историей математики. В связи с этим, учащимся предлагаю найти дополнительный материал о великих математиках, происхождении математических терминов и символов, истории открытия формул, используя различные источники информации. Учащиеся получают за это дополнительную оценку, что является стимулом для самостоятельной познавательной деятельности. При этом у учащегося воспитываются такие черты характера как трудолюбие, усидчивость, упорство, желание улучшить имеющиеся результаты.</w:t>
        <w:br/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br/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b/>
      <w:i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7:51:00Z</dcterms:created>
  <dc:creator>связной</dc:creator>
  <dc:description/>
  <cp:keywords/>
  <dc:language>en-US</dc:language>
  <cp:lastModifiedBy>user</cp:lastModifiedBy>
  <dcterms:modified xsi:type="dcterms:W3CDTF">2012-11-27T12:28:00Z</dcterms:modified>
  <cp:revision>6</cp:revision>
  <dc:subject/>
  <dc:title/>
</cp:coreProperties>
</file>