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hadow/>
          <w:color w:val="1F497D"/>
          <w:sz w:val="40"/>
          <w:szCs w:val="40"/>
        </w:rPr>
        <w:t>МУНИЦИПАЛЬНОЕ БЮДЖЕТНОЕ ОБЩЕОБРАЗОВАТЕЛЬНОЕ УЧРЕЖДЕНИЕ</w:t>
        <w:br/>
        <w:t>БАЛАБАНОВСКАЯ ОСНОВНАЯ ОБЩЕОБРАЗОВАТЕЛЬНАЯ ШКОЛА №1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71725" cy="29083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КИЕВСКАЯ РУСЬ В IX – НАЧАЛЕ XII В.»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:</w:t>
      </w:r>
    </w:p>
    <w:p>
      <w:pPr>
        <w:pStyle w:val="ParagraphStyle"/>
        <w:keepNext w:val="true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русского языка и литературы</w:t>
      </w:r>
    </w:p>
    <w:p>
      <w:pPr>
        <w:pStyle w:val="ParagraphStyle"/>
        <w:keepNext w:val="true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В. Сергунова</w:t>
      </w:r>
    </w:p>
    <w:p>
      <w:pPr>
        <w:pStyle w:val="ParagraphStyle"/>
        <w:keepNext w:val="true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. Таганрогский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2 год</w:t>
      </w:r>
    </w:p>
    <w:p>
      <w:pPr>
        <w:pStyle w:val="ParagraphStyle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е древнерусского государства. Первые князья</w:t>
      </w:r>
    </w:p>
    <w:p>
      <w:pPr>
        <w:pStyle w:val="ParagraphStyle"/>
        <w:shd w:fill="FFFFFF" w:val="clear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государство и как оно возникает, вы уже говорили на уроках истории. Что же касается истории возникновения древнерусского государства, то вопрос этот достаточно темен и вот уже больше двух веков вызывает споры. Существует много точек зрения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летописи «Повесть временных лет», главному источнику наших знаний о Древней Руси, ее история начинается с момента, когда ильменские славяне в 862 г. пригласили править варяжских князей из племени Русь. Эта точка зрения до революции была одной из самых распространенных, да и сейчас нередко ее придерживаются.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етописи, дело было так. В 859 г. варяги из-за моря брали дань с ильменских славян, кривичей и ряда финских племен. Варяги – это норманны (датчане и скандинавы), морские витязи и разбойники, которые с VI в. наводили ужас на прибрежных жителей Европы. Норманны – северные люди, называли сами себя «варингер» (вооруженные люди, отсюда и «варяги»). Славяне наконец прогнали варягов, но после этого между ними начались ссоры и раздоры. Поэтому в 862 г.  славяне прогнали варягов, но между ними начались ссоры и раздоры. Поэтому они решили позвать себе правителей со стороны. И вот послы сказали варяжским князьям, но уже другим, не тем, кого прогнали: «Земля наша велика и обильна, а наряда (порядка) в ней нет: велите княжить и владеть нами». Три князя-брата: Рюрик (старший), Синеус и Трувор – пришли княжить. Через два года младшие братья умерли и остался один Рюрик, который и дал начало русскому княжескому роду. По поводу этой легенды высказано множество гипотез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школьных учебниках отражена точка зрения, которая господствовала в советской науке до последнего времени. Никакого варяжского призвания не было, а древнерусское государство образовалось в районе обитания полян, в бассейне реки Рось. Отсюда и название государства. Здесь и находилось славянское племя Русь. Академик рыбаков даже ссылается на персидский документ о государстве с городом Куяба (который толкуется им как Киев) и делает вывод, что временем образования государства Русь следует считать начало или первую половину IX в., а центром этого государства нужно считать полян-Русь, которые подчинили себе ряд других славянских племен. Полянские киевские князья, ведущие свой род от легендарного Кия, и возглавили государство. Один из варяжских князей, Рюрик, княжил в Новгороде. Затем другой варяг, Олег, после его смерти хитростью захватил Киев и убил князя Аскольда, объединив север и юг Руси. Согласно же летописи, Аскольд (и Дир) были варягами не княжеского рода, которые завладели при Рюрике Киевом, освободив полян от дани хазарам, а затем Олег хитростью убил их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, что в отдельных славянских землях могли образовываться небольшие ранние государства, не только возможно, но даже и закономерно. Преж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образуется крупное государство, должны были появиться небольшие. Поэтому указанный вариант вполне правдоподобен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чно же мне больше нравится объяснение, данное историком Ключевским: «Очевидно, заморские варяжские князья с дружиной призваны были новгородцами и союзными с ними племенами для защиты страны от каких-то внешних врагов и получали определенный корм за свои сторожевые услуги. Но наемные охранители, по-видимому, желали кормиться слишком сытно. Тогда поднялся ропот среди плательщиков корма, подавленный вооруженной рукой. Почувствовав свою силу, наемники превратились во властителей. Таков простой прозаический факт, по-видимому, скрывающийся в поэтической легенде о призвании князей»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или иначе, во второй половине IX века образовывается славянское государство Русь, в котором стали править варяжские князья. Но норманны быстро ославянились и слились с коренным народом. Преемник Рюрика с 879 г. Олег захватил Киев, который стал центром новой страны, объединил Русь и подчинил ряд славянских племен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этого времени (т. е. с конца IХ в.) и можно говорить о Киевской Руси. </w:t>
      </w:r>
      <w:r>
        <w:rPr>
          <w:rFonts w:cs="Times New Roman" w:ascii="Times New Roman" w:hAnsi="Times New Roman"/>
          <w:color w:val="000000"/>
          <w:sz w:val="28"/>
          <w:szCs w:val="28"/>
        </w:rPr>
        <w:t>Олег успешно ходил на Грецию (Византию) и заключил выгодный для Руси торговый договор. Совершил также поход на Каспий. О его смерти сложено немало легенд. Затем начал править (примерно в 913 г.) Игорь Старый, по преданию, сын Рюрика. Правление этого князя было не особенно успешным. Неудачей окончились походы в 913 г. на Каспийское море и в 941 на Византию. Более успешным был поход на юг в 944 г. В следующем 945 году Игорь собирал дань с древлян, но обычной дани ему показалось мало. Он вернулся грабить славян вновь. Древляне восстали и убили князя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мерти Игоря правила, пока не подрос сын, его жена, княгиня Ольга. Она жестоко наказала древлян, но зато упорядочила сбор дани, что было важным шагом в укреплении государства. Ольга в конце жизни приняла христианство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964 г. начинает самостоятельное княжение сын Игоря Святослав. Этот князь-воин почти все 8 лет своего правления провел в далеких походах. Он покорил вятичей, победил Волжскую Булгарию, разгромил давнего врага Руси – Хазарию. Затем вмешался в войну против Византии и Дунайской Болгарии. Там он захватил город Переяславец на Дунае и собирался сделать его столицей. Но грекам совсем не нравилось такое соседство. В это время на Киев напали печенеги, новые кочевники, ворвавшиеся в Причерноморские степи после ослабления Хазарии. Киевлянам с трудом удалось отбиться. Вернувшийся Святослав прогнал врагов далеко в степь и вновь поспешил на Дунай. После ожесточенных боев с греками он все же вынужден был уйти из Переяславца. Около днепровских порогов в 972 г. на ослабевшую дружину Святослава напали печенеги и убили князя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993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phStyl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05:00Z</dcterms:created>
  <dc:creator>XTreme</dc:creator>
  <dc:description/>
  <cp:keywords/>
  <dc:language>en-US</dc:language>
  <cp:lastModifiedBy>учитель</cp:lastModifiedBy>
  <dcterms:modified xsi:type="dcterms:W3CDTF">2012-11-27T11:46:00Z</dcterms:modified>
  <cp:revision>3</cp:revision>
  <dc:subject/>
  <dc:title>ПЕРВЫЕ ГОСУДАРСТВА И КЛАССОВЫЕ ОБЩЕСТВА </dc:title>
</cp:coreProperties>
</file>